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</w:rPr>
      </w:pPr>
      <w:r>
        <w:rPr>
          <w:i/>
        </w:rPr>
      </w:r>
    </w:p>
    <w:p>
      <w:pPr>
        <w:pStyle w:val="Heading1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DIREZIONE GENERALE PER IL PERSONALE CIVI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IL DIRETTORE GENERA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10/1/1957, n.3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13/5/1975; n.157;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  <w:tab/>
      </w:r>
      <w:r>
        <w:rPr>
          <w:rFonts w:cs="Arial" w:ascii="Arial" w:hAnsi="Arial"/>
        </w:rPr>
        <w:t>la legge 11/7/1980, n.312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29/12/1984, n.1219 e successive modificazioni ed integrazioni;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7/8/1990; n.241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ecreto legislativo 3/2/1993, n.29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9/5/1994, n.487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15/5/1997; n.127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20/10/1998, n.403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C.C.N.L. - comparto Ministeri stipulato in data 16/5/1995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C.C.N.L. - comparto Ministeri stipulato in data 16/2/1999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ecreto legislativo 28/11/1997, n.459 riguardante la riorganizzazione dell’area tecnico-industriale del Ministero della Difesa, a norma dell’art.1, comma 1, lettera c), della legge 28/12/1995, n.549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M. 20/1/1998, emesso in attuazione del predetto decreto legislativo n.459/1997, con il quale è stato costituito, fra l’altro, l’Arsenale di Taranto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I. in data 13/7/1998 concernente l’organizzazione del predetto Arsenale di Taranto ed in particolare l’allegato 2 riportante la pianta organica del personale civile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 xml:space="preserve">il D.P.C.M. in data 26/6/1998 concernente la rideterminazione delle dotazioni organiche del personale civile della Difesa, ed in particolare la tabella A, quadro 5 bis riguardante le dotazioni organiche del personale civile del ripetuto Arsenale di Taranto; 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D. 4/11/1998 con il quale sono stati indetti i corsi-concorsi di riqualificazione del personale civile della Difesa ed in particolare il corso-concorso per il profilo professionale n.1 di Funzionario amministrativo della 8^ qualifica funzionale per le esigenze dell’Arsenale di Taranto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 xml:space="preserve">VISTO </w:t>
        <w:tab/>
      </w:r>
      <w:r>
        <w:rPr>
          <w:rFonts w:cs="Arial" w:ascii="Arial" w:hAnsi="Arial"/>
        </w:rPr>
        <w:t>il D.D. in data 16/9/1999 con il quale sono state apportate alcune modifiche al succitato D.D. in data 4/11/1998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ab/>
        <w:t>il D.D 26/07/2000 concernente la composizione della Commissione esaminatrice del predetto corso-concorso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 verbali redatti dalla suddetta Commissione esaminatrice;</w:t>
      </w:r>
    </w:p>
    <w:p>
      <w:pPr>
        <w:pStyle w:val="Heading3"/>
        <w:ind w:left="708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Heading3"/>
        <w:ind w:left="1560" w:hanging="1418"/>
        <w:rPr/>
      </w:pPr>
      <w:r>
        <w:rPr/>
        <w:t>CONSIDERATO</w:t>
      </w:r>
      <w:r>
        <w:rPr>
          <w:b w:val="false"/>
        </w:rPr>
        <w:t xml:space="preserve"> che il candidato D’AMATO Andrea con foglio n.1511 datato 10/1/2001 è stato escluso dal predetto corso-concorso per mancanza del requisito di cui all’art.3 del bando di concorso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ind w:left="1560" w:hanging="993"/>
        <w:rPr>
          <w:rFonts w:ascii="Arial" w:hAnsi="Arial" w:cs="Arial"/>
        </w:rPr>
      </w:pPr>
      <w:r>
        <w:rPr>
          <w:rFonts w:cs="Arial" w:ascii="Arial" w:hAnsi="Arial"/>
        </w:rPr>
        <w:t>DECRETA</w:t>
      </w:r>
    </w:p>
    <w:p>
      <w:pPr>
        <w:pStyle w:val="TextBodyIndent"/>
        <w:numPr>
          <w:ilvl w:val="0"/>
          <w:numId w:val="0"/>
        </w:numPr>
        <w:ind w:left="142" w:firstLine="425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0"/>
        </w:numPr>
        <w:ind w:left="142" w:firstLine="425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icolo 1</w:t>
      </w:r>
    </w:p>
    <w:p>
      <w:pPr>
        <w:pStyle w:val="TextBodyIndent"/>
        <w:numPr>
          <w:ilvl w:val="0"/>
          <w:numId w:val="0"/>
        </w:numPr>
        <w:ind w:left="142" w:firstLine="425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/>
      </w:pPr>
      <w:r>
        <w:rPr>
          <w:rFonts w:cs="Arial" w:ascii="Arial" w:hAnsi="Arial"/>
        </w:rPr>
        <w:t>In relazione a quanto dichiarato nelle premesse, il candidato D’AMATO Andrea è escluso dal corso-concorso di cui trattasi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1560" w:hanging="993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icolo 2</w:t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>In relazione ai risultati scaturiti dai verbali della Commissione esaminatrice, tenuto conto del precedente art. 1 e dei titoli di preferenza posseduti dagli interessati è approvata la seguente graduatoria del corso-concorso per il profilo professionale n.1 di Funzionario Amministrativo della 8^ qualifica funzionale indetto per le esigenze dell’Arsenale di Taranto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Punteggio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)</w:t>
        <w:tab/>
        <w:t>CERVELLERA</w:t>
        <w:tab/>
        <w:tab/>
        <w:t>Alfredo</w:t>
        <w:tab/>
        <w:tab/>
        <w:t>nato il 07/07/1947</w:t>
        <w:tab/>
        <w:t>36,50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)</w:t>
        <w:tab/>
        <w:t>CASAMASSIMA</w:t>
        <w:tab/>
        <w:t>Armando</w:t>
        <w:tab/>
        <w:t>nato il 06/01/1950</w:t>
        <w:tab/>
        <w:t>35,90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)</w:t>
        <w:tab/>
        <w:t>SMIRAGLIA</w:t>
        <w:tab/>
        <w:tab/>
        <w:t>Giovanni</w:t>
        <w:tab/>
        <w:t>nato il 06/02/1953</w:t>
        <w:tab/>
        <w:t>35,00</w:t>
      </w:r>
    </w:p>
    <w:p>
      <w:pPr>
        <w:pStyle w:val="TextBodyIndent"/>
        <w:ind w:left="567" w:right="-143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)</w:t>
        <w:tab/>
        <w:t>PORRARO</w:t>
        <w:tab/>
        <w:tab/>
        <w:t>Francesco</w:t>
        <w:tab/>
        <w:t>nato il 16/07/1943</w:t>
        <w:tab/>
        <w:t>33,20 lodev.serv.- cgt . 2 fg.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)</w:t>
        <w:tab/>
        <w:t>ESPOSITO</w:t>
        <w:tab/>
        <w:tab/>
        <w:t>Anna Maria</w:t>
        <w:tab/>
        <w:t>nata il 01/10/1949</w:t>
        <w:tab/>
        <w:t>33,20 lodev.serv.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)</w:t>
        <w:tab/>
        <w:t>COSSA</w:t>
        <w:tab/>
        <w:tab/>
        <w:t>Rosaria Maria</w:t>
        <w:tab/>
        <w:t>nata il 14/05/1957</w:t>
        <w:tab/>
        <w:t>30,30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)</w:t>
        <w:tab/>
        <w:t>CARDELLICCHIO</w:t>
        <w:tab/>
        <w:t>Cosimo</w:t>
        <w:tab/>
        <w:t>nato il 06/04/1956</w:t>
        <w:tab/>
        <w:t>29,10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)</w:t>
        <w:tab/>
        <w:t>ESPOSITO</w:t>
        <w:tab/>
        <w:tab/>
        <w:t>Gabriella</w:t>
        <w:tab/>
        <w:t>nata il 30/12/1957</w:t>
        <w:tab/>
        <w:t>27,90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)</w:t>
        <w:tab/>
        <w:t>GIULIANO</w:t>
        <w:tab/>
        <w:tab/>
        <w:t>Angelo R.</w:t>
        <w:tab/>
        <w:t>nata il 17/10/1947</w:t>
        <w:tab/>
        <w:t>26,40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)</w:t>
        <w:tab/>
        <w:t>DECOSMO</w:t>
        <w:tab/>
        <w:tab/>
        <w:t>Matteo</w:t>
        <w:tab/>
        <w:tab/>
        <w:t>nato il 13/03/1964</w:t>
        <w:tab/>
        <w:t>25,50 lodev.serv.- cgt.2 fg.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)</w:t>
        <w:tab/>
        <w:t>DI NARDO</w:t>
        <w:tab/>
        <w:tab/>
        <w:t>Angela Maria</w:t>
        <w:tab/>
        <w:t>nata il 22/05/1963</w:t>
        <w:tab/>
        <w:t>25,50 lodev.serv.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)</w:t>
        <w:tab/>
        <w:t>PAGLIARA</w:t>
        <w:tab/>
        <w:tab/>
        <w:t>Vincenzo</w:t>
        <w:tab/>
        <w:t>nato il 21/05/1953</w:t>
        <w:tab/>
        <w:t>25,20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3)</w:t>
        <w:tab/>
        <w:t>SPORTELLI</w:t>
        <w:tab/>
        <w:tab/>
        <w:t>Pietro</w:t>
        <w:tab/>
        <w:tab/>
        <w:t>nato il 05/03/1965</w:t>
        <w:tab/>
        <w:t>24,60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4)</w:t>
        <w:tab/>
        <w:t>MONTELEONE</w:t>
        <w:tab/>
        <w:tab/>
        <w:t>Angelo</w:t>
        <w:tab/>
        <w:tab/>
        <w:t>nato il 03/01/1953</w:t>
        <w:tab/>
        <w:t>24,30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5)</w:t>
        <w:tab/>
        <w:t>ACQUARELLI</w:t>
        <w:tab/>
        <w:tab/>
        <w:t>Maria</w:t>
        <w:tab/>
        <w:tab/>
        <w:t>nata il 05/12/1966</w:t>
        <w:tab/>
        <w:t>24,00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6)</w:t>
        <w:tab/>
        <w:t>FERILLO</w:t>
        <w:tab/>
        <w:tab/>
        <w:t>Francesco</w:t>
        <w:tab/>
        <w:t>nato il 02/07/1970</w:t>
        <w:tab/>
        <w:t>23,40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7)</w:t>
        <w:tab/>
        <w:t>MASELLA</w:t>
        <w:tab/>
        <w:tab/>
        <w:t>Pasquale</w:t>
        <w:tab/>
        <w:t>nato il 11/01/1959</w:t>
        <w:tab/>
        <w:t>22,80 lodev.serv.- cgt. 2 fg.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8)</w:t>
        <w:tab/>
        <w:t>SANTOVITO</w:t>
        <w:tab/>
        <w:tab/>
        <w:t>Giovanni</w:t>
        <w:tab/>
        <w:t>nato il 18/08/1953</w:t>
        <w:tab/>
        <w:t>22,80 lodev.serv.- cgt. 1 fg.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9)</w:t>
        <w:tab/>
        <w:t>DELLA QUEVA</w:t>
        <w:tab/>
        <w:t>Diego</w:t>
        <w:tab/>
        <w:tab/>
        <w:t>nato il 08/10/1947</w:t>
        <w:tab/>
        <w:t>22,50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)</w:t>
        <w:tab/>
        <w:t>CARUSO</w:t>
        <w:tab/>
        <w:tab/>
        <w:t>Marcella C.</w:t>
        <w:tab/>
        <w:t>nata il 14/09/1951</w:t>
        <w:tab/>
        <w:t>21,90 lodev.serv.- cgt. 1 fg.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)</w:t>
        <w:tab/>
        <w:t>MACRI’</w:t>
        <w:tab/>
        <w:tab/>
        <w:t>Giuseppe</w:t>
        <w:tab/>
        <w:t>nato il 03/01/1954</w:t>
        <w:tab/>
        <w:t xml:space="preserve">21,90 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numPr>
          <w:ilvl w:val="0"/>
          <w:numId w:val="0"/>
        </w:numPr>
        <w:ind w:left="142" w:firstLine="425"/>
        <w:outlineLvl w:val="0"/>
        <w:rPr>
          <w:rFonts w:ascii="Arial" w:hAnsi="Arial" w:cs="Arial"/>
        </w:rPr>
      </w:pPr>
      <w:r>
        <w:rPr>
          <w:rFonts w:cs="Arial" w:ascii="Arial" w:hAnsi="Arial"/>
        </w:rPr>
        <w:t>Il presente decreto sarà trasmesso all’Ufficio Centrale del Bilancio per gli adempimenti di competenza.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0"/>
        </w:numPr>
        <w:ind w:left="142" w:firstLine="425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0"/>
        </w:numPr>
        <w:ind w:left="142" w:firstLine="425"/>
        <w:outlineLvl w:val="0"/>
        <w:rPr>
          <w:rFonts w:ascii="Arial" w:hAnsi="Arial" w:cs="Arial"/>
        </w:rPr>
      </w:pPr>
      <w:r>
        <w:rPr>
          <w:rFonts w:cs="Arial" w:ascii="Arial" w:hAnsi="Arial"/>
        </w:rPr>
        <w:t>Roma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0"/>
        </w:numPr>
        <w:ind w:left="5245" w:right="566" w:hanging="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IL DIRETTORE GENERALE</w:t>
      </w:r>
    </w:p>
    <w:p>
      <w:pPr>
        <w:pStyle w:val="TextBodyIndent"/>
        <w:ind w:left="5245" w:right="56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Dir. Gen. dr. Carlo LUCIDI)</w:t>
      </w:r>
    </w:p>
    <w:p>
      <w:pPr>
        <w:pStyle w:val="TextBodyIndent"/>
        <w:ind w:left="5245" w:right="566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</w:rPr>
        <w:t>F.to LUCIDI</w:t>
      </w:r>
    </w:p>
    <w:p>
      <w:pPr>
        <w:pStyle w:val="Normal"/>
        <w:ind w:left="5245" w:right="566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60" w:hanging="993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Arial" w:hAnsi="Arial" w:cs="Arial"/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9T12:12:00Z</dcterms:created>
  <dc:creator>Ministero della Difesa</dc:creator>
  <dc:description/>
  <dc:language>en-US</dc:language>
  <cp:lastModifiedBy>Ministero della Difesa</cp:lastModifiedBy>
  <cp:lastPrinted>2001-02-16T08:59:00Z</cp:lastPrinted>
  <dcterms:modified xsi:type="dcterms:W3CDTF">2001-02-27T11:38:00Z</dcterms:modified>
  <cp:revision>24</cp:revision>
  <dc:subject/>
  <dc:title>DIREZIONE GENERALE PER IL PERSONALE CIVILE</dc:title>
</cp:coreProperties>
</file>