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 36 di motorista meccanico specializzato.della 5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28/12/1999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CONSIDERATO </w:t>
      </w:r>
      <w:r>
        <w:rPr>
          <w:rFonts w:cs="Arial" w:ascii="Arial" w:hAnsi="Arial"/>
        </w:rPr>
        <w:t>che il candidato PALADINO Antonio con foglio n.64069 del 6/6/2000 è stato escluso dal predetto corso-concorso per mancanza del requisito di cui all’art. 4 del bando di 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72599 del 28/6/2000.la Direzione Generale per il personale civile ha individuato i posti disponibili per il profilo professionale n 36 di motorista meccanico specializz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a 5^ qualifica funzionale in misura pari a 38.unità;</w:t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>
          <w:rFonts w:eastAsia="Arial"/>
        </w:rPr>
        <w:t xml:space="preserve"> </w:t>
      </w:r>
      <w:r>
        <w:rPr/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n relazione ai risultati scaturiti dai verbali della Commissione esaminatrice è approvata la seguente graduatoria del corso-concorso a 38 posti nel profilo professionale n 36 di motorista meccanico specializzato della 5^ qualifica funzionale indetto per le esigenze dell’Arsenale di Taranto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6514" w:firstLine="5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GIOSA</w:t>
        <w:tab/>
        <w:tab/>
        <w:tab/>
        <w:t>Antonio</w:t>
        <w:tab/>
        <w:t>nato il 05/01/1960</w:t>
        <w:tab/>
        <w:t>37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  <w:tab/>
        <w:t>MONTICELLI</w:t>
        <w:tab/>
        <w:tab/>
        <w:t>Piero</w:t>
        <w:tab/>
        <w:tab/>
        <w:t>nato il 27/11/1960</w:t>
        <w:tab/>
        <w:t>36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SORDI</w:t>
        <w:tab/>
        <w:tab/>
        <w:tab/>
        <w:t>Antonio</w:t>
        <w:tab/>
        <w:t>nato il 20/04/1962</w:t>
        <w:tab/>
        <w:t>36,3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PALAGIANO</w:t>
        <w:tab/>
        <w:tab/>
        <w:t>Cosimo</w:t>
        <w:tab/>
        <w:t>nato il 02/06/1963</w:t>
        <w:tab/>
        <w:t>36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 xml:space="preserve">SCHIRONE </w:t>
        <w:tab/>
        <w:tab/>
        <w:t>Giuseppe L.</w:t>
        <w:tab/>
        <w:t>nato il 20/07/1958</w:t>
        <w:tab/>
        <w:t>35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  <w:tab/>
        <w:t>PETRACCA</w:t>
        <w:tab/>
        <w:tab/>
        <w:t>Romeo</w:t>
        <w:tab/>
        <w:tab/>
        <w:t>nato il 14/03/1955</w:t>
        <w:tab/>
        <w:t>34,6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  <w:tab/>
        <w:t>BALDASSARE</w:t>
        <w:tab/>
        <w:tab/>
        <w:t>Antonio</w:t>
        <w:tab/>
        <w:t>nato il 24/10/1958</w:t>
        <w:tab/>
        <w:t>34,4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</w:t>
        <w:tab/>
        <w:t>BUTTIGLIONE</w:t>
        <w:tab/>
        <w:tab/>
        <w:t>Antonio</w:t>
        <w:tab/>
        <w:t>nato il 29/10/1945</w:t>
        <w:tab/>
        <w:t>34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  <w:tab/>
        <w:t>BARBIERI</w:t>
        <w:tab/>
        <w:tab/>
        <w:t>Giuseppe</w:t>
        <w:tab/>
        <w:t>nato il 26/02/1946</w:t>
        <w:tab/>
        <w:t>34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</w:t>
        <w:tab/>
        <w:t>MARZELLA</w:t>
        <w:tab/>
        <w:tab/>
        <w:t>Martino</w:t>
        <w:tab/>
        <w:t>nato il 17/06/1960</w:t>
        <w:tab/>
        <w:t>33,6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</w:t>
        <w:tab/>
        <w:t>ANNESE</w:t>
        <w:tab/>
        <w:tab/>
        <w:t>Saverio A.</w:t>
        <w:tab/>
        <w:t>nato il 12/05/1960</w:t>
        <w:tab/>
        <w:t>33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</w:t>
        <w:tab/>
        <w:t>CALABRESE</w:t>
        <w:tab/>
        <w:tab/>
        <w:t>Santo</w:t>
        <w:tab/>
        <w:tab/>
        <w:t>nato il 22/04/1961</w:t>
        <w:tab/>
        <w:t>33,3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</w:t>
        <w:tab/>
        <w:t>CONSOLE</w:t>
        <w:tab/>
        <w:tab/>
        <w:t>Cosimo</w:t>
        <w:tab/>
        <w:t>nato il 15/04/1963</w:t>
        <w:tab/>
        <w:t>32,8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</w:t>
        <w:tab/>
        <w:t>MARTINI</w:t>
        <w:tab/>
        <w:tab/>
        <w:t>Francesco</w:t>
        <w:tab/>
        <w:t>nato il 04/04/1960</w:t>
        <w:tab/>
        <w:t>32,6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</w:t>
        <w:tab/>
        <w:t>CAPUTI</w:t>
        <w:tab/>
        <w:tab/>
        <w:t>Gaetano</w:t>
        <w:tab/>
        <w:t>nato il 26/10/1960</w:t>
        <w:tab/>
        <w:t>32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</w:t>
        <w:tab/>
        <w:t>BUCCOLIERO</w:t>
        <w:tab/>
        <w:tab/>
        <w:t>Giuseppe</w:t>
        <w:tab/>
        <w:t>nato il 15/01/1955</w:t>
        <w:tab/>
        <w:t>32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</w:t>
        <w:tab/>
        <w:t>MORRONE</w:t>
        <w:tab/>
        <w:tab/>
        <w:t>Emilio G.</w:t>
        <w:tab/>
        <w:t>nato il 18/05/1960</w:t>
        <w:tab/>
        <w:t>31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</w:t>
        <w:tab/>
        <w:t>LONGOBARDI</w:t>
        <w:tab/>
        <w:tab/>
        <w:t>Cosimo</w:t>
        <w:tab/>
        <w:t>nato il 06/10/1954</w:t>
        <w:tab/>
        <w:t>30,9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</w:t>
        <w:tab/>
        <w:t>SILLO</w:t>
        <w:tab/>
        <w:tab/>
        <w:tab/>
        <w:t>Giuseppe</w:t>
        <w:tab/>
        <w:t>nato il 14/10/1947</w:t>
        <w:tab/>
        <w:t>30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</w:t>
        <w:tab/>
        <w:t>PROTOPAPA</w:t>
        <w:tab/>
        <w:tab/>
        <w:t>Francesco</w:t>
        <w:tab/>
        <w:t>nato il 03/06/1948</w:t>
        <w:tab/>
        <w:t>29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</w:t>
        <w:tab/>
        <w:t>GAMBARDELLA</w:t>
        <w:tab/>
        <w:t>Michele</w:t>
        <w:tab/>
        <w:t>nato il 17/09/1957</w:t>
        <w:tab/>
        <w:t>28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</w:t>
        <w:tab/>
        <w:t>D’ELIA</w:t>
        <w:tab/>
        <w:tab/>
        <w:tab/>
        <w:t>Giuseppe</w:t>
        <w:tab/>
        <w:t>nato il 30/01/1958</w:t>
        <w:tab/>
        <w:t>27,9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)</w:t>
        <w:tab/>
        <w:t>LIGORIO</w:t>
        <w:tab/>
        <w:tab/>
        <w:t>Francesco</w:t>
        <w:tab/>
        <w:t>nato il 07/01/1962</w:t>
        <w:tab/>
        <w:t>27,4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)</w:t>
        <w:tab/>
        <w:t>PALADINO</w:t>
        <w:tab/>
        <w:tab/>
        <w:t>Antonio</w:t>
        <w:tab/>
        <w:t>nato il 05/02/1962</w:t>
        <w:tab/>
        <w:t>27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</w:t>
        <w:tab/>
        <w:t>LONOCE</w:t>
        <w:tab/>
        <w:tab/>
        <w:t>Pasquale</w:t>
        <w:tab/>
        <w:t>nato il 08/08/1956</w:t>
        <w:tab/>
        <w:t>26,9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6)</w:t>
        <w:tab/>
        <w:t>DE VIETRO</w:t>
        <w:tab/>
        <w:tab/>
        <w:t>Nicola</w:t>
        <w:tab/>
        <w:tab/>
        <w:t>nato il 03/02/1960</w:t>
        <w:tab/>
        <w:t>26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7)</w:t>
        <w:tab/>
        <w:t>DELLA ROSA</w:t>
        <w:tab/>
        <w:tab/>
        <w:t>Cosimo V.</w:t>
        <w:tab/>
        <w:t>nato il 03/01/1964</w:t>
        <w:tab/>
        <w:t>25,7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8)</w:t>
        <w:tab/>
        <w:t>FUMAROLA</w:t>
        <w:tab/>
        <w:tab/>
        <w:t>Ciro A.</w:t>
        <w:tab/>
        <w:tab/>
        <w:t>nato il 14/06/1956</w:t>
        <w:tab/>
        <w:t>25,4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9)</w:t>
        <w:tab/>
        <w:t>BONFRATE</w:t>
        <w:tab/>
        <w:tab/>
        <w:t>Giovanni</w:t>
        <w:tab/>
        <w:t>nato il 08/08/1954</w:t>
        <w:tab/>
        <w:t>25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)</w:t>
        <w:tab/>
        <w:t>BELLASTELLI</w:t>
        <w:tab/>
        <w:tab/>
        <w:t>Adolfo</w:t>
        <w:tab/>
        <w:tab/>
        <w:t>nato il 19/05/1961</w:t>
        <w:tab/>
        <w:t>25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)</w:t>
        <w:tab/>
        <w:t>DIMITRI</w:t>
        <w:tab/>
        <w:tab/>
        <w:t>Luigi S.</w:t>
        <w:tab/>
        <w:t>nato il 03/05/1957</w:t>
        <w:tab/>
        <w:t>24,9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2)</w:t>
        <w:tab/>
        <w:t>BISANTI</w:t>
        <w:tab/>
        <w:tab/>
        <w:t>Americo</w:t>
        <w:tab/>
        <w:t>nato il 21/12/1959</w:t>
        <w:tab/>
        <w:t>24,7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3)</w:t>
        <w:tab/>
        <w:t>CANNARILE</w:t>
        <w:tab/>
        <w:tab/>
        <w:t>Angelo</w:t>
        <w:tab/>
        <w:tab/>
        <w:t>nato il 07/08/1957</w:t>
        <w:tab/>
        <w:t>24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4)</w:t>
        <w:tab/>
        <w:t>QUARANTA</w:t>
        <w:tab/>
        <w:tab/>
        <w:t>Pasquale</w:t>
        <w:tab/>
        <w:t>nato il 03/06/1959</w:t>
        <w:tab/>
        <w:t>24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5)</w:t>
        <w:tab/>
        <w:t>FEDELE</w:t>
        <w:tab/>
        <w:tab/>
        <w:t>Cosimo D.</w:t>
        <w:tab/>
        <w:t>nato il 16/11/1958</w:t>
        <w:tab/>
        <w:t>23,8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6)</w:t>
        <w:tab/>
        <w:t>ANTONUCCI</w:t>
        <w:tab/>
        <w:tab/>
        <w:t>Francesco</w:t>
        <w:tab/>
        <w:t>nato il 20/10/1960</w:t>
        <w:tab/>
        <w:t>23,3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7)</w:t>
        <w:tab/>
        <w:t>LANZO</w:t>
        <w:tab/>
        <w:tab/>
        <w:tab/>
        <w:t>Raffaele</w:t>
        <w:tab/>
        <w:t>nato il 23/11/1960</w:t>
        <w:tab/>
        <w:t>23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8)</w:t>
        <w:tab/>
        <w:t>MARUCCI</w:t>
        <w:tab/>
        <w:tab/>
        <w:t>Giuseppe</w:t>
        <w:tab/>
        <w:t>nato il 19/06/1961</w:t>
        <w:tab/>
        <w:t>23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9)</w:t>
        <w:tab/>
        <w:t>TOMAI PITINCA</w:t>
        <w:tab/>
        <w:t>Pasquale</w:t>
        <w:tab/>
        <w:t>nato il 17/05/1957</w:t>
        <w:tab/>
        <w:t>23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)</w:t>
        <w:tab/>
        <w:t>AFFERRI</w:t>
        <w:tab/>
        <w:tab/>
        <w:t>Marino</w:t>
        <w:tab/>
        <w:tab/>
        <w:t>nato il 28/02/1954</w:t>
        <w:tab/>
        <w:t>22,8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1)</w:t>
        <w:tab/>
        <w:t>BOCCUNI</w:t>
        <w:tab/>
        <w:tab/>
        <w:t>Antonio</w:t>
        <w:tab/>
        <w:t>nato il 12/11/1958</w:t>
        <w:tab/>
        <w:t>22,7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2)</w:t>
        <w:tab/>
        <w:t>PICCOLO</w:t>
        <w:tab/>
        <w:tab/>
        <w:t>Roberto</w:t>
        <w:tab/>
        <w:t>nato il 14/05/1961</w:t>
        <w:tab/>
        <w:t>22,6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)</w:t>
        <w:tab/>
        <w:t>DE GREGORIO</w:t>
        <w:tab/>
        <w:t>Mario</w:t>
        <w:tab/>
        <w:tab/>
        <w:t>nato il 27/06/1958</w:t>
        <w:tab/>
        <w:t>22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4)</w:t>
        <w:tab/>
        <w:t>DE TOMMASI</w:t>
        <w:tab/>
        <w:tab/>
        <w:t>Ernesto</w:t>
        <w:tab/>
        <w:t>nato il 05/09/1955</w:t>
        <w:tab/>
        <w:t>22,3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5)</w:t>
        <w:tab/>
        <w:t>BASILE</w:t>
        <w:tab/>
        <w:tab/>
        <w:t>Francesco</w:t>
        <w:tab/>
        <w:t>nato il 09/05/1957</w:t>
        <w:tab/>
        <w:t>22,1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6)</w:t>
        <w:tab/>
        <w:t>CASAVECCHIA</w:t>
        <w:tab/>
        <w:t>Vincenzo</w:t>
        <w:tab/>
        <w:t>nato il 23/11/1955</w:t>
        <w:tab/>
        <w:t>22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7)</w:t>
        <w:tab/>
        <w:t>ABBONDANZA</w:t>
        <w:tab/>
        <w:t>Antonio</w:t>
        <w:tab/>
        <w:t>nato il 09/12/1955</w:t>
        <w:tab/>
        <w:t>21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8)</w:t>
        <w:tab/>
        <w:t>MANIGRASSO</w:t>
        <w:tab/>
        <w:tab/>
        <w:t>Angelo</w:t>
        <w:tab/>
        <w:tab/>
        <w:t>nato il 14/01/1962</w:t>
        <w:tab/>
        <w:t>21,3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9)</w:t>
        <w:tab/>
        <w:t>DE VIETRO</w:t>
        <w:tab/>
        <w:tab/>
        <w:t>Michele</w:t>
        <w:tab/>
        <w:t>nato il 31/03/1955</w:t>
        <w:tab/>
        <w:t>21,2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left"/>
        <w:rPr>
          <w:rFonts w:ascii="Arial" w:hAnsi="Arial" w:cs="Arial"/>
        </w:rPr>
      </w:pPr>
      <w:r>
        <w:rPr>
          <w:rFonts w:cs="Arial" w:ascii="Arial" w:hAnsi="Arial"/>
        </w:rPr>
        <w:t>In relazione a quanto dichiarato nelle premesse e tenuto conto del precedente art. 1, il candidato PALADINO Antonio è escluso dal corso-concorso di cui trattasi;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3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Tenuto conto di quanto indicato all’art.2 i candidati utilmente collocati nella graduatoria di merito di cui al precedente art.1 sono ammessi a frequentare un corso di riqualificazione strutturato in relazione al profilo professionale messo a concorso,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TextBodyIndent"/>
        <w:ind w:left="56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</w:rPr>
        <w:t>(Dir.Gen.dr.Carlo LUCIDI)</w:t>
      </w:r>
    </w:p>
    <w:p>
      <w:pPr>
        <w:pStyle w:val="Normal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7:33:00Z</dcterms:created>
  <dc:creator>.</dc:creator>
  <dc:description/>
  <dc:language>en-US</dc:language>
  <cp:lastModifiedBy>Ministero della Difesa</cp:lastModifiedBy>
  <dcterms:modified xsi:type="dcterms:W3CDTF">2001-02-26T08:53:00Z</dcterms:modified>
  <cp:revision>17</cp:revision>
  <dc:subject/>
  <dc:title>DIREZIONE GENERALE PER IL PERSONALE CIVILE</dc:title>
</cp:coreProperties>
</file>