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Taranto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Taranto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1/A Direttore amministrativo della 9^ qualifica funzionale per le esigenze del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 26/07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2"/>
        <w:ind w:left="1560" w:hanging="99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ind w:firstLine="567"/>
        <w:rPr/>
      </w:pPr>
      <w:r>
        <w:rPr>
          <w:rFonts w:eastAsia="Arial"/>
        </w:rPr>
        <w:t xml:space="preserve"> </w:t>
      </w:r>
      <w:r>
        <w:rPr/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n relazione ai risultati scaturiti dai verbali della Commissione esaminatrice, è approvata la seguente graduatoria del corso-concorso per il profilo professionale n 1/A di Direttore amministrativo per le esigenze dell’Arsenale di Taranto: </w:t>
      </w:r>
    </w:p>
    <w:p>
      <w:pPr>
        <w:pStyle w:val="TextBodyIndent"/>
        <w:ind w:left="7222" w:firstLine="56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  <w:tab/>
        <w:t>CLEMENTE</w:t>
        <w:tab/>
        <w:tab/>
        <w:t>Vita</w:t>
        <w:tab/>
        <w:tab/>
        <w:tab/>
        <w:t>nata il 29/06/1962</w:t>
        <w:tab/>
        <w:t>31,5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</w:t>
        <w:tab/>
        <w:t>TURSI</w:t>
        <w:tab/>
        <w:tab/>
        <w:tab/>
        <w:t>Giovanni</w:t>
        <w:tab/>
        <w:tab/>
        <w:t>nato il 01/08/1953</w:t>
        <w:tab/>
        <w:t>28,8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</w:t>
        <w:tab/>
        <w:t>ZAMBITO</w:t>
        <w:tab/>
        <w:tab/>
        <w:t>Maria</w:t>
        <w:tab/>
        <w:tab/>
        <w:tab/>
        <w:t>nata il 21/05/1964</w:t>
        <w:tab/>
        <w:t>26,4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</w:t>
        <w:tab/>
        <w:t>COLELLA</w:t>
        <w:tab/>
        <w:tab/>
        <w:t>Donato</w:t>
        <w:tab/>
        <w:tab/>
        <w:tab/>
        <w:t>nato il 04/06/1958</w:t>
        <w:tab/>
        <w:t>26,1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</w:t>
        <w:tab/>
        <w:t>DORIA</w:t>
        <w:tab/>
        <w:tab/>
        <w:tab/>
        <w:t>Maria Teresa</w:t>
        <w:tab/>
        <w:tab/>
        <w:t>nata il 29/06/1962</w:t>
        <w:tab/>
        <w:t>25,8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</w:t>
        <w:tab/>
        <w:t>DEL BUONO</w:t>
        <w:tab/>
        <w:tab/>
        <w:t>Patrizia</w:t>
        <w:tab/>
        <w:tab/>
        <w:t>nata il 19/08/1959</w:t>
        <w:tab/>
        <w:t>24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</w:t>
        <w:tab/>
        <w:t>CASARINO</w:t>
        <w:tab/>
        <w:tab/>
        <w:t>Domenico</w:t>
        <w:tab/>
        <w:tab/>
        <w:t>nato il 12/07/1957</w:t>
        <w:tab/>
        <w:t>23,40</w:t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RETTORE GENERALE</w:t>
      </w:r>
    </w:p>
    <w:p>
      <w:pPr>
        <w:pStyle w:val="TextBodyIndent"/>
        <w:ind w:left="567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</w:rPr>
        <w:t>(Dir.Gen.dr.Carlo LUCIDI)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.to LUCI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0:13:00Z</dcterms:created>
  <dc:creator>.</dc:creator>
  <dc:description/>
  <dc:language>en-US</dc:language>
  <cp:lastModifiedBy>Ministero della Difesa</cp:lastModifiedBy>
  <cp:lastPrinted>2001-01-05T11:27:00Z</cp:lastPrinted>
  <dcterms:modified xsi:type="dcterms:W3CDTF">2001-02-26T09:02:00Z</dcterms:modified>
  <cp:revision>19</cp:revision>
  <dc:subject/>
  <dc:title>DIREZIONE GENERALE PER IL PERSONALE CIVILE</dc:title>
</cp:coreProperties>
</file>