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12 di autista meccanico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28/12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i candidati MARANGIOLO Francesco, NOBILE Antonio Natale e NIGRO Pietro Nunzio non risultano in possesso, ai sensi dell’art. 4 del bando di concorso, della patente di guida di tipo D ed E;</w:t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al candidato PIEPOLI Cosimo è stata data comunicazione di esclusione dal predetto corso-concorso con foglio n.102961 del 29/9/2000, per mancanza del requisito di cui all’art. 4 del bando di concorso;</w:t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al candidato CAVALLO Gaetano è stata data comunicazione di esclusione dal predetto corso-concorso con foglio n.73319 del 3/7/2000, ai sensi dell’art.5 del bando di modifica pubblicato sulla G.U. n.76 del 24/9/1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101750 del 26/92000 la Direzione Generale per il personale civile ha individuato i posti disponibili per il profilo professionale n.12 di autista meccanico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4 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Heading3"/>
        <w:ind w:firstLine="567"/>
        <w:rPr/>
      </w:pP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 quanto dichiarato nelle premesse i candidati MARANGIOLO Francesco, NOBILE Antonio Natale, NIGRO Pietro Nunzio, PIEPOLI Cosimo e CAVALLO Gaetano sono esclusi dal corso-concorso di cui trattasi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firstLine="567"/>
        <w:rPr/>
      </w:pPr>
      <w:r>
        <w:rPr/>
        <w:t>Articolo 2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a 4 posti nel profilo professionale n.12 di autista meccanico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6514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VILLA</w:t>
        <w:tab/>
        <w:tab/>
        <w:tab/>
        <w:t>Antonio</w:t>
        <w:tab/>
        <w:t>nato il 01/06/1949</w:t>
        <w:tab/>
        <w:t>37,0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MOCCIA</w:t>
        <w:tab/>
        <w:tab/>
        <w:t>Cosimo</w:t>
        <w:tab/>
        <w:t>nato il 31/03/1957</w:t>
        <w:tab/>
        <w:t>35,0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FANELLI</w:t>
        <w:tab/>
        <w:tab/>
        <w:t>Francesco</w:t>
        <w:tab/>
        <w:t>nato il 27/11/1947</w:t>
        <w:tab/>
        <w:t>35,02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4)</w:t>
        <w:tab/>
        <w:t>DE PASCALI</w:t>
        <w:tab/>
        <w:tab/>
        <w:t>Cosimo</w:t>
        <w:tab/>
        <w:t>nato il 13/12/1938</w:t>
        <w:tab/>
        <w:t>35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MARCHITELLI</w:t>
        <w:tab/>
        <w:tab/>
        <w:t>Filippo</w:t>
        <w:tab/>
        <w:tab/>
        <w:t>nato il 20/05/1958</w:t>
        <w:tab/>
        <w:t>34,0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SANTORO</w:t>
        <w:tab/>
        <w:tab/>
        <w:t>Angelo</w:t>
        <w:tab/>
        <w:tab/>
        <w:t>nato il 24/09/1956</w:t>
        <w:tab/>
        <w:t>29,0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BAGORDO</w:t>
        <w:tab/>
        <w:tab/>
        <w:t>Vitantonio</w:t>
        <w:tab/>
        <w:t>nato il 10/09/1960</w:t>
        <w:tab/>
        <w:t>28,0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INFANTE</w:t>
        <w:tab/>
        <w:tab/>
        <w:t>Eugenio</w:t>
        <w:tab/>
        <w:t>nato il 09/10/1954</w:t>
        <w:tab/>
        <w:t>28,05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ZARCONE</w:t>
        <w:tab/>
        <w:tab/>
        <w:t>Domenico</w:t>
        <w:tab/>
        <w:t>nato il 09/01/1959</w:t>
        <w:tab/>
        <w:t>28,0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LAFORNARA</w:t>
        <w:tab/>
        <w:tab/>
        <w:t>Michelangelo</w:t>
        <w:tab/>
        <w:t>nato il 12/08/1956</w:t>
        <w:tab/>
        <w:t>27,0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ROSSANO</w:t>
        <w:tab/>
        <w:tab/>
        <w:t>Leonardo</w:t>
        <w:tab/>
        <w:t>nato il 18/01/1964</w:t>
        <w:tab/>
        <w:t>27,0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  <w:tab/>
        <w:t>BARLETTA</w:t>
        <w:tab/>
        <w:tab/>
        <w:t>Cataldo</w:t>
        <w:tab/>
        <w:t>nato il 08/07/1957</w:t>
        <w:tab/>
        <w:t>27,03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Tenuto conto di quanto indicato all’art.1 i candidati utilmente collocati nella graduatoria di merito di cui al precedente art.2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(Dir.Gen.dr.Carlo LUCIDI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7:33:00Z</dcterms:created>
  <dc:creator>.</dc:creator>
  <dc:description/>
  <dc:language>en-US</dc:language>
  <cp:lastModifiedBy>Ministero della Difesa</cp:lastModifiedBy>
  <cp:lastPrinted>2000-10-30T09:13:00Z</cp:lastPrinted>
  <dcterms:modified xsi:type="dcterms:W3CDTF">2001-02-26T08:55:00Z</dcterms:modified>
  <cp:revision>24</cp:revision>
  <dc:subject/>
  <dc:title>DIREZIONE GENERALE PER IL PERSONALE CIVILE</dc:title>
</cp:coreProperties>
</file>