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Tarant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Taranto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Taranto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55 di Elettromeccanico specializzato della 5^ qualifica funzionale per le esigenze dell’Arsenale di Tarant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 15/03/2000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  <w:sz w:val="18"/>
        </w:rPr>
        <w:t>CONSIDER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he con nota n.120812 del 15/11/2000.la Direzione Generale per il personale civile ha individuato i posti disponibili per il profilo professionale n 55 di Elettromeccanico specializz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lla 5^ qualifica funzionale in misura pari a 22 unità;</w:t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ind w:firstLine="567"/>
        <w:rPr/>
      </w:pPr>
      <w:r>
        <w:rPr>
          <w:rFonts w:eastAsia="Arial"/>
        </w:rPr>
        <w:t xml:space="preserve"> </w:t>
      </w:r>
      <w:r>
        <w:rPr/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n relazione ai risultati scaturiti dai verbali della Commissione esaminatrice, tenuto conto dei titoli di preferenza posseduti dagli interessati è approvata la seguente graduatoria del corso-concorso a 22 posti nel profilo professionale n 55 di Elettromeccanico specializzato della 5^ qualifica funzionale indetto per le esigenze dell’Arsenale di Taranto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222" w:firstLine="56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</w:t>
        <w:tab/>
        <w:t>PAGLIARULO</w:t>
        <w:tab/>
        <w:tab/>
        <w:t>Vito</w:t>
        <w:tab/>
        <w:tab/>
        <w:tab/>
        <w:t>nato il 02/10/1956</w:t>
        <w:tab/>
        <w:t>38,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</w:t>
        <w:tab/>
        <w:t>PALUMBO</w:t>
        <w:tab/>
        <w:tab/>
        <w:t>Carmelo</w:t>
        <w:tab/>
        <w:tab/>
        <w:t>nato il 22/12/1957</w:t>
        <w:tab/>
        <w:t>36,64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</w:t>
        <w:tab/>
        <w:t>TASCO</w:t>
        <w:tab/>
        <w:tab/>
        <w:tab/>
        <w:t>Cosimo</w:t>
        <w:tab/>
        <w:tab/>
        <w:t>nato il 28/01/1950</w:t>
        <w:tab/>
        <w:t>36,2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</w:t>
        <w:tab/>
        <w:t>PALMISANO</w:t>
        <w:tab/>
        <w:tab/>
        <w:t>Carmelo</w:t>
        <w:tab/>
        <w:tab/>
        <w:t>nato il 27/09/1955</w:t>
        <w:tab/>
        <w:t>35,14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)</w:t>
        <w:tab/>
        <w:t>DI GREGORIO</w:t>
        <w:tab/>
        <w:tab/>
        <w:t>Pietro</w:t>
        <w:tab/>
        <w:tab/>
        <w:tab/>
        <w:t>nato il 24/09/1946</w:t>
        <w:tab/>
        <w:t>35,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)</w:t>
        <w:tab/>
        <w:t>ALO’</w:t>
        <w:tab/>
        <w:tab/>
        <w:tab/>
        <w:t>Giuseppe</w:t>
        <w:tab/>
        <w:tab/>
        <w:t>nato il 27/10/1957</w:t>
        <w:tab/>
        <w:t>34,88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)</w:t>
        <w:tab/>
        <w:t>SCARANO</w:t>
        <w:tab/>
        <w:tab/>
        <w:t>Antonio</w:t>
        <w:tab/>
        <w:tab/>
        <w:t>nato il 03/12/1962</w:t>
        <w:tab/>
        <w:t>34,34</w:t>
      </w:r>
    </w:p>
    <w:p>
      <w:pPr>
        <w:pStyle w:val="TextBodyIndent"/>
        <w:ind w:left="142" w:right="-427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)</w:t>
        <w:tab/>
        <w:t>PAGLIARI</w:t>
        <w:tab/>
        <w:tab/>
        <w:t>Giuseppe E.</w:t>
        <w:tab/>
        <w:tab/>
        <w:t>nato il 12/02/1958</w:t>
        <w:tab/>
        <w:t>33,8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)</w:t>
        <w:tab/>
        <w:t>MIANULLI</w:t>
        <w:tab/>
        <w:tab/>
        <w:t>Francesco</w:t>
        <w:tab/>
        <w:tab/>
        <w:t>nato il 09/08/1955</w:t>
        <w:tab/>
        <w:t>33,44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)</w:t>
        <w:tab/>
        <w:t>SABATINO</w:t>
        <w:tab/>
        <w:tab/>
        <w:t>Luigi D.</w:t>
        <w:tab/>
        <w:tab/>
        <w:t>nato il 20/03/1962</w:t>
        <w:tab/>
        <w:t>33,32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)</w:t>
        <w:tab/>
        <w:t>GAUDIO</w:t>
        <w:tab/>
        <w:tab/>
        <w:t>Pasquale</w:t>
        <w:tab/>
        <w:tab/>
        <w:t>nato il 27/12/1952</w:t>
        <w:tab/>
        <w:t>33,2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</w:t>
        <w:tab/>
        <w:t>FONSECA</w:t>
        <w:tab/>
        <w:tab/>
        <w:t>Vincenzo</w:t>
        <w:tab/>
        <w:tab/>
        <w:t>nato il 20/05/1959</w:t>
        <w:tab/>
        <w:t>32,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)</w:t>
        <w:tab/>
        <w:t>DI MAGLIE</w:t>
        <w:tab/>
        <w:tab/>
        <w:t>Tommaso</w:t>
        <w:tab/>
        <w:tab/>
        <w:t>nato il 09/02/1960</w:t>
        <w:tab/>
        <w:t>31,76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)</w:t>
        <w:tab/>
        <w:t>ANTONUCCI</w:t>
        <w:tab/>
        <w:tab/>
        <w:t>Pietro A.</w:t>
        <w:tab/>
        <w:tab/>
        <w:t>nato il 01/09/1956</w:t>
        <w:tab/>
        <w:t>31,52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)</w:t>
        <w:tab/>
        <w:t>BARBI</w:t>
        <w:tab/>
        <w:tab/>
        <w:tab/>
        <w:t>Ernesto</w:t>
        <w:tab/>
        <w:tab/>
        <w:t>nato il 20/08/1958</w:t>
        <w:tab/>
        <w:t>31,4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)</w:t>
        <w:tab/>
        <w:t>MARZO</w:t>
        <w:tab/>
        <w:tab/>
        <w:t>Elio</w:t>
        <w:tab/>
        <w:tab/>
        <w:tab/>
        <w:t>nato il 08/03/1951</w:t>
        <w:tab/>
        <w:t>31,1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)</w:t>
        <w:tab/>
        <w:t>MIANULLI</w:t>
        <w:tab/>
        <w:tab/>
        <w:t>Giuseppe</w:t>
        <w:tab/>
        <w:tab/>
        <w:t>nato il 14/10/1958</w:t>
        <w:tab/>
        <w:t>31,04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)</w:t>
        <w:tab/>
        <w:t>ZINGARIELLO</w:t>
        <w:tab/>
        <w:tab/>
        <w:t>Franco</w:t>
        <w:tab/>
        <w:tab/>
        <w:tab/>
        <w:t>nato il 19/02/1951</w:t>
        <w:tab/>
        <w:t>30,68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)</w:t>
        <w:tab/>
        <w:t>PETROCELLI</w:t>
        <w:tab/>
        <w:tab/>
        <w:t>Giacomo</w:t>
        <w:tab/>
        <w:tab/>
        <w:t>nato il 14/12/1960</w:t>
        <w:tab/>
        <w:t>30,32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)</w:t>
        <w:tab/>
        <w:t>VALENTE</w:t>
        <w:tab/>
        <w:tab/>
        <w:t>Vito</w:t>
        <w:tab/>
        <w:tab/>
        <w:tab/>
        <w:t>nato il 09/04/1957</w:t>
        <w:tab/>
        <w:t>30,06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)</w:t>
        <w:tab/>
        <w:t>LA CHIMIA</w:t>
        <w:tab/>
        <w:tab/>
        <w:t>Antonio</w:t>
        <w:tab/>
        <w:tab/>
        <w:t>nato il 22/10/1960</w:t>
        <w:tab/>
        <w:t>27,72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)</w:t>
        <w:tab/>
        <w:t>SIMEONE</w:t>
        <w:tab/>
        <w:tab/>
        <w:t>Martino</w:t>
        <w:tab/>
        <w:tab/>
        <w:t>nato il 23/02/1959</w:t>
        <w:tab/>
        <w:t>27,52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)</w:t>
        <w:tab/>
        <w:t>D’URSO</w:t>
        <w:tab/>
        <w:tab/>
        <w:t>Fortunato</w:t>
        <w:tab/>
        <w:tab/>
        <w:t>nato il 07/05/1959</w:t>
        <w:tab/>
        <w:t>26,82</w:t>
      </w:r>
    </w:p>
    <w:p>
      <w:pPr>
        <w:pStyle w:val="TextBodyIndent"/>
        <w:ind w:left="142" w:firstLine="425"/>
        <w:rPr/>
      </w:pPr>
      <w:r>
        <w:rPr>
          <w:rFonts w:cs="Arial" w:ascii="Arial" w:hAnsi="Arial"/>
          <w:b/>
        </w:rPr>
        <w:t>24)</w:t>
        <w:tab/>
        <w:t>SANTESE</w:t>
        <w:tab/>
        <w:tab/>
        <w:t>Francesco</w:t>
        <w:tab/>
        <w:tab/>
        <w:t>nato il 19/01/1961</w:t>
        <w:tab/>
        <w:t>26,52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)</w:t>
        <w:tab/>
        <w:t>GIANDOMENICO</w:t>
        <w:tab/>
        <w:t>Oronzo</w:t>
        <w:tab/>
        <w:tab/>
        <w:tab/>
        <w:t>nato il 02/09/1960</w:t>
        <w:tab/>
        <w:t>26,4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6)</w:t>
        <w:tab/>
        <w:t>SCARNERA</w:t>
        <w:tab/>
        <w:tab/>
        <w:t>Emanuele</w:t>
        <w:tab/>
        <w:tab/>
        <w:t>nato  l’11/04/1956</w:t>
        <w:tab/>
        <w:t>25,74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7)</w:t>
        <w:tab/>
        <w:t>MAGALETTI</w:t>
        <w:tab/>
        <w:tab/>
        <w:t>Giuseppe</w:t>
        <w:tab/>
        <w:tab/>
        <w:t>nato il 18/08/1960</w:t>
        <w:tab/>
        <w:t>25,56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)</w:t>
        <w:tab/>
        <w:t>CAZZATO</w:t>
        <w:tab/>
        <w:tab/>
        <w:t>Francesco</w:t>
        <w:tab/>
        <w:tab/>
        <w:t>nato il 08/06/1961</w:t>
        <w:tab/>
        <w:t>25,08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9)</w:t>
        <w:tab/>
        <w:t>VERSACE</w:t>
        <w:tab/>
        <w:tab/>
        <w:t>Filippo</w:t>
        <w:tab/>
        <w:tab/>
        <w:tab/>
        <w:t>nato il 23/11/1955</w:t>
        <w:tab/>
        <w:t>25,02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)</w:t>
        <w:tab/>
        <w:t>LEO</w:t>
        <w:tab/>
        <w:tab/>
        <w:tab/>
        <w:t>Mario</w:t>
        <w:tab/>
        <w:tab/>
        <w:tab/>
        <w:t>nato il 03/01/1959</w:t>
        <w:tab/>
        <w:t>24,96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)</w:t>
        <w:tab/>
        <w:t>LAERA</w:t>
        <w:tab/>
        <w:tab/>
        <w:tab/>
        <w:t>Giovanni</w:t>
        <w:tab/>
        <w:tab/>
        <w:t>nato il 26/08/1958</w:t>
        <w:tab/>
        <w:t>24,84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2)</w:t>
        <w:tab/>
        <w:t>TURCO</w:t>
        <w:tab/>
        <w:tab/>
        <w:t>Antonio</w:t>
        <w:tab/>
        <w:tab/>
        <w:t>nato il 29/12/1959</w:t>
        <w:tab/>
        <w:t xml:space="preserve">24,78 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3)</w:t>
        <w:tab/>
        <w:t>FONSECA</w:t>
        <w:tab/>
        <w:tab/>
        <w:t>Angelo</w:t>
        <w:tab/>
        <w:tab/>
        <w:tab/>
        <w:t>nato il 08/02/1958</w:t>
        <w:tab/>
        <w:t>24,72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4)</w:t>
        <w:tab/>
        <w:t>DAVERSA</w:t>
        <w:tab/>
        <w:tab/>
        <w:t>Gregorio</w:t>
        <w:tab/>
        <w:tab/>
        <w:t>nato il 16/09/1956</w:t>
        <w:tab/>
        <w:t>24,66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)</w:t>
        <w:tab/>
        <w:t>GRECO</w:t>
        <w:tab/>
        <w:tab/>
        <w:t>Giuseppe</w:t>
        <w:tab/>
        <w:tab/>
        <w:t>nato il 27/09/1960</w:t>
        <w:tab/>
        <w:t>24,6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6)</w:t>
        <w:tab/>
        <w:t>LIGORIO</w:t>
        <w:tab/>
        <w:tab/>
        <w:t>Giuseppe</w:t>
        <w:tab/>
        <w:tab/>
        <w:t>nato il 06/11/1959</w:t>
        <w:tab/>
        <w:t>24,54</w:t>
      </w:r>
    </w:p>
    <w:p>
      <w:pPr>
        <w:pStyle w:val="TextBodyIndent"/>
        <w:ind w:left="567" w:right="-113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7)</w:t>
        <w:tab/>
        <w:t>SCARPINO</w:t>
        <w:tab/>
        <w:tab/>
        <w:t>Silvio</w:t>
        <w:tab/>
        <w:tab/>
        <w:tab/>
        <w:t>nato il 30/03/1959</w:t>
        <w:tab/>
        <w:t>24,48</w:t>
        <w:tab/>
        <w:t>lod.serv-coniug.2 fg.</w:t>
      </w:r>
    </w:p>
    <w:p>
      <w:pPr>
        <w:pStyle w:val="TextBodyIndent"/>
        <w:ind w:left="142" w:right="-143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8)</w:t>
        <w:tab/>
        <w:t>de MANDATO</w:t>
        <w:tab/>
        <w:tab/>
        <w:t>Pietro</w:t>
        <w:tab/>
        <w:tab/>
        <w:tab/>
        <w:t>nato il 06/10/1960</w:t>
        <w:tab/>
        <w:t>24,48</w:t>
      </w:r>
    </w:p>
    <w:p>
      <w:pPr>
        <w:pStyle w:val="TextBodyIndent"/>
        <w:ind w:left="142" w:right="-143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9)</w:t>
        <w:tab/>
        <w:t>LEO</w:t>
        <w:tab/>
        <w:tab/>
        <w:tab/>
        <w:t>Antonio</w:t>
        <w:tab/>
        <w:tab/>
        <w:t>nato il 03/12/1961</w:t>
        <w:tab/>
        <w:t>24,36</w:t>
      </w:r>
    </w:p>
    <w:p>
      <w:pPr>
        <w:pStyle w:val="TextBodyIndent"/>
        <w:ind w:left="142" w:right="-143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)</w:t>
        <w:tab/>
        <w:t>PERRINI</w:t>
        <w:tab/>
        <w:tab/>
        <w:t>Domenico</w:t>
        <w:tab/>
        <w:tab/>
        <w:t>nato il 16/11/1959</w:t>
        <w:tab/>
        <w:t>24,30</w:t>
      </w:r>
    </w:p>
    <w:p>
      <w:pPr>
        <w:pStyle w:val="TextBodyIndent"/>
        <w:ind w:left="142" w:right="-143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1)</w:t>
        <w:tab/>
        <w:t>LEVA</w:t>
        <w:tab/>
        <w:tab/>
        <w:tab/>
        <w:t>Giuseppe</w:t>
        <w:tab/>
        <w:tab/>
        <w:t>nato il 01/04/1960</w:t>
        <w:tab/>
        <w:t>24,24</w:t>
      </w:r>
    </w:p>
    <w:p>
      <w:pPr>
        <w:pStyle w:val="TextBodyIndent"/>
        <w:ind w:left="142" w:right="-143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2)</w:t>
        <w:tab/>
        <w:t>CAMPANELLI</w:t>
        <w:tab/>
        <w:tab/>
        <w:t>Francesco</w:t>
        <w:tab/>
        <w:tab/>
        <w:t>nato il 22/08/1955</w:t>
        <w:tab/>
        <w:t>24,12</w:t>
      </w:r>
    </w:p>
    <w:p>
      <w:pPr>
        <w:pStyle w:val="TextBodyIndent"/>
        <w:ind w:left="142" w:right="-143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right="-143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)</w:t>
        <w:tab/>
        <w:t>LOMUNNO</w:t>
        <w:tab/>
        <w:tab/>
        <w:t>Antonio</w:t>
        <w:tab/>
        <w:tab/>
        <w:t>nato il 01/03/1958</w:t>
        <w:tab/>
        <w:t>24,06</w:t>
      </w:r>
    </w:p>
    <w:p>
      <w:pPr>
        <w:pStyle w:val="TextBodyIndent"/>
        <w:ind w:left="142" w:right="-143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4)</w:t>
        <w:tab/>
        <w:t>FERRETTI</w:t>
        <w:tab/>
        <w:tab/>
        <w:t>Raffaele</w:t>
        <w:tab/>
        <w:tab/>
        <w:t>nato il 28/05/1959</w:t>
        <w:tab/>
        <w:t>23,88</w:t>
      </w:r>
    </w:p>
    <w:p>
      <w:pPr>
        <w:pStyle w:val="TextBodyIndent"/>
        <w:ind w:left="142" w:right="-143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)</w:t>
        <w:tab/>
        <w:t>CELLAMARE</w:t>
        <w:tab/>
        <w:tab/>
        <w:t>Ciriaca</w:t>
        <w:tab/>
        <w:tab/>
        <w:tab/>
        <w:t>nato il 07/08/1952</w:t>
        <w:tab/>
        <w:t>23,64</w:t>
      </w:r>
    </w:p>
    <w:p>
      <w:pPr>
        <w:pStyle w:val="TextBodyIndent"/>
        <w:ind w:left="142" w:right="-143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)</w:t>
        <w:tab/>
        <w:t>SIMONE</w:t>
        <w:tab/>
        <w:tab/>
        <w:t>Patrizia</w:t>
        <w:tab/>
        <w:tab/>
        <w:t>nato il 04/10/1958</w:t>
        <w:tab/>
        <w:t>23,34</w:t>
      </w:r>
    </w:p>
    <w:p>
      <w:pPr>
        <w:pStyle w:val="TextBodyIndent"/>
        <w:ind w:left="142" w:right="-143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7)</w:t>
        <w:tab/>
        <w:t>ALABRESE</w:t>
        <w:tab/>
        <w:tab/>
        <w:t>Marino</w:t>
        <w:tab/>
        <w:tab/>
        <w:tab/>
        <w:t>nato il 01/02/1960</w:t>
        <w:tab/>
        <w:t>23,28</w:t>
      </w:r>
    </w:p>
    <w:p>
      <w:pPr>
        <w:pStyle w:val="TextBodyIndent"/>
        <w:ind w:left="142" w:right="-143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8)</w:t>
        <w:tab/>
        <w:t>VERNAGLIONE</w:t>
        <w:tab/>
        <w:t>Giovanni</w:t>
        <w:tab/>
        <w:tab/>
        <w:t>nato il 29/06/1961</w:t>
        <w:tab/>
        <w:t>23,22</w:t>
      </w:r>
    </w:p>
    <w:p>
      <w:pPr>
        <w:pStyle w:val="TextBodyIndent"/>
        <w:ind w:left="142" w:right="-143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9)</w:t>
        <w:tab/>
        <w:t>FIORE</w:t>
        <w:tab/>
        <w:tab/>
        <w:tab/>
        <w:t>Mario</w:t>
        <w:tab/>
        <w:tab/>
        <w:tab/>
        <w:t>nato il 13/03/1963</w:t>
        <w:tab/>
        <w:t>23,16</w:t>
      </w:r>
    </w:p>
    <w:p>
      <w:pPr>
        <w:pStyle w:val="TextBodyIndent"/>
        <w:ind w:left="142" w:right="-143" w:firstLine="425"/>
        <w:rPr/>
      </w:pPr>
      <w:r>
        <w:rPr>
          <w:rFonts w:cs="Arial" w:ascii="Arial" w:hAnsi="Arial"/>
          <w:b/>
        </w:rPr>
        <w:t>50)</w:t>
        <w:tab/>
        <w:t>PICHIERRI</w:t>
        <w:tab/>
        <w:tab/>
        <w:t>Gaetano</w:t>
        <w:tab/>
        <w:tab/>
        <w:t>nato il 04/01/1958</w:t>
        <w:tab/>
        <w:t>22,98</w:t>
      </w:r>
    </w:p>
    <w:p>
      <w:pPr>
        <w:pStyle w:val="TextBodyIndent"/>
        <w:ind w:left="142" w:right="-143" w:firstLine="425"/>
        <w:rPr/>
      </w:pPr>
      <w:r>
        <w:rPr>
          <w:rFonts w:cs="Arial" w:ascii="Arial" w:hAnsi="Arial"/>
          <w:b/>
        </w:rPr>
        <w:t>51)</w:t>
        <w:tab/>
        <w:t>TURCHIARULO</w:t>
        <w:tab/>
        <w:t>Antonio</w:t>
        <w:tab/>
        <w:tab/>
        <w:t>nato il 02/01/1955</w:t>
        <w:tab/>
        <w:t>22,62</w:t>
      </w:r>
    </w:p>
    <w:p>
      <w:pPr>
        <w:pStyle w:val="TextBodyIndent"/>
        <w:ind w:left="567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567" w:right="-113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2</w:t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Tenuto conto di quanto indicato all’art.1 i candidati utilmente collocati nella graduatoria di merito di cui al precedente art.1 sono ammessi a frequentare un corso di riqualificazione strutturato in relazione al profilo professionale messo a concorso, in numero pari ai posti disponibili, aumentato del 20%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" w:firstLine="141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IL DIRETTORE GENERALE</w:t>
      </w:r>
    </w:p>
    <w:p>
      <w:pPr>
        <w:pStyle w:val="TextBodyIndent"/>
        <w:ind w:left="567" w:firstLine="141"/>
        <w:rPr>
          <w:rFonts w:ascii="Arial" w:hAnsi="Arial" w:cs="Arial"/>
          <w:sz w:val="16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(Dir.Gen.dr.Carlo LUCIDI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.to LUCI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0:13:00Z</dcterms:created>
  <dc:creator>.</dc:creator>
  <dc:description/>
  <dc:language>en-US</dc:language>
  <cp:lastModifiedBy>Ministero della Difesa</cp:lastModifiedBy>
  <cp:lastPrinted>2000-12-19T08:37:00Z</cp:lastPrinted>
  <dcterms:modified xsi:type="dcterms:W3CDTF">2001-02-26T08:48:00Z</dcterms:modified>
  <cp:revision>24</cp:revision>
  <dc:subject/>
  <dc:title>DIREZIONE GENERALE PER IL PERSONALE CIVILE</dc:title>
</cp:coreProperties>
</file>