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45 di saldatore specializzato 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15/11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91486 del 25/8/2000.la Direzione Generale per il personale civile ha individuato i posti disponibili per il profilo professionale n 45 di saldatore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a 5^ qualifica funzionale in misura pari a 14 unità;</w:t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>
          <w:rFonts w:eastAsia="Arial"/>
        </w:rPr>
        <w:t xml:space="preserve"> </w:t>
      </w: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tenuto conto dei titoli di preferenza posseduti dagli interessati è approvata la seguente graduatoria del corso-concorso a 14 posti nel profilo professionale n 45 di saldatore specializzato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22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SIBILLA</w:t>
        <w:tab/>
        <w:tab/>
        <w:t>Vito Italo</w:t>
        <w:tab/>
        <w:tab/>
        <w:t>nato il 21/02/1948</w:t>
        <w:tab/>
        <w:t>37,8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2)</w:t>
        <w:tab/>
        <w:t>GIORGINO</w:t>
        <w:tab/>
        <w:tab/>
        <w:t xml:space="preserve">Cosimo Amedeo </w:t>
        <w:tab/>
        <w:t>nato il 01/04/1949</w:t>
        <w:tab/>
        <w:t>37,4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3)</w:t>
        <w:tab/>
        <w:t>MARINO’</w:t>
        <w:tab/>
        <w:tab/>
        <w:t>Giovanni</w:t>
        <w:tab/>
        <w:tab/>
        <w:t>nato il 23/04/1952</w:t>
        <w:tab/>
        <w:t>36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CAMICIA</w:t>
        <w:tab/>
        <w:tab/>
        <w:t>Paolo C</w:t>
        <w:tab/>
        <w:tab/>
        <w:t>nato il 04/11/1957</w:t>
        <w:tab/>
        <w:t>36,4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5)</w:t>
        <w:tab/>
        <w:t>BLASI</w:t>
        <w:tab/>
        <w:tab/>
        <w:tab/>
        <w:t>Antonio</w:t>
        <w:tab/>
        <w:tab/>
        <w:t>nato il 25/09/1946</w:t>
        <w:tab/>
        <w:t>36,2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6)</w:t>
        <w:tab/>
        <w:t>GAMBARDELLA</w:t>
        <w:tab/>
        <w:t>Eligio</w:t>
        <w:tab/>
        <w:tab/>
        <w:tab/>
        <w:t>nato il 21/09/1961</w:t>
        <w:tab/>
        <w:t>36,0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7)</w:t>
        <w:tab/>
        <w:t>DE CAROLI</w:t>
        <w:tab/>
        <w:tab/>
        <w:t>Giuseppe</w:t>
        <w:tab/>
        <w:tab/>
        <w:t>nato il 10/10/1960</w:t>
        <w:tab/>
        <w:t>34,50</w:t>
      </w:r>
    </w:p>
    <w:p>
      <w:pPr>
        <w:pStyle w:val="TextBodyIndent"/>
        <w:ind w:left="567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  <w:tab/>
        <w:t>CAFORIO</w:t>
        <w:tab/>
        <w:tab/>
        <w:t>Raffaele</w:t>
        <w:tab/>
        <w:tab/>
        <w:t>nato il 05/05/1958</w:t>
        <w:tab/>
        <w:t>33,50 coniug. 2 figli</w:t>
      </w:r>
    </w:p>
    <w:p>
      <w:pPr>
        <w:pStyle w:val="TextBodyIndent"/>
        <w:ind w:left="142" w:firstLine="425"/>
        <w:jc w:val="both"/>
        <w:rPr/>
      </w:pPr>
      <w:r>
        <w:rPr>
          <w:rFonts w:cs="Arial" w:ascii="Arial" w:hAnsi="Arial"/>
          <w:b/>
        </w:rPr>
        <w:t>9)</w:t>
        <w:tab/>
        <w:t>PROVENZALE</w:t>
        <w:tab/>
        <w:tab/>
        <w:t>Maurizio</w:t>
        <w:tab/>
        <w:tab/>
        <w:t>nato il 10/01/1962</w:t>
        <w:tab/>
        <w:t>33,5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10)</w:t>
        <w:tab/>
        <w:t>BONGERMINO</w:t>
        <w:tab/>
        <w:tab/>
        <w:t>Giovanni</w:t>
        <w:tab/>
        <w:tab/>
        <w:t>nato il 15/06/1948</w:t>
        <w:tab/>
        <w:t>32,1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11)</w:t>
        <w:tab/>
        <w:t>DE BELLIS</w:t>
        <w:tab/>
        <w:tab/>
        <w:t>Giovanni</w:t>
        <w:tab/>
        <w:tab/>
        <w:t>nato il 30/03/1955</w:t>
        <w:tab/>
        <w:t>30,0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12)</w:t>
        <w:tab/>
        <w:t>FEDELE</w:t>
        <w:tab/>
        <w:tab/>
        <w:t>Antonio</w:t>
        <w:tab/>
        <w:tab/>
        <w:t>nato il 25/01/1960</w:t>
        <w:tab/>
        <w:t>29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</w:t>
        <w:tab/>
        <w:t>DI ROMA</w:t>
        <w:tab/>
        <w:tab/>
        <w:t>Francesco</w:t>
        <w:tab/>
        <w:tab/>
        <w:t>nato il 18/02/1961</w:t>
        <w:tab/>
        <w:t>29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  <w:tab/>
        <w:t>RODI</w:t>
        <w:tab/>
        <w:tab/>
        <w:tab/>
        <w:t>Giuseppe</w:t>
        <w:tab/>
        <w:tab/>
        <w:t>nato il 21/02/1959</w:t>
        <w:tab/>
        <w:t>28,9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</w:t>
        <w:tab/>
        <w:t>LOMONTE</w:t>
        <w:tab/>
        <w:tab/>
        <w:t>Angelo V.</w:t>
        <w:tab/>
        <w:tab/>
        <w:t>nato il 01/07/1957</w:t>
        <w:tab/>
        <w:t>28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</w:t>
        <w:tab/>
        <w:t>CARAMIA</w:t>
        <w:tab/>
        <w:tab/>
        <w:t>Pietro</w:t>
        <w:tab/>
        <w:tab/>
        <w:tab/>
        <w:t>nato il 06/06/1960</w:t>
        <w:tab/>
        <w:t>27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</w:t>
        <w:tab/>
        <w:t>DE PASCALE</w:t>
        <w:tab/>
        <w:tab/>
        <w:t>Diomede A.</w:t>
        <w:tab/>
        <w:tab/>
        <w:t>nato il 15/04/1962</w:t>
        <w:tab/>
        <w:t>26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</w:t>
        <w:tab/>
        <w:t>MASSARO</w:t>
        <w:tab/>
        <w:tab/>
        <w:t>Pasquale</w:t>
        <w:tab/>
        <w:tab/>
        <w:t>nato il 29/04/1961</w:t>
        <w:tab/>
        <w:t>25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</w:t>
        <w:tab/>
        <w:t>VOLPE</w:t>
        <w:tab/>
        <w:tab/>
        <w:tab/>
        <w:t>Leonardo A.</w:t>
        <w:tab/>
        <w:tab/>
        <w:t>nato il 07/11/1963</w:t>
        <w:tab/>
        <w:t>25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</w:t>
        <w:tab/>
        <w:t>D’ETTORE</w:t>
        <w:tab/>
        <w:tab/>
        <w:t>Antonio C.</w:t>
        <w:tab/>
        <w:tab/>
        <w:t>nato il 26/11/1958</w:t>
        <w:tab/>
        <w:t>24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</w:t>
        <w:tab/>
        <w:t>DE GIORGIO</w:t>
        <w:tab/>
        <w:tab/>
        <w:t>Egidio</w:t>
        <w:tab/>
        <w:tab/>
        <w:tab/>
        <w:t>nato il 27/11/1961</w:t>
        <w:tab/>
        <w:t>24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</w:t>
        <w:tab/>
        <w:t>SIMEONE</w:t>
        <w:tab/>
        <w:tab/>
        <w:t>Salvatore</w:t>
        <w:tab/>
        <w:tab/>
        <w:t>nato il 25/12/1962</w:t>
        <w:tab/>
        <w:t>22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)</w:t>
        <w:tab/>
        <w:t>PAGLIARI</w:t>
        <w:tab/>
        <w:tab/>
        <w:t>Giovanni</w:t>
        <w:tab/>
        <w:tab/>
        <w:t>nato il 29/08/1954</w:t>
        <w:tab/>
        <w:t>21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</w:t>
        <w:tab/>
        <w:t>MATICHECCHIA</w:t>
        <w:tab/>
        <w:t>Emanuele</w:t>
        <w:tab/>
        <w:tab/>
        <w:t>nato il 04/09/1962</w:t>
        <w:tab/>
        <w:t>21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</w:t>
        <w:tab/>
        <w:t>SAMMARCO</w:t>
        <w:tab/>
        <w:tab/>
        <w:t>Francesco</w:t>
        <w:tab/>
        <w:tab/>
        <w:t>nato il 13/10/1957</w:t>
        <w:tab/>
        <w:t>21,20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Tenuto conto di quanto indicato all’art.1 i candidati utilmente collocati nella graduatoria di merito di cui al precedente art.1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529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</w:rPr>
        <w:t>(Dir.Gen.dr.Carlo LUCIDI)</w:t>
      </w:r>
    </w:p>
    <w:p>
      <w:pPr>
        <w:pStyle w:val="Normal"/>
        <w:ind w:left="5529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13:00Z</dcterms:created>
  <dc:creator>.</dc:creator>
  <dc:description/>
  <dc:language>en-US</dc:language>
  <cp:lastModifiedBy>Ministero della Difesa</cp:lastModifiedBy>
  <cp:lastPrinted>2000-09-19T09:26:00Z</cp:lastPrinted>
  <dcterms:modified xsi:type="dcterms:W3CDTF">2001-02-26T08:54:00Z</dcterms:modified>
  <cp:revision>10</cp:revision>
  <dc:subject/>
  <dc:title>DIREZIONE GENERALE PER IL PERSONALE CIVILE</dc:title>
</cp:coreProperties>
</file>