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REZIONE GENERALE PER IL PERSONALE CIVI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ETTORE GENERAL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10/1/1957, n.3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3/5/1975; n.157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  <w:tab/>
      </w:r>
      <w:r>
        <w:rPr>
          <w:rFonts w:cs="Arial" w:ascii="Arial" w:hAnsi="Arial"/>
        </w:rPr>
        <w:t>la legge 11/7/1980, n.312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9/12/1984, n.1219 e successive modificazioni ed integrazioni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7/8/1990; n.241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3/2/1993, n.29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9/5/1994, n.48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A</w:t>
      </w:r>
      <w:r>
        <w:rPr>
          <w:rFonts w:cs="Arial" w:ascii="Arial" w:hAnsi="Arial"/>
        </w:rPr>
        <w:tab/>
        <w:t>la legge 15/5/1997; n.127 e successive modificazioni ed integrazioni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P.R. 20/10/1998, n.403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5/1995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C.C.N.L. - comparto Ministeri stipulato in data 16/2/199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ecreto legislativo 28/11/1997, n.459 riguardante la riorganizzazione dell’area tecnico-industriale del Ministero della Difesa, a norma dell’art.1, comma 1, lettera c), della legge 28/12/1995, n.549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M. 20/1/1998, emesso in attuazione del predetto decreto legislativo n.459/1997, con il quale è stato costituito, fra l’altro, 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I. in data 13/7/1998 concernente l’organizzazione del predetto Arsenale di Taranto ed in particolare l’allegato 2 riportante la pianta organica del personale civile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 xml:space="preserve">il D.P.C.M. in data 26/6/1998 concernente la rideterminazione delle dotazioni organiche del personale civile della Difesa, ed in particolare la tabella A, quadro 5 bis riguardante le dotazioni organiche del personale civile del ripetuto Arsenale di Taranto; 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l D.D. 4/11/1998 con il quale sono stati indetti i corsi-concorsi di riqualificazione del personale civile della Difesa ed in particolare il corso-concorso per il profilo professionale n.72 di Idraulico specializzato della 5^ qualifica funzionale per le esigenze dell’Arsenale di Tarant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 xml:space="preserve">VISTO </w:t>
        <w:tab/>
      </w:r>
      <w:r>
        <w:rPr>
          <w:rFonts w:cs="Arial" w:ascii="Arial" w:hAnsi="Arial"/>
        </w:rPr>
        <w:t>il D.D. in data 16/9/1999 con il quale sono state apportate alcune modifiche al succitato D.D. in data 4/11/1998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</w:r>
      <w:r>
        <w:rPr>
          <w:rFonts w:cs="Arial" w:ascii="Arial" w:hAnsi="Arial"/>
        </w:rPr>
        <w:tab/>
        <w:t>il D.D 13/03/2000 concernente la composizione della Commissione esaminatrice del predetto corso-concorso;</w:t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</w:rPr>
        <w:t>VISTO</w:t>
        <w:tab/>
      </w:r>
      <w:r>
        <w:rPr>
          <w:rFonts w:cs="Arial" w:ascii="Arial" w:hAnsi="Arial"/>
        </w:rPr>
        <w:t>i verbali redatti dalla suddetta Commissione esaminatrice;</w:t>
      </w:r>
    </w:p>
    <w:p>
      <w:pPr>
        <w:pStyle w:val="Normal"/>
        <w:ind w:left="1560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99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1418"/>
        <w:jc w:val="both"/>
        <w:rPr/>
      </w:pPr>
      <w:r>
        <w:rPr>
          <w:rFonts w:cs="Arial" w:ascii="Arial" w:hAnsi="Arial"/>
          <w:b/>
          <w:sz w:val="18"/>
        </w:rPr>
        <w:t>CONSIDER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che con nota n.120812 del 15/11/2000.la Direzione Generale per il personale civile ha individuato i posti disponibili per il profilo professionale n 72 di Idraulico specializza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ella 5^ qualifica funzionale in misura pari a 5 unità;</w:t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left="1560" w:hanging="993"/>
        <w:rPr>
          <w:rFonts w:ascii="Arial" w:hAnsi="Arial" w:cs="Arial"/>
        </w:rPr>
      </w:pPr>
      <w:r>
        <w:rPr>
          <w:rFonts w:cs="Arial" w:ascii="Arial" w:hAnsi="Arial"/>
        </w:rPr>
        <w:t>DECR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Heading3"/>
        <w:ind w:firstLine="567"/>
        <w:rPr/>
      </w:pPr>
      <w:r>
        <w:rPr>
          <w:rFonts w:eastAsia="Arial"/>
        </w:rPr>
        <w:t xml:space="preserve"> </w:t>
      </w:r>
      <w:r>
        <w:rPr/>
        <w:t>Articolo 1</w:t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560" w:hanging="993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In relazione ai risultati scaturiti dai verbali della Commissione esaminatrice, è approvata la seguente graduatoria del corso-concorso a 5 posti nel profilo professionale n 72 di Idraulico specializzato della 5^ qualifica funzionale indetto per le esigenze dell’Arsenale di Taranto: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7222" w:firstLine="56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unteggio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)</w:t>
        <w:tab/>
        <w:t>GALLITELLI</w:t>
        <w:tab/>
        <w:tab/>
        <w:t>Cosimo</w:t>
        <w:tab/>
        <w:tab/>
        <w:t>nato il 08/03/1948</w:t>
        <w:tab/>
        <w:t>36,78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</w:t>
        <w:tab/>
        <w:t>BARNABA</w:t>
        <w:tab/>
        <w:tab/>
        <w:t>Silvio</w:t>
        <w:tab/>
        <w:tab/>
        <w:tab/>
        <w:t>nato il 07/12/1954</w:t>
        <w:tab/>
        <w:t>36,0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)</w:t>
        <w:tab/>
        <w:t>SIMONE</w:t>
        <w:tab/>
        <w:tab/>
        <w:t>Cosimo</w:t>
        <w:tab/>
        <w:tab/>
        <w:t>nato il 20/07/1956</w:t>
        <w:tab/>
        <w:t>35,9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)</w:t>
        <w:tab/>
        <w:t>TARDINO</w:t>
        <w:tab/>
        <w:tab/>
        <w:t>Vincenzo</w:t>
        <w:tab/>
        <w:tab/>
        <w:t>nato il 26/12/1962</w:t>
        <w:tab/>
        <w:t>35,6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</w:t>
        <w:tab/>
        <w:t>SCARANO</w:t>
        <w:tab/>
        <w:tab/>
        <w:t>Giuseppe</w:t>
        <w:tab/>
        <w:tab/>
        <w:t>nato il 09/07/1956</w:t>
        <w:tab/>
        <w:t>33,0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</w:t>
        <w:tab/>
        <w:t>CASAFINA</w:t>
        <w:tab/>
        <w:tab/>
        <w:t>Luigi</w:t>
        <w:tab/>
        <w:tab/>
        <w:tab/>
        <w:t>nato il 27/02/1953</w:t>
        <w:tab/>
        <w:t>31,77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</w:t>
        <w:tab/>
        <w:t>SCALONE</w:t>
        <w:tab/>
        <w:tab/>
        <w:t>Antonio</w:t>
        <w:tab/>
        <w:tab/>
        <w:t>nato il 01/11/1961</w:t>
        <w:tab/>
        <w:t>28,80</w:t>
      </w:r>
    </w:p>
    <w:p>
      <w:pPr>
        <w:pStyle w:val="TextBodyIndent"/>
        <w:ind w:left="567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)</w:t>
        <w:tab/>
        <w:t>BONGERMINO</w:t>
        <w:tab/>
        <w:tab/>
        <w:t>Vito</w:t>
        <w:tab/>
        <w:tab/>
        <w:tab/>
        <w:t>nato il 21/04/1957</w:t>
        <w:tab/>
        <w:t>28,74</w:t>
      </w:r>
    </w:p>
    <w:p>
      <w:pPr>
        <w:pStyle w:val="TextBodyIndent"/>
        <w:ind w:left="142"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</w:t>
        <w:tab/>
        <w:t>OCCHINEGRO</w:t>
        <w:tab/>
        <w:tab/>
        <w:t>Tommaso</w:t>
        <w:tab/>
        <w:tab/>
        <w:t>nato il 03/10/1961</w:t>
        <w:tab/>
        <w:t>28,71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0)</w:t>
        <w:tab/>
        <w:t>SAMPIETRO</w:t>
        <w:tab/>
        <w:tab/>
        <w:t>Giuseppe</w:t>
        <w:tab/>
        <w:tab/>
        <w:t>nato il 04/08/1962</w:t>
        <w:tab/>
        <w:t>28,6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1)</w:t>
        <w:tab/>
        <w:t>SCARANO</w:t>
        <w:tab/>
        <w:tab/>
        <w:t>Fernando</w:t>
        <w:tab/>
        <w:tab/>
        <w:t>nato il 29/04/1959</w:t>
        <w:tab/>
        <w:t>28,5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2)</w:t>
        <w:tab/>
        <w:t>MASSAFRA</w:t>
        <w:tab/>
        <w:tab/>
        <w:t>Pietro</w:t>
        <w:tab/>
        <w:tab/>
        <w:tab/>
        <w:t>nato il 19/09/1960</w:t>
        <w:tab/>
        <w:t>28,55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3)</w:t>
        <w:tab/>
        <w:t>MAZZARRISI</w:t>
        <w:tab/>
        <w:tab/>
        <w:t>Antonio</w:t>
        <w:tab/>
        <w:tab/>
        <w:t>nato il 06/09/1961</w:t>
        <w:tab/>
        <w:t>28,50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4)</w:t>
        <w:tab/>
        <w:t>PIZZOLEO</w:t>
        <w:tab/>
        <w:tab/>
        <w:t>Giuseppe</w:t>
        <w:tab/>
        <w:tab/>
        <w:t>nato il 09/09/1957</w:t>
        <w:tab/>
        <w:t>28,44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5)</w:t>
        <w:tab/>
        <w:t>MARINO’</w:t>
        <w:tab/>
        <w:tab/>
        <w:t>Giovanni</w:t>
        <w:tab/>
        <w:tab/>
        <w:t>nato il 02/05/1961</w:t>
        <w:tab/>
        <w:t>28,3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)</w:t>
        <w:tab/>
        <w:t>ZECCA</w:t>
        <w:tab/>
        <w:tab/>
        <w:tab/>
        <w:t>Vincenzo</w:t>
        <w:tab/>
        <w:tab/>
        <w:t>nato il 25/03/1956</w:t>
        <w:tab/>
        <w:t>28,18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7)</w:t>
        <w:tab/>
        <w:t>DONZELLA</w:t>
        <w:tab/>
        <w:tab/>
        <w:t>Francesco</w:t>
        <w:tab/>
        <w:tab/>
        <w:t>nato il 27/01/1960</w:t>
        <w:tab/>
        <w:t>28,0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8)</w:t>
        <w:tab/>
        <w:t>LUZZI</w:t>
        <w:tab/>
        <w:tab/>
        <w:tab/>
        <w:t>Cataldo</w:t>
        <w:tab/>
        <w:tab/>
        <w:t>nato il 02/06/1962</w:t>
        <w:tab/>
        <w:t>28,03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9)</w:t>
        <w:tab/>
        <w:t>SCHIAVONE</w:t>
        <w:tab/>
        <w:tab/>
        <w:t>Biagio</w:t>
        <w:tab/>
        <w:tab/>
        <w:tab/>
        <w:t>nato il 07/12/1962</w:t>
        <w:tab/>
        <w:t>27,82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)</w:t>
        <w:tab/>
        <w:t>GASPARRO</w:t>
        <w:tab/>
        <w:tab/>
        <w:t>Martino Sante</w:t>
        <w:tab/>
        <w:tab/>
        <w:t>nato il 24/04/1959</w:t>
        <w:tab/>
        <w:t>27,68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)</w:t>
        <w:tab/>
        <w:t>CARRIERO</w:t>
        <w:tab/>
        <w:tab/>
        <w:t>Michele Antonio</w:t>
        <w:tab/>
        <w:t>nato il 16/12/1956</w:t>
        <w:tab/>
        <w:t>26,71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2)</w:t>
        <w:tab/>
        <w:t>SCARDINO</w:t>
        <w:tab/>
        <w:tab/>
        <w:t>Michele</w:t>
        <w:tab/>
        <w:tab/>
        <w:t>nato il 29/05/1958</w:t>
        <w:tab/>
        <w:t>26,66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3)</w:t>
        <w:tab/>
        <w:t>CARICASULO</w:t>
        <w:tab/>
        <w:tab/>
        <w:t>Domenico</w:t>
        <w:tab/>
        <w:tab/>
        <w:t>nato il 20/07/1955</w:t>
        <w:tab/>
        <w:t>26,57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4)</w:t>
        <w:tab/>
        <w:t>LIBONATI</w:t>
        <w:tab/>
        <w:tab/>
        <w:t>Vincenzo</w:t>
        <w:tab/>
        <w:tab/>
        <w:t>nato il 15/02/1958</w:t>
        <w:tab/>
        <w:t>26,55</w:t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)</w:t>
        <w:tab/>
        <w:t>FERRIERI</w:t>
        <w:tab/>
        <w:tab/>
        <w:t>Michele Antonio</w:t>
        <w:tab/>
        <w:t>nato il 31/08/1960</w:t>
        <w:tab/>
        <w:t>26,16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ticolo 2</w:t>
      </w:r>
    </w:p>
    <w:p>
      <w:pPr>
        <w:pStyle w:val="TextBodyIndent"/>
        <w:ind w:left="142" w:firstLine="42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Indent"/>
        <w:ind w:left="142" w:firstLine="425"/>
        <w:rPr/>
      </w:pPr>
      <w:r>
        <w:rPr>
          <w:rFonts w:cs="Arial" w:ascii="Arial" w:hAnsi="Arial"/>
        </w:rPr>
        <w:t>Tenuto conto di quanto indicato all’art.1 i candidati utilmente collocati nella graduatoria di merito di cui al precedente art.1 sono ammessi a frequentare un corso di riqualificazione strutturato in relazione al profilo professionale messo a concorso, in numero pari ai posti disponibili, aumentato del 20%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Il presente decreto sarà trasmesso all’Ufficio Centrale del Bilancio per gli adempimenti di competenza.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  <w:t>Roma</w:t>
      </w:r>
    </w:p>
    <w:p>
      <w:pPr>
        <w:pStyle w:val="TextBodyIndent"/>
        <w:ind w:left="142" w:firstLine="42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IL DIRETTORE GENERALE</w:t>
      </w:r>
    </w:p>
    <w:p>
      <w:pPr>
        <w:pStyle w:val="TextBodyIndent"/>
        <w:ind w:left="56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ir.Gen.dr.Carlo LUCIDI)</w:t>
      </w:r>
    </w:p>
    <w:p>
      <w:pPr>
        <w:pStyle w:val="TextBodyIndent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</w:rPr>
        <w:t>F.to LUCIDI</w:t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0" w:hanging="993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2T10:13:00Z</dcterms:created>
  <dc:creator>.</dc:creator>
  <dc:description/>
  <dc:language>en-US</dc:language>
  <cp:lastModifiedBy>Ministero della Difesa</cp:lastModifiedBy>
  <cp:lastPrinted>2000-11-22T11:22:00Z</cp:lastPrinted>
  <dcterms:modified xsi:type="dcterms:W3CDTF">2001-02-26T08:49:00Z</dcterms:modified>
  <cp:revision>14</cp:revision>
  <dc:subject/>
  <dc:title>DIREZIONE GENERALE PER IL PERSONALE CIVILE</dc:title>
</cp:coreProperties>
</file>