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Heading1"/>
        <w:spacing w:lineRule="auto" w:line="240"/>
        <w:rPr/>
      </w:pPr>
      <w:r>
        <w:rPr/>
        <w:t>IL DIRETTORE GENERALE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10.01.1957, n. 3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3.05.1975, n. 157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1.07.1980, n. 312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29.12.1984, n. 121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07.08.1990, n. 241;</w:t>
      </w:r>
    </w:p>
    <w:p>
      <w:pPr>
        <w:pStyle w:val="Normal"/>
        <w:spacing w:before="120" w:after="0"/>
        <w:ind w:left="2126" w:hanging="2126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ecreto legislativo 03.02.1993, n. 2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09.05.1994, n. 48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5.05.1997, n. 12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20.10.1998, n. 403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C.C.N.L. – comparto Ministeri stipulato in data 16.05.199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C.C.N.L. – comparto Ministeri stipulato in data 16.02.1999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ecreto legislativo 28.11.1997, n. 459 riguardante la riorganizzazione dell’area tecnico-industriale del Ministero della Difesa, a norma dell’art. 1, comma 1, lettera c), della legge 28.12.1995, n. 549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M. 20.01.1998, emesso in attuazione del predetto decreto legislativo n. 459/1997, con il quale è stato costituito, fra l’altro, il Centro polifunzionale di sperimentazione di Montelibretti nella sede dell’attuale Centro tecnico della motorizzazione, in seguito denominato nelle premesse del presente decreto quale Centro di Montelibrett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I. in data 13.07.1998 concernente l’organizzazione del predetto Centro di Montelibretti ed in particolare l’allegato 2 riportante la pianta organica del personale civile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P.C.M. in data 26.06.1998 concernente la rideterminazione delle dotazioni organiche del personale civile della Difesa, ed in particolare la tabella A, quadro 5 bis riguardante le dotazioni organiche del personale civile del ripetuto Centro di Montelibrett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4.11.1998 con il quale sono stati indetti i corsi-concorsi di riqualificazione del personale civile della Difesa ed in particolare il corso-concorso per il profilo professionale n.126 di Litografo specializzato della 5^ qualifica funzionale per le esigenze del Centro di Montelibrett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09.1999 con il quale sono state apportate alcune modifiche al succitato D.D. in data 04.11.1998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28/12/1999 e successive modificazioni concernente la composizione della Commissione esaminatrice del predetto corso-concorso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verbali redatti dalla suddetta Commissione esaminatrice;</w:t>
      </w:r>
    </w:p>
    <w:p>
      <w:pPr>
        <w:pStyle w:val="Heading2"/>
        <w:ind w:left="2127" w:hanging="2127"/>
        <w:rPr/>
      </w:pPr>
      <w:r>
        <w:rPr/>
        <w:t>CONSIDERATO</w:t>
        <w:tab/>
      </w:r>
      <w:r>
        <w:rPr>
          <w:b w:val="false"/>
        </w:rPr>
        <w:t>che con nota n. 61877 del 31/05/2000 la Direzione generale per il personale civile ha individuato i posti disponibili per il profilo professionale n. 126 di Litografo Specializzato della 5^ qualifica funzionale in misura pari a 2 unità;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 E C R E T A:</w:t>
      </w:r>
    </w:p>
    <w:p>
      <w:pPr>
        <w:pStyle w:val="Heading3"/>
        <w:ind w:left="1418" w:hanging="1418"/>
        <w:rPr/>
      </w:pPr>
      <w:r>
        <w:rPr/>
        <w:t>Art. 1</w:t>
      </w:r>
    </w:p>
    <w:p>
      <w:pPr>
        <w:pStyle w:val="TextBodyIndent"/>
        <w:rPr/>
      </w:pPr>
      <w:r>
        <w:rPr/>
        <w:t>In relazione ai risultati scaturiti dai verbali della Commissione esaminatrice, è approvata la seguente graduatoria del corso-concorso nel profilo professionale n. 126 di Litografo Specializzato della 5^ qualifica funzionale indetto per le esigenze del Centro polifunzionale di sperimentazione di Montelibretti: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Punteggio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ab/>
        <w:t>SPERNAZZA</w:t>
        <w:tab/>
        <w:tab/>
        <w:t>Sergio</w:t>
        <w:tab/>
        <w:tab/>
        <w:t>30/11/1951</w:t>
        <w:tab/>
        <w:tab/>
        <w:tab/>
        <w:t>38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ab/>
        <w:t>BONANNI</w:t>
        <w:tab/>
        <w:tab/>
        <w:t>Fulvio</w:t>
        <w:tab/>
        <w:tab/>
        <w:t>15/08/1959</w:t>
        <w:tab/>
        <w:tab/>
        <w:tab/>
        <w:t>37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ab/>
        <w:t>NICOLAI</w:t>
        <w:tab/>
        <w:tab/>
        <w:t>Mauro</w:t>
        <w:tab/>
        <w:tab/>
        <w:t>10/09/1957</w:t>
        <w:tab/>
        <w:tab/>
        <w:tab/>
        <w:t>23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spacing w:lineRule="auto" w:line="240"/>
        <w:rPr/>
      </w:pPr>
      <w:r>
        <w:rPr/>
        <w:t>Art. 2</w:t>
      </w:r>
    </w:p>
    <w:p>
      <w:pPr>
        <w:pStyle w:val="TextBodyIndent"/>
        <w:rPr>
          <w:i w:val="false"/>
          <w:i w:val="false"/>
        </w:rPr>
      </w:pPr>
      <w:r>
        <w:rPr/>
        <w:t>Sono ammessi a frequentare un corso di riqualificazione strutturato in relazione al profilo professionale messo a concorso i candidati utilmente collocati nella graduatoria di merito di cui al precedente art. 1, in numero pari ai posti disponibili secondo quanto citato in premessa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>Il presente decreto sarà trasmesso all’Ufficio Centrale del Bilancio per gli adempimenti di competenza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ma,07/07/2000</w:t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ind w:right="282" w:firstLine="1134"/>
        <w:rPr/>
      </w:pPr>
      <w:r>
        <w:rPr/>
        <w:t>IL  DIRETTORE GENERALE</w:t>
      </w:r>
    </w:p>
    <w:p>
      <w:pPr>
        <w:pStyle w:val="Heading4"/>
        <w:spacing w:before="0" w:after="0"/>
        <w:ind w:firstLine="1134"/>
        <w:rPr/>
      </w:pPr>
      <w:r>
        <w:rPr/>
        <w:t>Dirigente Generale dr. Carlo LUCIDI</w:t>
      </w:r>
    </w:p>
    <w:p>
      <w:pPr>
        <w:pStyle w:val="Normal"/>
        <w:ind w:right="1133" w:hanging="0"/>
        <w:jc w:val="right"/>
        <w:rPr/>
      </w:pPr>
      <w:r>
        <w:rPr/>
        <w:t xml:space="preserve">F.to </w:t>
      </w:r>
      <w:r>
        <w:rPr>
          <w:b/>
        </w:rPr>
        <w:t>LUCI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418" w:hanging="1418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18" w:hanging="1418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134"/>
      <w:jc w:val="right"/>
      <w:outlineLvl w:val="3"/>
    </w:pPr>
    <w:rPr>
      <w:b/>
      <w:i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ETO GRADUATORIA COR.CON. MOD.A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7:38:00Z</dcterms:created>
  <dc:creator>Ministero della Difesa</dc:creator>
  <dc:description/>
  <dc:language>en-US</dc:language>
  <cp:lastModifiedBy>MINISTERO DELLA DIFESA</cp:lastModifiedBy>
  <dcterms:modified xsi:type="dcterms:W3CDTF">2001-02-21T11:08:00Z</dcterms:modified>
  <cp:revision>10</cp:revision>
  <dc:subject/>
  <dc:title>DIREZIONE GENERALE PER IL PERSONALE CIVILE</dc:title>
</cp:coreProperties>
</file>