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before="12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03.02.1993, n. 2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5.05.1997, n. 12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0.10.1998, n. 403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28.11.1997, n. 459 riguardante la riorganizzazione dell’area tecnico-industriale del Ministero della Difesa, a norma dell’art. 1, comma 1, lettera c), della legge 28.12.1995, n. 54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M. 20.01.1998, emesso in attuazione del predetto decreto legislativo n. 459/1997, con il quale è stato costituito, fra l’altro, il Centro polifunzionale di sperimentazione di Montelibretti nella sede dell’attuale Centro tecnico della motorizzazione, in seguito denominato nelle premesse del presente decreto quale Centro di Montelibrett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I. in data 13.07.1998 concernente l’organizzazione del predetto Centro di Montelibretti ed in particolare l’allegato 2 riportante la pianta organica del personale civile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, ed in particolare la tabella A, quadro 5 bis riguardante le dotazioni organiche del personale civile del ripetuto Centro di Montelibrett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per il profilo professionale n.152 di Artificiere esplosivista specializzato della 5^ qualifica funzionale per le esigenze del Centro di Montelibrett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29/12/1999 e successive modificazioni concernente la composizione della Commissione esaminatrice del predetto corso-concorso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 esaminatrice;</w:t>
      </w:r>
    </w:p>
    <w:p>
      <w:pPr>
        <w:pStyle w:val="Heading2"/>
        <w:ind w:left="2127" w:hanging="2127"/>
        <w:rPr/>
      </w:pPr>
      <w:r>
        <w:rPr/>
        <w:t>CONSIDERATO</w:t>
        <w:tab/>
      </w:r>
      <w:r>
        <w:rPr>
          <w:b w:val="false"/>
        </w:rPr>
        <w:t>che con nota n. 61877 del 31/05/2000 la Direzione generale per il personale civile ha individuato i posti disponibili per il profilo professionale n. 152 di Artificiere esplosivista specializzato della 5^ qualifica funzionale in misura pari a 1 unità;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ind w:left="1418" w:hanging="1418"/>
        <w:rPr/>
      </w:pPr>
      <w:r>
        <w:rPr/>
        <w:t>Art. 1</w:t>
      </w:r>
    </w:p>
    <w:p>
      <w:pPr>
        <w:pStyle w:val="TextBodyIndent"/>
        <w:rPr/>
      </w:pPr>
      <w:r>
        <w:rPr/>
        <w:t>In relazione ai risultati scaturiti dai verbali della Commissione esaminatrice, è approvata la seguente graduatoria del corso-concorso nel profilo professionale n. 152 di Artificiere esplosivista specializzato della 5^ qualifica funzionale indetto per le esigenze del Centro polifunzionale di sperimentazione di Montelibretti: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Punteggi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MACCHERONI</w:t>
        <w:tab/>
        <w:t>Alessandro</w:t>
        <w:tab/>
        <w:t>09/11/1956</w:t>
        <w:tab/>
        <w:tab/>
        <w:t>35,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CARRUS</w:t>
        <w:tab/>
        <w:tab/>
        <w:t>Carmelo</w:t>
        <w:tab/>
        <w:t>16/07/1959</w:t>
        <w:tab/>
        <w:tab/>
        <w:t>35,0</w:t>
      </w:r>
    </w:p>
    <w:p>
      <w:pPr>
        <w:pStyle w:val="Heading1"/>
        <w:spacing w:lineRule="auto" w:line="24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spacing w:lineRule="auto" w:line="240"/>
        <w:rPr/>
      </w:pPr>
      <w:r>
        <w:rPr/>
        <w:t>Art. 2</w:t>
      </w:r>
    </w:p>
    <w:p>
      <w:pPr>
        <w:pStyle w:val="TextBodyIndent"/>
        <w:rPr>
          <w:i w:val="false"/>
          <w:i w:val="false"/>
        </w:rPr>
      </w:pPr>
      <w:r>
        <w:rPr/>
        <w:t>Sono ammessi a frequentare un corso di riqualificazione strutturato in relazione al profilo professionale messo a concorso i candidati utilmente collocati nella graduatoria di merito di cui al precedente art. 1, in numero pari ai posti disponibili secondo quanto citato in premess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14/07/2000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spacing w:before="0" w:after="0"/>
        <w:ind w:right="1133" w:firstLine="1134"/>
        <w:jc w:val="right"/>
        <w:rPr>
          <w:rStyle w:val="Caratterepredefinitoparagrafo"/>
          <w:b/>
          <w:b/>
        </w:rPr>
      </w:pPr>
      <w:r>
        <w:rPr/>
        <w:t xml:space="preserve">F.to </w:t>
      </w:r>
      <w:r>
        <w:rPr>
          <w:b w:val="false"/>
        </w:rPr>
        <w:t>LUCIDI</w:t>
      </w:r>
    </w:p>
    <w:p>
      <w:pPr>
        <w:pStyle w:val="Normal"/>
        <w:ind w:right="1133" w:firstLine="1134"/>
        <w:jc w:val="right"/>
        <w:rPr>
          <w:rStyle w:val="Caratterepredefinitoparagrafo"/>
          <w:b/>
          <w:b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418" w:hanging="1418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GRADUATORIA COR.CON. MOD.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1:38:00Z</dcterms:created>
  <dc:creator>Ministero della Difesa</dc:creator>
  <dc:description/>
  <dc:language>en-US</dc:language>
  <cp:lastModifiedBy>MINISTERO DELLA DIFESA</cp:lastModifiedBy>
  <dcterms:modified xsi:type="dcterms:W3CDTF">2001-02-21T11:46:00Z</dcterms:modified>
  <cp:revision>6</cp:revision>
  <dc:subject/>
  <dc:title>DIREZIONE GENERALE PER IL PERSONALE CIVILE</dc:title>
</cp:coreProperties>
</file>