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o costituito, fra l’altro, il Centro polifunzionale di sperimentazione di Montelibretti nella sede dell’attuale Centro tecnico della motorizzazione, in seguito denominato nelle premesse del presente decreto quale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 predetto Centro di Montelibrett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 ripetuto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83 di Collaudatore ottico della 5^ qualifica funzionale per le esigenze del Centro di Montelibrett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8/12/1999 e successive modificazioni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 esaminatric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91473 del 25/08/2000 la Direzione generale per il personale civile ha individuato i posti disponibili per il profilo professionale n. 83 di Collaudatore ottico della 5^ qualifica funzionale in misura pari a 2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nel profilo professionale n. 83 di Collaudatore ottico della 5^ qualifica funzionale indetto per le esigenze del Centro polifunzionale di sperimentazione di Montelibrett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BERTI</w:t>
        <w:tab/>
        <w:tab/>
        <w:tab/>
        <w:t>Massimo</w:t>
        <w:tab/>
        <w:tab/>
        <w:t>18/11/1961</w:t>
        <w:tab/>
        <w:tab/>
        <w:t>2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PAPILI</w:t>
        <w:tab/>
        <w:tab/>
        <w:tab/>
        <w:t>Pietro</w:t>
        <w:tab/>
        <w:tab/>
        <w:tab/>
        <w:t>13/07/1958</w:t>
        <w:tab/>
        <w:tab/>
        <w:t>26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20/10/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3" w:hanging="0"/>
        <w:jc w:val="right"/>
        <w:rPr/>
      </w:pPr>
      <w:r>
        <w:rPr/>
        <w:t xml:space="preserve">F.to </w:t>
      </w:r>
      <w:r>
        <w:rPr>
          <w:b/>
        </w:rPr>
        <w:t>LUC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38:00Z</dcterms:created>
  <dc:creator>Ministero della Difesa</dc:creator>
  <dc:description/>
  <dc:language>en-US</dc:language>
  <cp:lastModifiedBy>MINISTERO DELLA DIFESA</cp:lastModifiedBy>
  <dcterms:modified xsi:type="dcterms:W3CDTF">2001-02-21T11:07:00Z</dcterms:modified>
  <cp:revision>12</cp:revision>
  <dc:subject/>
  <dc:title>DIREZIONE GENERALE PER IL PERSONALE CIVILE</dc:title>
</cp:coreProperties>
</file>