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159 di Operatore fototelecinematografic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9/12/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72602 del 28/06/2000 la Direzione generale per il personale civile ha individuato i posti disponibili per il profilo professionale n. 159 di Operatore fototelecinematografico della 5^ qualifica funzionale in misura pari a 2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nel profilo professionale n. 159 di Operatore fototelecinematografic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VITALONE</w:t>
        <w:tab/>
        <w:tab/>
        <w:t>Claudio</w:t>
        <w:tab/>
        <w:t>08/08/1959</w:t>
        <w:tab/>
        <w:tab/>
        <w:tab/>
        <w:t>36.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FERRETTI</w:t>
        <w:tab/>
        <w:tab/>
        <w:t>Claudio</w:t>
        <w:tab/>
        <w:t>26/06/1953</w:t>
        <w:tab/>
        <w:tab/>
        <w:tab/>
        <w:t>33.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DE MARINIS</w:t>
        <w:tab/>
        <w:t>Elena</w:t>
        <w:tab/>
        <w:tab/>
        <w:t>21/06/1961</w:t>
        <w:tab/>
        <w:tab/>
        <w:tab/>
        <w:t>32.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MANUNTA</w:t>
        <w:tab/>
        <w:tab/>
        <w:t>Franco</w:t>
        <w:tab/>
        <w:t>30/10/1956</w:t>
        <w:tab/>
        <w:tab/>
        <w:tab/>
        <w:t>31.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BASSOTTI</w:t>
        <w:tab/>
        <w:tab/>
        <w:t>Tiziana</w:t>
        <w:tab/>
        <w:t>10/04/1961</w:t>
        <w:tab/>
        <w:tab/>
        <w:tab/>
        <w:t>22.5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 secondo quanto citato in premess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07/07/2000</w:t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0" w:after="0"/>
        <w:ind w:right="1133" w:firstLine="1134"/>
        <w:jc w:val="right"/>
        <w:rPr>
          <w:rStyle w:val="Caratterepredefinitoparagrafo"/>
          <w:b/>
          <w:b/>
        </w:rPr>
      </w:pPr>
      <w:r>
        <w:rPr/>
        <w:t xml:space="preserve">F.to </w:t>
      </w:r>
      <w:r>
        <w:rPr>
          <w:b w:val="false"/>
        </w:rPr>
        <w:t>LUCIDI</w:t>
      </w:r>
    </w:p>
    <w:p>
      <w:pPr>
        <w:pStyle w:val="Normal"/>
        <w:ind w:right="1133" w:firstLine="1134"/>
        <w:jc w:val="right"/>
        <w:rPr>
          <w:rStyle w:val="Caratterepredefinitoparagrafo"/>
          <w:b/>
          <w:b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0:55:00Z</dcterms:created>
  <dc:creator>Ministero della Difesa</dc:creator>
  <dc:description/>
  <dc:language>en-US</dc:language>
  <cp:lastModifiedBy>MINISTERO DELLA DIFESA</cp:lastModifiedBy>
  <cp:lastPrinted>2000-07-05T12:24:00Z</cp:lastPrinted>
  <dcterms:modified xsi:type="dcterms:W3CDTF">2001-02-21T11:37:00Z</dcterms:modified>
  <cp:revision>6</cp:revision>
  <dc:subject/>
  <dc:title>DIREZIONE GENERALE PER IL PERSONALE CIVILE</dc:title>
</cp:coreProperties>
</file>