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15 di Ragioniere della 6</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0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15 di Ragioniere della 6</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ROTO</w:t>
        <w:tab/>
        <w:tab/>
        <w:t>Annamaria</w:t>
        <w:tab/>
        <w:t>nata il 05/09/1955</w:t>
        <w:tab/>
        <w:t>37.00</w:t>
        <w:tab/>
        <w:t>Lodevole servizio</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PACE</w:t>
        <w:tab/>
        <w:tab/>
        <w:t>Giuseppina</w:t>
        <w:tab/>
        <w:t>nata il 10/10/1962</w:t>
        <w:tab/>
        <w:t>37.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UZZI</w:t>
        <w:tab/>
        <w:tab/>
        <w:t>Roberto</w:t>
        <w:tab/>
        <w:t>nato il 20/05/1951</w:t>
        <w:tab/>
        <w:t>3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UCANI</w:t>
        <w:tab/>
        <w:tab/>
        <w:t>Mauro</w:t>
        <w:tab/>
        <w:tab/>
        <w:t>nato il 09/02/1946</w:t>
        <w:tab/>
        <w:t>3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DDEO</w:t>
        <w:tab/>
        <w:tab/>
        <w:t>Lilia</w:t>
        <w:tab/>
        <w:tab/>
        <w:t>nata il 17/01/1946</w:t>
        <w:tab/>
        <w:t>3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ROTTA</w:t>
        <w:tab/>
        <w:tab/>
        <w:t>Lorenzo</w:t>
        <w:tab/>
        <w:t>nato il 29/08/1947</w:t>
        <w:tab/>
        <w:t>36.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IGLIUOLI</w:t>
        <w:tab/>
        <w:tab/>
        <w:t>Patrizia</w:t>
        <w:tab/>
        <w:t>nata il 16/09/1959</w:t>
        <w:tab/>
        <w:t>35.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ARCA</w:t>
        <w:tab/>
        <w:tab/>
        <w:t>Silvana</w:t>
        <w:tab/>
        <w:tab/>
        <w:t>nata il 27/01/1943</w:t>
        <w:tab/>
        <w:t>35.00</w:t>
        <w:tab/>
        <w:t>Figlia invalida per fatto di guerra</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OBERTI</w:t>
        <w:tab/>
        <w:tab/>
        <w:t>Rosa</w:t>
        <w:tab/>
        <w:tab/>
        <w:t>nata il 28/07/1943</w:t>
        <w:tab/>
        <w:t>35.0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DEL FIACCO        Maria Rosanna</w:t>
        <w:tab/>
        <w:t>nata il 16/08/1950</w:t>
        <w:tab/>
        <w:t>33.5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TOMA</w:t>
        <w:tab/>
        <w:t>Emanuele Aldo</w:t>
        <w:tab/>
        <w:t>nato il 29/08/1948</w:t>
        <w:tab/>
        <w:t>33.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ARDEGNA</w:t>
        <w:tab/>
        <w:tab/>
        <w:t>Roberto</w:t>
        <w:tab/>
        <w:t>nato il 06/06/1959</w:t>
        <w:tab/>
        <w:t>32.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ALARI</w:t>
        <w:tab/>
        <w:tab/>
        <w:t>Maddalena</w:t>
        <w:tab/>
        <w:t>nata il 22/07/1961</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CHIAVONE</w:t>
        <w:tab/>
        <w:tab/>
        <w:t>Damiano</w:t>
        <w:tab/>
        <w:t>nato il 13/03/1951</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OLINI</w:t>
        <w:tab/>
        <w:tab/>
        <w:t>Franco</w:t>
        <w:tab/>
        <w:tab/>
        <w:t>nato il 21/02/1949</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SQUALINI</w:t>
        <w:tab/>
        <w:t>Ornella</w:t>
        <w:tab/>
        <w:tab/>
        <w:t>nata il 08/10/1951</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ZINGARELLI</w:t>
        <w:tab/>
        <w:t>Paola</w:t>
        <w:tab/>
        <w:tab/>
        <w:t>nata il 30/03/1946</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ATINI</w:t>
        <w:tab/>
        <w:tab/>
        <w:t>Cesare</w:t>
        <w:tab/>
        <w:tab/>
        <w:t>nata il 16/03/1945</w:t>
        <w:tab/>
        <w:t>27.5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SQUILLACI</w:t>
        <w:tab/>
        <w:tab/>
        <w:t>Roberto</w:t>
        <w:tab/>
        <w:t>nato il 20/01/1951</w:t>
        <w:tab/>
        <w:t>26.5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QUADRINI</w:t>
        <w:tab/>
        <w:tab/>
        <w:t>Antonio</w:t>
        <w:tab/>
        <w:t>nato il 23/11/1947</w:t>
        <w:tab/>
        <w:t>26.5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D’ANDREA</w:t>
        <w:tab/>
        <w:tab/>
        <w:t>Anna Maria</w:t>
        <w:tab/>
        <w:t>nata il 19/02/1962</w:t>
        <w:tab/>
        <w:t>21.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MBRIANI</w:t>
        <w:tab/>
        <w:tab/>
        <w:t>Elio Giorgio</w:t>
        <w:tab/>
        <w:t>nato il 19/04/1946</w:t>
        <w:tab/>
        <w:t>21.00</w:t>
      </w:r>
    </w:p>
    <w:p>
      <w:pPr>
        <w:pStyle w:val="TextBodyIndent"/>
        <w:spacing w:lineRule="auto" w:line="360"/>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25 magg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TextBodyIndent"/>
        <w:ind w:left="567" w:firstLine="141"/>
        <w:rPr>
          <w:rFonts w:ascii="Arial" w:hAnsi="Arial" w:cs="Arial"/>
          <w:b/>
          <w:b/>
        </w:rPr>
      </w:pPr>
      <w:r>
        <w:rPr>
          <w:rFonts w:cs="Arial" w:ascii="Arial" w:hAnsi="Arial"/>
          <w:b/>
        </w:rPr>
        <w:tab/>
        <w:tab/>
        <w:tab/>
        <w:tab/>
        <w:tab/>
        <w:tab/>
        <w:tab/>
        <w:tab/>
        <w:tab/>
        <w:t>f.to LUCI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9:55:00Z</dcterms:created>
  <dc:creator>.</dc:creator>
  <dc:description/>
  <dc:language>en-US</dc:language>
  <cp:lastModifiedBy>.</cp:lastModifiedBy>
  <dcterms:modified xsi:type="dcterms:W3CDTF">2001-06-08T11:04:00Z</dcterms:modified>
  <cp:revision>10</cp:revision>
  <dc:subject/>
  <dc:title>DIREZIONE GENERALE PER IL PERSONALE CIVILE</dc:title>
</cp:coreProperties>
</file>