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right="566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° 1 di Funzionario Amministrativo della 8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ea tecnico amministrativa centrale;</w:t>
      </w:r>
    </w:p>
    <w:p>
      <w:pPr>
        <w:pStyle w:val="Normal"/>
        <w:ind w:left="1560" w:right="566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566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566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right="566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566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566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0/04/2001 concernente la graduatoria del corso-concorso per il profilo professionale n° 1 di Funzionario della 8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ea tecnico amministrativa centrale;</w:t>
      </w:r>
    </w:p>
    <w:p>
      <w:pPr>
        <w:pStyle w:val="Normal"/>
        <w:ind w:left="1560" w:right="566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566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566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l’ulteriore verbale n° 14 del 12/06/2001 con il quale, a seguito della nota n° 54596 datata 01/06/2001 della Direzione Generale del Personale Civile, la Commissione esaminatrice ha proceduto ad alcune rettifiche concernenti la valutazione dei titoli di servizio nei confronti dei concorrenti AURELI Pina, IADEVAIA Paola e LA CROCE Loredana, tenuto conto esclusivamente della dichiarazione dei responsabili degli Enti di appartenenza dei candidati stessi così come previsto dall’art. 9 del bando di concorso;</w:t>
      </w:r>
    </w:p>
    <w:p>
      <w:pPr>
        <w:pStyle w:val="Normal"/>
        <w:ind w:left="1560" w:right="566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566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566" w:hanging="1418"/>
        <w:jc w:val="both"/>
        <w:rPr/>
      </w:pPr>
      <w:r>
        <w:rPr>
          <w:rFonts w:cs="Arial" w:ascii="Arial" w:hAnsi="Arial"/>
          <w:b/>
          <w:sz w:val="18"/>
        </w:rPr>
        <w:t>CONSIDERATO</w:t>
        <w:tab/>
      </w:r>
      <w:r>
        <w:rPr>
          <w:rFonts w:cs="Arial" w:ascii="Arial" w:hAnsi="Arial"/>
        </w:rPr>
        <w:t>che per mero errore materiale al candidato FARINA Giuseppe, classificatosi al 267° posto della graduatoria di merito, non è stato valutato il titolo di preferenza a parità di punteggio costituito da “un figlio a carico” titolo comunque trasmesso nei termini alla Direzione Generale del Personale Civile.</w:t>
      </w:r>
    </w:p>
    <w:p>
      <w:pPr>
        <w:pStyle w:val="Normal"/>
        <w:ind w:left="1560" w:right="566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566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566" w:hanging="1418"/>
        <w:rPr/>
      </w:pPr>
      <w:r>
        <w:rPr/>
        <w:t>DECRETA</w:t>
      </w:r>
    </w:p>
    <w:p>
      <w:pPr>
        <w:pStyle w:val="Normal"/>
        <w:ind w:left="1560" w:right="566" w:hanging="14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566" w:hanging="14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566" w:hanging="14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</w:t>
      </w:r>
    </w:p>
    <w:p>
      <w:pPr>
        <w:pStyle w:val="Normal"/>
        <w:ind w:left="1560" w:right="566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566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delblocco"/>
        <w:rPr/>
      </w:pPr>
      <w:r>
        <w:rPr/>
        <w:tab/>
        <w:t>In relazione a quanto dichiarato nelle premesse, tenuto conto delle modifiche intervenute con il verbale n° 14 del 12/06/2001 della Commissione esaminatrice e della necessità di considerare il titolo di preferenza in favore del candidato FARINA Giuseppe, viene riformulata ed approvata la seguente graduatoria del corso-concorso nel profilo professionale n° 1 di Funzionario della 8</w:t>
      </w:r>
      <w:r>
        <w:rPr>
          <w:vertAlign w:val="superscript"/>
        </w:rPr>
        <w:t>a</w:t>
      </w:r>
      <w:r>
        <w:rPr/>
        <w:t xml:space="preserve"> qualifica funzionale indetto per le esigenze dell’area tecnico amministrativa centrale: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tbl>
      <w:tblPr>
        <w:tblW w:w="93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2066"/>
        <w:gridCol w:w="2146"/>
        <w:gridCol w:w="1387"/>
        <w:gridCol w:w="1687"/>
        <w:gridCol w:w="1594"/>
      </w:tblGrid>
      <w:tr>
        <w:trPr>
          <w:trHeight w:val="103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NR ORD.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GNOM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OM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ATA DI NASCIT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PUNTEGGIO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URE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8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IORA'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SQUALE ANNIBA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/02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serv.-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PIN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/10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lod.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EV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ROS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06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rf.cad. servizio-lod.serv.-cgt.2fg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DO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/03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guerra.-cgt.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DO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L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1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guerra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MPO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C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09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LU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12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 serv. -   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FON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3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guerra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SPOSITO FARES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BER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2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7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LFERA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9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RBALAC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LV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4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SUCC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 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11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3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ELLAFORTU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01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/11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TOLA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TERE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10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IOC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5/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ERZ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TRIZ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10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GIOVAN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2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IAR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LI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04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AVAR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LORES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10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ENDI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FRE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8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SBAR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CCAR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11/4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NNE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STER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6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cgt.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O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11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RIMI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ID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5/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ANF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C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4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NTO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7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POF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5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serv.-cgt.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RZAG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CIA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8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ZAN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1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NSORT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TRIZ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12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ENDIT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6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EMMI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L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4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ARUGG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06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TI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IC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IAVAL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IC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02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IOL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LUI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CRI'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03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RAC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ALE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04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U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RAZI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07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RAGOS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L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1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UNG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12/3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SUAR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LAUD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05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EOMAN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03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ORTOR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ICHE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8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ELE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8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RIO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3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'ALESSAND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 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2/4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OMPOZ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MONET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7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P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MENI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12/4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TIB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6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PISSU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SAB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3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UDU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LAUR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9/4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RABI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2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BENEDET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LE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3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ERR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8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AN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RENZ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08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U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BRI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2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PPELLE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04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LAVI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4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DOAR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3/3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LLUMINA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R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2/4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RIAN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GRAZ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08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figlio.inv.serv.-cgt.1 fg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O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10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PUNTAR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FFA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9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IOT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UI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11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fg.inv.serv.-cgt.2 fg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NGIORG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7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guerra-cgt.2 fg.-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ORNA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ROLA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8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ADEVAI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12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ALO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RLAN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12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RB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11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NCITOR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10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OC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TEFA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11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A ASSUN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8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LIVE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/08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3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NZO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6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EO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NRI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04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LA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CI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3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SENTI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LM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10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ZZOCCH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URIZ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6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VARI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L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8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DAG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DRI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11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4/6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RIST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6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MAU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8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LVADO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I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2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L P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TEFAN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03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PP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TRIZ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4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UC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IG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2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REPICCI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A 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6/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A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09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VITTO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2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IORAVAN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ELIA 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2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GA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8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IAS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BER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03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FELI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08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L BUO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LV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09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8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orfano caduto serv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'AMI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RENZ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9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ACROC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RED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7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EMAN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O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/12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ZONE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ID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4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PPABIANC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MAND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11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LI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 RO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2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LOGNES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BER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8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DREOZ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RGIN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/09/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 SCIU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LIO SALVATOR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07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ONFIG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8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ERU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ERNAN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2/4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ON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G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6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SE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L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3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 inv. serv.- cgt.3 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NCU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URIZ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01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IBE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VER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09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R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0/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LOR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/01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S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1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ISE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09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ICOSI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G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8/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CRO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I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4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ERV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CIA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3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ABBRO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6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IGLIO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8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RINC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12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RRELLA CARU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4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G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/08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4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LVOS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  ITA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1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DOVI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10/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GIANFILIPP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MIN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11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QUATTROCCH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4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I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MEN ASSUN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08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ONGIOR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1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IANCHI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DRE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/02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MAZZO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BER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9/3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RTELLESS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8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Z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GE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9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RR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M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11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MM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10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lod. serv.-cgt.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IMON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05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cgt.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ERNACCHI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0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3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SSUN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8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NI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N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1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ONA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ERG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02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TAL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IG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7/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CCHET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10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LASAN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ICHELI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5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IN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ROS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8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PALM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SAB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07/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U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LISABET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/11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L FERR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8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A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/07/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OCA'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O ANTO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06/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EN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SSI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7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serv.-cgt.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NOF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ORMAN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2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-  inv. civile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ALER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9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 inv. guerra-fg. inv. serv.-1 fg.-inv. civ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ALER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ELSOM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12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 inv. guerra-fg. inv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'ANGE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1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 inv. serv.       -cgt.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OS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ESSANDR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7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TA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MON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8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1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PASTE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1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ZAMP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ALENT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4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RSI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GABRI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03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ACOBA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E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10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U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LAN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10/3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PUA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04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 inv. guerra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RAND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11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serv.-cgt.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NAT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06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AL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BER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4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ESSAND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IETTA IRM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/05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RRONG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ABRIZ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11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niugata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TRO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09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PROPRI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R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1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'AVEN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NDR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7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E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MONET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01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serv.- 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TRAFORT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EG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03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serv.- volont. FF.AA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CAR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 CHRISTIAN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4/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MENDOL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12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serv.-cgt.2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'AGNA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NCENZ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1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NTAMARI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03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GNAT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TEFAN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12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ERR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5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TROS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11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PIC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3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OLCAR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V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0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ENTUR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IC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10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BAT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BRI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4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ROLL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TTOR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09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al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ROCACCIANT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 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3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orfano             caduto servizio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LUC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IC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4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g.inv. guerra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GIANNANTON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3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EN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ERNARDI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7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ALAM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12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 fg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IPARA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SSI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10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 fg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AS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LI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9/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ONTAN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DRE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07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LMIE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PAO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2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ES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ERAL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4/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BRIEL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ALTER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4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R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09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PODICAS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ME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8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N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 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8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8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ERIL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7/7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MORAL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TTO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11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CREPANT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GE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6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ESE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MONET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12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-inv.civ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3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ENU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R 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10/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STANT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10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LAR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SVAL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2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RANI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9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RANGEL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10/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EL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06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REN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LAUD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4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NN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ESS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2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inv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STANT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04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fg.inv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U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CELLA CINZ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07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NAR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GELA 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5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NI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ANFRAN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6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RADI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B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08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E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/03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CQUAR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12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O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ASSUN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8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ILLE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ESSANDR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7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SIM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09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LLERO'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NI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2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INA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MAL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/03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TRAS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BRI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1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STARELL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LVATOR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1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ELL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UMBER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09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3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ATI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/03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ONDA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RG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05/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RRIC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ELIC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07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ERGE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ICOLET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12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RELLO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R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/02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SARE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12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N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UG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4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CCARE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ERE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6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ETTARO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CIA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1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ABRU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3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AB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MENI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0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CCAR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ODES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2/4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INU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ON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4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3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BAN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ISTID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11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TRANGE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MONET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2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MARI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FONS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8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NAL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NUELI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6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IARLANT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TTOR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02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SE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BER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12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BLA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OZ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OLA 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12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alido serv.-lod.  serv - cgt. 3 fg- inv. ci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TOCCH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TRIZ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3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orfano cad. serv.- cgt. 2 fg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MENDOL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RID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4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IRIL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LOMB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2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INA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CANGE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7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TTUM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SSI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4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CARDA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EBASTIA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9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URRAZZ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LVATOR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6/11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BEL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1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ANNIC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6/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 fg.-inv. civile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RABI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URIZ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10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FA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10/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FFAE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1/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OLP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MANT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10/3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NU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1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3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CHET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ATAL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02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ARI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6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RANI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RG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7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ERNARD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NAT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10/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ICARR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SSI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1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TANISCI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ANCAR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0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IEZZ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ONIC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2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UTAR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ERNARDI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9/11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ASSIS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MENI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9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PAZI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2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COGNAMIGLI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IG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2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2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LD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TERE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/04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MBRI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LE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3/02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6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TTAVI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NU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10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OCCOR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TERE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9/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ASCU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UCI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12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ACOM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URIZ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1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NICHI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9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U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NU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4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L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10/6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LV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BRI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2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CIAN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SI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6/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HICC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WALTER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3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VITA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07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S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ERG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1/08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5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OLIVE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UGE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9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TI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BER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9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BBAT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7/5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AIMON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IANC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06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RAIMON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NEL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3/06/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BAN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3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LI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MANUEL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01/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ER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LI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5/07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MBIMB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 ALBER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4/03/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NES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ILIBER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09/3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PAD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6/09/6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I BRAN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10/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ERR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MENI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6/12/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RB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08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ER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REDAN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8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ELO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7/03/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L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SSI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11/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ALL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OMENI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03/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ZURM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LAUD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2/05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U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ICHE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/10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ASILIC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03/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'AN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UREL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11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 serv.-cgt. 3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EANDR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ENA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/09/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 serv.-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US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OSI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8/11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ALB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IER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9/06/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TON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RAN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4/02/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ARIA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7/01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PETI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MIL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3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RU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ICHE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8/10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APPUCCIN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LFRED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7/06/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IMEON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ICHEL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9/06/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ORNAR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IR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05/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3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APP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12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inv. serv.-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ANNA'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EL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4/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2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MERLIN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I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01/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2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ERA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MIL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/10/6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2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HIZZONI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DOLFO FRANCESC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4/01/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2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IBRAN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GEL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8/09/4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2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2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ROS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AN LUCA GIUSEPP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/01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2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OVELL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STEFANI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02/07/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cgt. 1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ARD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NTON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5/05/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lod. serv.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BRITT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LAUDI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9/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gt. 2 fg.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CIQUER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ACOM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/12/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DE ANGELI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GIOVANNIN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/08/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1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NATAL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ARMANDO FAUST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/03/3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orfano guerra-</w:t>
            </w:r>
          </w:p>
        </w:tc>
      </w:tr>
      <w:tr>
        <w:trPr>
          <w:trHeight w:val="71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3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FERRACC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>ELS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1/02/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it-IT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it-IT"/>
              </w:rPr>
              <w:t xml:space="preserve">lod. serv.-cgt. </w:t>
            </w:r>
          </w:p>
        </w:tc>
      </w:tr>
      <w:tr>
        <w:trPr>
          <w:trHeight w:val="247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, 2 agosto 2001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566" w:hanging="1418"/>
      <w:jc w:val="center"/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42" w:right="56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9:53:00Z</dcterms:created>
  <dc:creator>.</dc:creator>
  <dc:description/>
  <dc:language>en-US</dc:language>
  <cp:lastModifiedBy>.</cp:lastModifiedBy>
  <cp:lastPrinted>2001-07-16T11:26:00Z</cp:lastPrinted>
  <dcterms:modified xsi:type="dcterms:W3CDTF">2001-08-01T11:17:00Z</dcterms:modified>
  <cp:revision>14</cp:revision>
  <dc:subject/>
  <dc:title>DIREZIONE GENERALE PER IL PERSONALE CIVILE</dc:title>
</cp:coreProperties>
</file>