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03 di Capo Tecnico della 7</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26/07/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203 di Capo Tecnico della 7</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ALESE</w:t>
        <w:tab/>
        <w:tab/>
        <w:t>Giuseppe</w:t>
        <w:tab/>
        <w:t>nato il 24/06/1957</w:t>
        <w:tab/>
        <w:t>33.50</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HIARETTI</w:t>
        <w:tab/>
        <w:tab/>
        <w:t>Giuseppe</w:t>
        <w:tab/>
        <w:t>nato il 08/02/1938</w:t>
        <w:tab/>
        <w:t>32.6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ROIETTI</w:t>
        <w:tab/>
        <w:tab/>
        <w:t>Ezio</w:t>
        <w:tab/>
        <w:tab/>
        <w:t>nato il 15/03/1953</w:t>
        <w:tab/>
        <w:t>32.30</w:t>
        <w:tab/>
        <w:t>Lodevole serviz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QUATRITO</w:t>
        <w:tab/>
        <w:tab/>
        <w:t>Vincenzo</w:t>
        <w:tab/>
        <w:t>nato il 15/02/1942</w:t>
        <w:tab/>
        <w:t>32.3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ASTRANGELI</w:t>
        <w:tab/>
        <w:t>Angelo</w:t>
        <w:tab/>
        <w:tab/>
        <w:t>nato il 16/01/1955</w:t>
        <w:tab/>
        <w:t>29.7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NULA</w:t>
        <w:tab/>
        <w:tab/>
        <w:t>Francesco</w:t>
        <w:tab/>
        <w:t>nato il 15/11/1952</w:t>
        <w:tab/>
        <w:t>29.6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FRIGGERI</w:t>
        <w:tab/>
        <w:tab/>
        <w:t>Franco</w:t>
        <w:tab/>
        <w:tab/>
        <w:t>nato il 14/03/1939</w:t>
        <w:tab/>
        <w:t>26.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ROSSI</w:t>
        <w:tab/>
        <w:tab/>
        <w:t>Pietro</w:t>
        <w:tab/>
        <w:tab/>
        <w:t>nato il 05/08/1964</w:t>
        <w:tab/>
        <w:t>26.1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ARASCON</w:t>
        <w:tab/>
        <w:tab/>
        <w:t>Esilde Romana nata il 15/06/1957</w:t>
        <w:tab/>
        <w:t>24.3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RUGGERI</w:t>
        <w:tab/>
        <w:tab/>
        <w:t>Pietro</w:t>
        <w:tab/>
        <w:tab/>
        <w:t>nato il 26/12/1965</w:t>
        <w:tab/>
        <w:t>24.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ORGNA</w:t>
        <w:tab/>
        <w:tab/>
        <w:t>Fabio</w:t>
        <w:tab/>
        <w:tab/>
        <w:t>nato il 25/07/1963</w:t>
        <w:tab/>
        <w:t>22.2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aprile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rPr>
      </w:pP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0:45:00Z</dcterms:created>
  <dc:creator>.</dc:creator>
  <dc:description/>
  <dc:language>en-US</dc:language>
  <cp:lastModifiedBy>.</cp:lastModifiedBy>
  <cp:lastPrinted>2001-04-02T10:09:00Z</cp:lastPrinted>
  <dcterms:modified xsi:type="dcterms:W3CDTF">2001-04-10T10:20:00Z</dcterms:modified>
  <cp:revision>10</cp:revision>
  <dc:subject/>
  <dc:title>DIREZIONE GENERALE PER IL PERSONALE CIVILE</dc:title>
</cp:coreProperties>
</file>