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30 di Assistente statistico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30 di Assistente statistico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NCINI</w:t>
        <w:tab/>
        <w:tab/>
        <w:t>Enzo</w:t>
        <w:tab/>
        <w:tab/>
        <w:t>nato il 20/02/1956</w:t>
        <w:tab/>
        <w:t>3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LESSANDRO</w:t>
        <w:tab/>
        <w:t>Daniele</w:t>
        <w:tab/>
        <w:t>nato il 30/11/1965</w:t>
        <w:tab/>
        <w:t>3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ILLA</w:t>
        <w:tab/>
        <w:tab/>
        <w:t>Carla Maria</w:t>
        <w:tab/>
        <w:t>nata il 23/10/1963</w:t>
        <w:tab/>
        <w:t>32.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MAGLIA</w:t>
        <w:tab/>
        <w:tab/>
        <w:t>Giancarlo</w:t>
        <w:tab/>
        <w:t>nato il 10/09/1957</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ALASCA</w:t>
        <w:tab/>
        <w:tab/>
        <w:t>Marina</w:t>
        <w:tab/>
        <w:tab/>
        <w:t>nata il 11/08/1960</w:t>
        <w:tab/>
        <w:t>26.0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0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50:00Z</dcterms:created>
  <dc:creator>.</dc:creator>
  <dc:description/>
  <dc:language>en-US</dc:language>
  <cp:lastModifiedBy>.</cp:lastModifiedBy>
  <cp:lastPrinted>2001-07-03T15:55:00Z</cp:lastPrinted>
  <dcterms:modified xsi:type="dcterms:W3CDTF">2001-07-11T07:24:00Z</dcterms:modified>
  <cp:revision>7</cp:revision>
  <dc:subject/>
  <dc:title>DIREZIONE GENERALE PER IL PERSONALE CIVILE</dc:title>
</cp:coreProperties>
</file>