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2 di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04/05/2001 con il quale è stata approvata la graduatoria del concorso per il profilo professionale n° 2 di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/06/2001 con il quale la Direzione Generale per il personale civile ha individuato i posti disponibili per il profilo professionale n° 2 di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a predetta area tecnico amministrativa centrale in misura pari a 256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27/06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04/05/2001, viene formulata la seguente graduatoria finale relativa al corso – concorso a 256 posti per il profilo professionale n° 2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ea tecnico amministrativa centrale :</w:t>
      </w:r>
    </w:p>
    <w:p>
      <w:pPr>
        <w:pStyle w:val="TextBodyIndent"/>
        <w:ind w:left="142" w:right="-14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COGNOME</w:t>
        <w:tab/>
        <w:tab/>
        <w:tab/>
        <w:t>DATA DI</w:t>
        <w:tab/>
        <w:t xml:space="preserve">PROVA SELETTIVA </w:t>
        <w:tab/>
        <w:t>VOTO CORSO</w:t>
        <w:tab/>
        <w:tab/>
        <w:t>PUNTEGGIO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E NOME</w:t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SPERATI Claudio</w:t>
      </w:r>
      <w:r>
        <w:rPr/>
        <w:tab/>
        <w:tab/>
      </w:r>
      <w:r>
        <w:rPr>
          <w:b/>
        </w:rPr>
        <w:t>21/01/1956</w:t>
      </w:r>
      <w:r>
        <w:rPr/>
        <w:tab/>
      </w:r>
      <w:r>
        <w:rPr>
          <w:b/>
        </w:rPr>
        <w:tab/>
        <w:t>30.80</w:t>
        <w:tab/>
        <w:tab/>
        <w:tab/>
        <w:t>8.20</w:t>
        <w:tab/>
        <w:tab/>
        <w:t>39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NOIRET Massimiliano</w:t>
        <w:tab/>
        <w:t>11/12/1949</w:t>
        <w:tab/>
        <w:tab/>
        <w:t>29.30</w:t>
        <w:tab/>
        <w:tab/>
        <w:tab/>
        <w:t>7.00</w:t>
        <w:tab/>
        <w:tab/>
        <w:t>36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ANGELINI Lucia</w:t>
        <w:tab/>
        <w:tab/>
        <w:t>11/12/1960</w:t>
        <w:tab/>
        <w:tab/>
        <w:t>28.50</w:t>
        <w:tab/>
        <w:tab/>
        <w:tab/>
        <w:t>7.00</w:t>
        <w:tab/>
        <w:tab/>
        <w:t>3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DERAMO Maria Domenica</w:t>
        <w:tab/>
        <w:t>11/02/1954</w:t>
        <w:tab/>
        <w:tab/>
        <w:t>27.90</w:t>
        <w:tab/>
        <w:tab/>
        <w:tab/>
        <w:t>7.00</w:t>
        <w:tab/>
        <w:tab/>
        <w:t>34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IACONE Giovanni</w:t>
        <w:tab/>
        <w:tab/>
        <w:t>14/05/1944</w:t>
        <w:tab/>
        <w:tab/>
        <w:t>21.90</w:t>
        <w:tab/>
        <w:tab/>
        <w:tab/>
        <w:t>7.80</w:t>
        <w:tab/>
        <w:tab/>
        <w:t>29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BUFFATELLO Alvaro</w:t>
        <w:tab/>
        <w:t>21/09/1948</w:t>
        <w:tab/>
        <w:tab/>
        <w:t>21.60</w:t>
        <w:tab/>
        <w:tab/>
        <w:tab/>
        <w:t>7.00</w:t>
        <w:tab/>
        <w:tab/>
        <w:t>28.60</w:t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right="-143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12:00Z</dcterms:created>
  <dc:creator>.</dc:creator>
  <dc:description/>
  <dc:language>en-US</dc:language>
  <cp:lastModifiedBy>.</cp:lastModifiedBy>
  <cp:lastPrinted>2001-07-25T14:17:00Z</cp:lastPrinted>
  <dcterms:modified xsi:type="dcterms:W3CDTF">2001-07-26T06:54:00Z</dcterms:modified>
  <cp:revision>6</cp:revision>
  <dc:subject/>
  <dc:title>DIREZIONE GENERALE PER IL PERSONALE CIVILE</dc:title>
</cp:coreProperties>
</file>