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50 di Assistente tecnico agrario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50 di Assistente tecnico agrario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MARCO</w:t>
        <w:tab/>
        <w:tab/>
        <w:t>Catia</w:t>
        <w:tab/>
        <w:tab/>
        <w:t>nata il 05/03/1959</w:t>
        <w:tab/>
        <w:t>21.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9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7:33:00Z</dcterms:created>
  <dc:creator>.</dc:creator>
  <dc:description/>
  <dc:language>en-US</dc:language>
  <cp:lastModifiedBy>.</cp:lastModifiedBy>
  <cp:lastPrinted>2001-07-12T09:37:00Z</cp:lastPrinted>
  <dcterms:modified xsi:type="dcterms:W3CDTF">2001-07-23T08:56:00Z</dcterms:modified>
  <cp:revision>8</cp:revision>
  <dc:subject/>
  <dc:title>DIREZIONE GENERALE PER IL PERSONALE CIVILE</dc:title>
</cp:coreProperties>
</file>