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90 di Assistente tecnico per l’elettronica industriale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190 di Assistente tecnico per l’elettronica industriale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OBERTI</w:t>
        <w:tab/>
        <w:tab/>
        <w:t>Tommaso</w:t>
        <w:tab/>
        <w:t>nato il 03/11/1954</w:t>
        <w:tab/>
        <w:t>3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RALEONI</w:t>
        <w:tab/>
        <w:tab/>
        <w:t>Alfredo</w:t>
        <w:tab/>
        <w:tab/>
        <w:t>nato il 11/03/1950</w:t>
        <w:tab/>
        <w:t>2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RTICARA’</w:t>
        <w:tab/>
        <w:t>Giorgio</w:t>
        <w:tab/>
        <w:t>nato il 03/07/1954</w:t>
        <w:tab/>
        <w:t>21.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0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1:00Z</dcterms:created>
  <dc:creator>.</dc:creator>
  <dc:description/>
  <dc:language>en-US</dc:language>
  <cp:lastModifiedBy>.</cp:lastModifiedBy>
  <cp:lastPrinted>2001-07-03T15:48:00Z</cp:lastPrinted>
  <dcterms:modified xsi:type="dcterms:W3CDTF">2001-07-11T07:25:00Z</dcterms:modified>
  <cp:revision>8</cp:revision>
  <dc:subject/>
  <dc:title>DIREZIONE GENERALE PER IL PERSONALE CIVILE</dc:title>
</cp:coreProperties>
</file>