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 di Collaboratore Amministrativo della 7</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 di Collaboratore Amministrativo della 7</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PERATI</w:t>
        <w:tab/>
        <w:tab/>
        <w:t>Claudio</w:t>
        <w:tab/>
        <w:t>nato il 21/01/1956</w:t>
        <w:tab/>
        <w:t>30.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OIRET</w:t>
        <w:tab/>
        <w:tab/>
        <w:t>Massimiliano</w:t>
        <w:tab/>
        <w:t>nato il 11/12/1949</w:t>
        <w:tab/>
        <w:t>29.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NGELINI</w:t>
        <w:tab/>
        <w:tab/>
        <w:t>Lucia</w:t>
        <w:tab/>
        <w:tab/>
        <w:t>nata il 11/12/1960</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RAMO</w:t>
        <w:tab/>
        <w:t>Maria Domenica</w:t>
        <w:tab/>
        <w:t>nata il 11/02/1954</w:t>
        <w:tab/>
        <w:t>27.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ACONE</w:t>
        <w:tab/>
        <w:tab/>
        <w:t>Giovanni</w:t>
        <w:tab/>
        <w:t>nato il 14/05/1944</w:t>
        <w:tab/>
        <w:t>21.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UFFATELLO</w:t>
        <w:tab/>
        <w:t>Alvaro</w:t>
        <w:tab/>
        <w:tab/>
        <w:t>nato il 21/09/1948</w:t>
        <w:tab/>
        <w:t>21.6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4 magg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7:57:00Z</dcterms:created>
  <dc:creator>.</dc:creator>
  <dc:description/>
  <dc:language>en-US</dc:language>
  <cp:lastModifiedBy>.</cp:lastModifiedBy>
  <cp:lastPrinted>2001-04-17T10:10:00Z</cp:lastPrinted>
  <dcterms:modified xsi:type="dcterms:W3CDTF">2001-05-09T09:43:00Z</dcterms:modified>
  <cp:revision>5</cp:revision>
  <dc:subject/>
  <dc:title>DIREZIONE GENERALE PER IL PERSONALE CIVILE</dc:title>
</cp:coreProperties>
</file>