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6 di Programmatore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276 di Programmatore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OCCI</w:t>
        <w:tab/>
        <w:tab/>
        <w:t>Luisa</w:t>
        <w:tab/>
        <w:tab/>
        <w:t>nata il 24/08/1949</w:t>
        <w:tab/>
        <w:t>40.00</w:t>
        <w:tab/>
        <w:t>Invalida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I RENZO</w:t>
        <w:tab/>
        <w:tab/>
        <w:t>Paola</w:t>
        <w:tab/>
        <w:tab/>
        <w:t>nata il 07/08/1960</w:t>
        <w:tab/>
        <w:t>40.00</w:t>
        <w:tab/>
        <w:t>Lodevole servizio</w:t>
      </w:r>
    </w:p>
    <w:p>
      <w:pPr>
        <w:pStyle w:val="TextBodyIndent"/>
        <w:spacing w:lineRule="auto" w:line="360"/>
        <w:ind w:left="7080" w:right="-852" w:hanging="0"/>
        <w:rPr>
          <w:rFonts w:ascii="Arial" w:hAnsi="Arial" w:cs="Arial"/>
          <w:b/>
          <w:b/>
        </w:rPr>
      </w:pPr>
      <w:r>
        <w:rPr>
          <w:rFonts w:cs="Arial" w:ascii="Arial" w:hAnsi="Arial"/>
          <w:b/>
        </w:rPr>
        <w:t>Invalida civile</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ORGHI</w:t>
        <w:tab/>
        <w:tab/>
        <w:t>Rosanna</w:t>
        <w:tab/>
        <w:t>nata il 02/06/1950</w:t>
        <w:tab/>
        <w:t>39.50</w:t>
        <w:tab/>
        <w:t>Invalida servizio</w:t>
      </w:r>
    </w:p>
    <w:p>
      <w:pPr>
        <w:pStyle w:val="TextBodyIndent"/>
        <w:ind w:left="7080" w:right="-852" w:hanging="0"/>
        <w:rPr>
          <w:rFonts w:ascii="Arial" w:hAnsi="Arial" w:cs="Arial"/>
          <w:b/>
          <w:b/>
        </w:rPr>
      </w:pPr>
      <w:r>
        <w:rPr>
          <w:rFonts w:cs="Arial" w:ascii="Arial" w:hAnsi="Arial"/>
          <w:b/>
        </w:rPr>
        <w:t>Orfana caduto per servizio</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ULITI</w:t>
        <w:tab/>
        <w:tab/>
        <w:t>Alvaro</w:t>
        <w:tab/>
        <w:tab/>
        <w:t>nato il 26/09/1947</w:t>
        <w:tab/>
        <w:t>39.50</w:t>
        <w:tab/>
        <w:t>Invalido servizio</w:t>
      </w:r>
    </w:p>
    <w:p>
      <w:pPr>
        <w:pStyle w:val="TextBodyIndent"/>
        <w:ind w:left="7080" w:right="-852" w:hanging="0"/>
        <w:rPr>
          <w:rFonts w:ascii="Arial" w:hAnsi="Arial" w:cs="Arial"/>
          <w:b/>
          <w:b/>
        </w:rPr>
      </w:pPr>
      <w:r>
        <w:rPr>
          <w:rFonts w:cs="Arial" w:ascii="Arial" w:hAnsi="Arial"/>
          <w:b/>
        </w:rPr>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NONI</w:t>
        <w:tab/>
        <w:tab/>
        <w:t>Stefania</w:t>
        <w:tab/>
        <w:t>nata il 28/05/1959</w:t>
        <w:tab/>
        <w:t>39.5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IASINI</w:t>
        <w:tab/>
        <w:tab/>
        <w:t>Stefano</w:t>
        <w:tab/>
        <w:t>nato il 19/11/1952</w:t>
        <w:tab/>
        <w:t>3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LZARINI</w:t>
        <w:tab/>
        <w:tab/>
        <w:t>Elia</w:t>
        <w:tab/>
        <w:tab/>
        <w:t>nato il 21/03/1952</w:t>
        <w:tab/>
        <w:t>39.5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OLASANTI</w:t>
        <w:tab/>
        <w:tab/>
        <w:t>Lucia</w:t>
        <w:tab/>
        <w:tab/>
        <w:t>nata il 24/08/1950</w:t>
        <w:tab/>
        <w:t>39.00</w:t>
        <w:tab/>
        <w:t>Invalido servizio</w:t>
      </w:r>
    </w:p>
    <w:p>
      <w:pPr>
        <w:pStyle w:val="TextBodyIndent"/>
        <w:ind w:left="7080" w:right="-852" w:hanging="0"/>
        <w:rPr>
          <w:rFonts w:ascii="Arial" w:hAnsi="Arial" w:cs="Arial"/>
          <w:b/>
          <w:b/>
        </w:rPr>
      </w:pPr>
      <w:r>
        <w:rPr>
          <w:rFonts w:cs="Arial" w:ascii="Arial" w:hAnsi="Arial"/>
          <w:b/>
        </w:rPr>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ALDINELLI</w:t>
        <w:tab/>
        <w:tab/>
        <w:t>Anna</w:t>
        <w:tab/>
        <w:tab/>
        <w:t>nata il 25/09/1951</w:t>
        <w:tab/>
        <w:t>39.00</w:t>
        <w:tab/>
        <w:t>Invalido servizio</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ONNELLA</w:t>
        <w:tab/>
        <w:tab/>
        <w:t>Raffaele</w:t>
        <w:tab/>
        <w:t>nato il 12/06/1960</w:t>
        <w:tab/>
        <w:t>39.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ZAMPETTI</w:t>
        <w:tab/>
        <w:tab/>
        <w:t>Guido</w:t>
        <w:tab/>
        <w:tab/>
        <w:t>nato il 25/09/1959</w:t>
        <w:tab/>
        <w:t>39.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NTONELLI</w:t>
        <w:tab/>
        <w:tab/>
        <w:t>Paola</w:t>
        <w:tab/>
        <w:tab/>
        <w:t>nata il 20/09/1959</w:t>
        <w:tab/>
        <w:t>39.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OLLASTRI</w:t>
        <w:tab/>
        <w:tab/>
        <w:t>Sergio</w:t>
        <w:tab/>
        <w:tab/>
        <w:t>nato il 04/02/1953</w:t>
        <w:tab/>
        <w:t>39.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NCONITANI</w:t>
        <w:tab/>
        <w:t>Stefano</w:t>
        <w:tab/>
        <w:t>nato il 26/02/1952</w:t>
        <w:tab/>
        <w:t>39.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YER</w:t>
        <w:tab/>
        <w:tab/>
        <w:t>Marcello</w:t>
        <w:tab/>
        <w:t>nato il 05/12/1956</w:t>
        <w:tab/>
        <w:t>3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GLIONI</w:t>
        <w:tab/>
        <w:tab/>
        <w:t>Enrico</w:t>
        <w:tab/>
        <w:tab/>
        <w:t>nato il 21/08/1948</w:t>
        <w:tab/>
        <w:t>39.0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ECCARELLI</w:t>
        <w:tab/>
        <w:t>Pierina</w:t>
        <w:tab/>
        <w:tab/>
        <w:t>nata il 04/01/1951</w:t>
        <w:tab/>
        <w:t>38.50</w:t>
        <w:tab/>
        <w:t>Lodevole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USCA’</w:t>
        <w:tab/>
        <w:tab/>
        <w:t>Francesco</w:t>
        <w:tab/>
        <w:t>nato il 20/07/1951</w:t>
        <w:tab/>
        <w:t>38.50</w:t>
        <w:tab/>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CAFUTO</w:t>
        <w:tab/>
        <w:tab/>
        <w:t>Michele</w:t>
        <w:tab/>
        <w:t>nato il 01/01/1949</w:t>
        <w:tab/>
        <w:t>3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CHIFANO</w:t>
        <w:tab/>
        <w:tab/>
        <w:t>Daniela</w:t>
        <w:tab/>
        <w:t>nata il 11/09/1958</w:t>
        <w:tab/>
        <w:t>3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DOMENICO       Maria Caterina</w:t>
        <w:tab/>
        <w:t>nata il 31/05/1965</w:t>
        <w:tab/>
        <w:t>3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OLANTI</w:t>
        <w:tab/>
        <w:tab/>
        <w:t>Alessandra</w:t>
        <w:tab/>
        <w:t>nata il 15/05/1958</w:t>
        <w:tab/>
        <w:t>37.0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ABATINI</w:t>
        <w:tab/>
        <w:tab/>
        <w:t>Giuseppe</w:t>
        <w:tab/>
        <w:t>nato il 13/11/1950</w:t>
        <w:tab/>
        <w:t>36.50</w:t>
        <w:tab/>
        <w:t>Lodevole servizio</w:t>
      </w:r>
    </w:p>
    <w:p>
      <w:pPr>
        <w:pStyle w:val="TextBodyIndent"/>
        <w:spacing w:lineRule="auto" w:line="360"/>
        <w:ind w:left="7080" w:right="-852" w:hanging="0"/>
        <w:rPr>
          <w:rFonts w:ascii="Arial" w:hAnsi="Arial" w:cs="Arial"/>
          <w:b/>
          <w:b/>
        </w:rPr>
      </w:pPr>
      <w:r>
        <w:rPr>
          <w:rFonts w:cs="Arial" w:ascii="Arial" w:hAnsi="Arial"/>
          <w:b/>
        </w:rPr>
        <w:t>Invalido civile</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ANTI</w:t>
        <w:tab/>
        <w:tab/>
        <w:t>Salvatore</w:t>
        <w:tab/>
        <w:t>nato il 17/12/1963</w:t>
        <w:tab/>
        <w:t>3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OPIS</w:t>
        <w:tab/>
        <w:tab/>
        <w:t>Grazia</w:t>
        <w:tab/>
        <w:tab/>
        <w:t>nata il 25/12/1937</w:t>
        <w:tab/>
        <w:t>3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IRABELLA</w:t>
        <w:tab/>
        <w:tab/>
        <w:t>Giovanna</w:t>
        <w:tab/>
        <w:t>nata il 23/06/1957</w:t>
        <w:tab/>
        <w:t>36.0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OLFERINO</w:t>
        <w:tab/>
        <w:tab/>
        <w:t>Massimo</w:t>
        <w:tab/>
        <w:t>nato il 24/08/1959</w:t>
        <w:tab/>
        <w:t>35.50</w:t>
        <w:tab/>
        <w:t>Invalido servizio</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MASTRI</w:t>
        <w:tab/>
        <w:tab/>
        <w:t>Stefano</w:t>
        <w:tab/>
        <w:t>nato il 12/05/1962</w:t>
        <w:tab/>
        <w:t>35.50</w:t>
        <w:tab/>
        <w:t>Lodevole servizio</w:t>
      </w:r>
    </w:p>
    <w:p>
      <w:pPr>
        <w:pStyle w:val="TextBodyIndent"/>
        <w:spacing w:lineRule="auto" w:line="360"/>
        <w:ind w:left="7080" w:right="-852" w:hanging="0"/>
        <w:rPr>
          <w:rFonts w:ascii="Arial" w:hAnsi="Arial" w:cs="Arial"/>
          <w:b/>
          <w:b/>
        </w:rPr>
      </w:pPr>
      <w:r>
        <w:rPr>
          <w:rFonts w:cs="Arial" w:ascii="Arial" w:hAnsi="Arial"/>
          <w:b/>
        </w:rPr>
        <w:t>Tr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ERVO</w:t>
        <w:tab/>
        <w:tab/>
        <w:t>Fabio</w:t>
        <w:tab/>
        <w:tab/>
        <w:t>nato il 02/07/1962</w:t>
        <w:tab/>
        <w:t>35.00</w:t>
        <w:tab/>
        <w:t xml:space="preserve">Lodevole servizio </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TTISTELLA</w:t>
        <w:tab/>
        <w:t>Bruno</w:t>
        <w:tab/>
        <w:tab/>
        <w:t>nato il 06/06/1946</w:t>
        <w:tab/>
        <w:t>35.00</w:t>
        <w:tab/>
        <w:t>Lodevole serviz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VELLINO</w:t>
        <w:tab/>
        <w:tab/>
        <w:t>Luana</w:t>
        <w:tab/>
        <w:tab/>
        <w:t>nata il 07/05/1959</w:t>
        <w:tab/>
        <w:t>34.50</w:t>
        <w:tab/>
        <w:t>Lodevole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ECCARELLI</w:t>
        <w:tab/>
        <w:t>Maurizio</w:t>
        <w:tab/>
        <w:t>nato il 29/02/1956</w:t>
        <w:tab/>
        <w:t>34.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OMASSI</w:t>
        <w:tab/>
        <w:tab/>
        <w:t>Agapito</w:t>
        <w:tab/>
        <w:t>nato il 02/11/1959</w:t>
        <w:tab/>
        <w:t>34.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ROFALO</w:t>
        <w:tab/>
        <w:t xml:space="preserve">       Maria Antonietta</w:t>
        <w:tab/>
        <w:t>nata il 10/06/1961</w:t>
        <w:tab/>
        <w:t>34.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LEVA</w:t>
        <w:tab/>
        <w:tab/>
        <w:t>Marina</w:t>
        <w:tab/>
        <w:tab/>
        <w:t>nata il 19/03/1958</w:t>
        <w:tab/>
        <w:t>34.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ASTA</w:t>
        <w:tab/>
        <w:tab/>
        <w:t>Antonietta</w:t>
        <w:tab/>
        <w:t>nata il 07/10/1950</w:t>
        <w:tab/>
        <w:t>34.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NASTASI</w:t>
        <w:tab/>
        <w:tab/>
        <w:t>Francesco</w:t>
        <w:tab/>
        <w:t>nato il 10/12/1937</w:t>
        <w:tab/>
        <w:t>33.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ENZI</w:t>
        <w:tab/>
        <w:tab/>
        <w:t>Maurizio</w:t>
        <w:tab/>
        <w:t>nato il 16/10/1957</w:t>
        <w:tab/>
        <w:t>33.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PPELLONE</w:t>
        <w:tab/>
        <w:t>Patrizia</w:t>
        <w:tab/>
        <w:t>nata il 27/02/1957</w:t>
        <w:tab/>
        <w:t>32.00</w:t>
        <w:tab/>
        <w:t>Tr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PINEDI</w:t>
        <w:tab/>
        <w:tab/>
        <w:t>Marco</w:t>
        <w:tab/>
        <w:tab/>
        <w:t>nato il 06/08/1958</w:t>
        <w:tab/>
        <w:t>32.0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ORANO</w:t>
        <w:tab/>
        <w:tab/>
        <w:t>Viviana</w:t>
        <w:tab/>
        <w:tab/>
        <w:t>nata il 04/04/1961</w:t>
        <w:tab/>
        <w:t>31.50</w:t>
        <w:tab/>
        <w:t>Figlia invalido guerra</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ABACCO</w:t>
        <w:tab/>
        <w:tab/>
        <w:t>Giuseppe</w:t>
        <w:tab/>
        <w:t>nato il 11/03/1956</w:t>
        <w:tab/>
        <w:t>31.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LETTA</w:t>
        <w:tab/>
        <w:t xml:space="preserve">      Maria Antonietta</w:t>
        <w:tab/>
        <w:t>nata il 11/01/1956</w:t>
        <w:tab/>
        <w:t>31.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ORTENZIO</w:t>
        <w:tab/>
        <w:t>Massimo</w:t>
        <w:tab/>
        <w:t>nato il 13/08/1953</w:t>
        <w:tab/>
        <w:t>31.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NTOVANI</w:t>
        <w:tab/>
        <w:t>Carlo</w:t>
        <w:tab/>
        <w:tab/>
        <w:t>nato il 01/10/1954</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RSI</w:t>
        <w:tab/>
        <w:tab/>
        <w:t>Maria Silvia</w:t>
        <w:tab/>
        <w:t>nata il 12/09/1964</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LL’AQUILA</w:t>
        <w:tab/>
        <w:t>Anna</w:t>
        <w:tab/>
        <w:tab/>
        <w:t>nata il 10/12/1959</w:t>
        <w:tab/>
        <w:t>28.50</w:t>
        <w:tab/>
        <w:t>Invalida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TELLI</w:t>
        <w:tab/>
        <w:tab/>
        <w:t>Bruno</w:t>
        <w:tab/>
        <w:tab/>
        <w:t>nato il 16/05/1949</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IENA</w:t>
        <w:tab/>
        <w:tab/>
        <w:t>Giuseppe</w:t>
        <w:tab/>
        <w:t>nato il 27/07/1957</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IBIANCHI</w:t>
        <w:tab/>
        <w:tab/>
        <w:t>Massimo</w:t>
        <w:tab/>
        <w:t>nato il 27/01/1957</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ERDELOCCO</w:t>
        <w:tab/>
        <w:t>Stefano</w:t>
        <w:tab/>
        <w:t>nato il 15/01/1962</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UTTINELLI</w:t>
        <w:tab/>
        <w:tab/>
        <w:t>Giancarlo</w:t>
        <w:tab/>
        <w:t>nato il 15/06/1962</w:t>
        <w:tab/>
        <w:t>26.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IRAGHI</w:t>
        <w:tab/>
        <w:tab/>
        <w:t>Stefano</w:t>
        <w:tab/>
        <w:t>nato il 28/12/1954</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EI</w:t>
        <w:tab/>
        <w:tab/>
        <w:tab/>
        <w:t>Alessandro</w:t>
        <w:tab/>
        <w:t>nato il 21/05/1952</w:t>
        <w:tab/>
        <w:t>25.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LLOZZI</w:t>
        <w:tab/>
        <w:tab/>
        <w:t>Carlo</w:t>
        <w:tab/>
        <w:tab/>
        <w:t>nato il 12/01/1945</w:t>
        <w:tab/>
        <w:t>25.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CE</w:t>
        <w:tab/>
        <w:tab/>
        <w:t>Francesco</w:t>
        <w:tab/>
        <w:t>nato il 12/11/1958</w:t>
        <w:tab/>
        <w:t>24.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ELLOMIA</w:t>
        <w:tab/>
        <w:t xml:space="preserve">      Romolo Orazio</w:t>
        <w:tab/>
        <w:t>nato il 17/07/1964</w:t>
        <w:tab/>
        <w:t>22.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IASINI</w:t>
        <w:tab/>
        <w:tab/>
        <w:t>Massimo</w:t>
        <w:tab/>
        <w:t>nato il 10/09/1958</w:t>
        <w:tab/>
        <w:t>22.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 agost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7:11:00Z</dcterms:created>
  <dc:creator>.</dc:creator>
  <dc:description/>
  <dc:language>en-US</dc:language>
  <cp:lastModifiedBy>.</cp:lastModifiedBy>
  <cp:lastPrinted>2001-07-16T11:00:00Z</cp:lastPrinted>
  <dcterms:modified xsi:type="dcterms:W3CDTF">2001-08-01T11:19:00Z</dcterms:modified>
  <cp:revision>19</cp:revision>
  <dc:subject/>
  <dc:title>DIREZIONE GENERALE PER IL PERSONALE CIVILE</dc:title>
</cp:coreProperties>
</file>