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74 di Funzionario di cancelleria della 8</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6/0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74 di Funzionario di cancelleria della 8</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VIRZI’</w:t>
        <w:tab/>
        <w:tab/>
        <w:t>Giovanni</w:t>
        <w:tab/>
        <w:t>nato il 02/01/1958</w:t>
        <w:tab/>
        <w:t>36.8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AVI’</w:t>
        <w:tab/>
        <w:tab/>
        <w:t>Giulia</w:t>
        <w:tab/>
        <w:tab/>
        <w:t>nata il 27/02/1960</w:t>
        <w:tab/>
        <w:t>36.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IACUZZI</w:t>
        <w:tab/>
        <w:tab/>
        <w:t>Alessandra</w:t>
        <w:tab/>
        <w:t>nata il 16/03/1958</w:t>
        <w:tab/>
        <w:t>34.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ENOVESE</w:t>
        <w:tab/>
        <w:tab/>
        <w:t>Giampiero</w:t>
        <w:tab/>
        <w:t>nato il 18/12/1948</w:t>
        <w:tab/>
        <w:t>33.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A CESA</w:t>
        <w:tab/>
        <w:tab/>
        <w:t>Maria Pia</w:t>
        <w:tab/>
        <w:t>nata il 28/08/1955</w:t>
        <w:tab/>
        <w:t>33.10</w:t>
        <w:tab/>
        <w:t>Lodevole serviz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E FILIPPIS</w:t>
        <w:tab/>
        <w:tab/>
        <w:t>Maria Luisa</w:t>
        <w:tab/>
        <w:t>nata il 01/03/1947</w:t>
        <w:tab/>
        <w:t>33.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ICOLANI</w:t>
        <w:tab/>
        <w:tab/>
        <w:t>Mario</w:t>
        <w:tab/>
        <w:tab/>
        <w:t>nato il 17/01/1966</w:t>
        <w:tab/>
        <w:t>32.6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EL GAUDIO</w:t>
        <w:tab/>
        <w:t>Carmelo</w:t>
        <w:tab/>
        <w:t>nato il 19/07/1949</w:t>
        <w:tab/>
        <w:t>31.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ANELLUCCI</w:t>
        <w:tab/>
        <w:t>Giuseppe</w:t>
        <w:tab/>
        <w:t>nato il 16/09/1948</w:t>
        <w:tab/>
        <w:t>30.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ALADINI</w:t>
        <w:tab/>
        <w:tab/>
        <w:t>Rodolfo</w:t>
        <w:tab/>
        <w:t>nato il 06/01/1948</w:t>
        <w:tab/>
        <w:t>29.9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LORI</w:t>
        <w:tab/>
        <w:tab/>
        <w:t>Gianfranco</w:t>
        <w:tab/>
        <w:t>nato il 05/05/1952</w:t>
        <w:tab/>
        <w:t>29.2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UTINIELLO</w:t>
        <w:tab/>
        <w:t>Adelina</w:t>
        <w:tab/>
        <w:t>nata il 16/06/1962</w:t>
        <w:tab/>
        <w:t>28.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ZZOLINA</w:t>
        <w:tab/>
        <w:tab/>
        <w:t>Odelia</w:t>
        <w:tab/>
        <w:tab/>
        <w:t>nata il 10/05/1949</w:t>
        <w:tab/>
        <w:t>27.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INNERI</w:t>
        <w:tab/>
        <w:tab/>
        <w:t>Pasquale</w:t>
        <w:tab/>
        <w:t>nato il 09/06/1950</w:t>
        <w:tab/>
        <w:t>26.7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INOLITI</w:t>
        <w:tab/>
        <w:tab/>
        <w:t>Franco</w:t>
        <w:tab/>
        <w:tab/>
        <w:t>nato il 17/12/1960</w:t>
        <w:tab/>
        <w:t>26.4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SCONE</w:t>
        <w:tab/>
        <w:tab/>
        <w:t>Giuliano</w:t>
        <w:tab/>
        <w:t>nato il 27/02/1962</w:t>
        <w:tab/>
        <w:t>26.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ATERNOSTER</w:t>
        <w:tab/>
        <w:t>Filippo</w:t>
        <w:tab/>
        <w:tab/>
        <w:t>nato il 11/02/1946</w:t>
        <w:tab/>
        <w:t>25.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5 febbra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56:00Z</dcterms:created>
  <dc:creator>.</dc:creator>
  <dc:description/>
  <dc:language>en-US</dc:language>
  <cp:lastModifiedBy>.</cp:lastModifiedBy>
  <dcterms:modified xsi:type="dcterms:W3CDTF">2001-04-10T10:53:00Z</dcterms:modified>
  <cp:revision>11</cp:revision>
  <dc:subject/>
  <dc:title>DIREZIONE GENERALE PER IL PERSONALE CIVILE</dc:title>
</cp:coreProperties>
</file>