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2 di Analista di procedure della 8</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6/07/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72 di Analista di procedure della 8</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TTEI</w:t>
        <w:tab/>
        <w:tab/>
        <w:t>Franco</w:t>
        <w:tab/>
        <w:tab/>
        <w:t>nato il 15/01/1946</w:t>
        <w:tab/>
        <w:t>36.4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E MARTINO</w:t>
        <w:tab/>
        <w:t>Cesare</w:t>
        <w:tab/>
        <w:tab/>
        <w:t>nato il 23/02/1954</w:t>
        <w:tab/>
        <w:t>33.8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ECORARO</w:t>
        <w:tab/>
        <w:tab/>
        <w:t>Antonio</w:t>
        <w:tab/>
        <w:t>nato il 20/07/1949</w:t>
        <w:tab/>
        <w:t>30.2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AVARESE</w:t>
        <w:tab/>
        <w:tab/>
        <w:t>Vincenzo</w:t>
        <w:tab/>
        <w:t>nato il 28/08/1947</w:t>
        <w:tab/>
        <w:t>24.3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ROSSO</w:t>
        <w:tab/>
        <w:tab/>
        <w:t>Elisabetta</w:t>
        <w:tab/>
        <w:t>nata il 20/05/1961</w:t>
        <w:tab/>
        <w:t>23.1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LA ROSA</w:t>
        <w:tab/>
        <w:tab/>
        <w:t>Maurizio</w:t>
        <w:tab/>
        <w:t>nato il 31/03/1953</w:t>
        <w:tab/>
        <w:t>21.9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E BARBIERI</w:t>
        <w:tab/>
        <w:t>Marina</w:t>
        <w:tab/>
        <w:tab/>
        <w:t>nata il 25/05/1950</w:t>
        <w:tab/>
        <w:t>21.3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marz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pPr>
      <w:r>
        <w:rPr/>
        <w:tab/>
      </w: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0:25:00Z</dcterms:created>
  <dc:creator>.</dc:creator>
  <dc:description/>
  <dc:language>en-US</dc:language>
  <cp:lastModifiedBy>.</cp:lastModifiedBy>
  <dcterms:modified xsi:type="dcterms:W3CDTF">2001-04-10T10:52:00Z</dcterms:modified>
  <cp:revision>7</cp:revision>
  <dc:subject/>
  <dc:title>DIREZIONE GENERALE PER IL PERSONALE CIVILE</dc:title>
</cp:coreProperties>
</file>