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24 di Ingegnere direttore della 8</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224 di Ingegnere direttore della 8</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AGANELLA</w:t>
        <w:tab/>
        <w:t>Renzo</w:t>
        <w:tab/>
        <w:tab/>
        <w:t>nato il 16/04/1948</w:t>
        <w:tab/>
        <w:t>35.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LABRESE</w:t>
        <w:tab/>
        <w:t>Francesco</w:t>
        <w:tab/>
        <w:t>nato il 07/10/1953</w:t>
        <w:tab/>
        <w:t>34.4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OTTORI</w:t>
        <w:tab/>
        <w:tab/>
        <w:t>Giuseppe</w:t>
        <w:tab/>
        <w:t>nato il 17/01/1952</w:t>
        <w:tab/>
        <w:t>32.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SARNO</w:t>
        <w:tab/>
        <w:tab/>
        <w:t>Salvatore</w:t>
        <w:tab/>
        <w:t>nato il 09/02/1949</w:t>
        <w:tab/>
        <w:t>32.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ENGUITO</w:t>
        <w:tab/>
        <w:tab/>
        <w:t>Angelo</w:t>
        <w:tab/>
        <w:tab/>
        <w:t>nato il 04/05/1948</w:t>
        <w:tab/>
        <w:t>30.1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PALMA</w:t>
        <w:tab/>
        <w:tab/>
        <w:t>Pasquale</w:t>
        <w:tab/>
        <w:t>nato il 09/10/1950</w:t>
        <w:tab/>
        <w:t>29.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NASERA</w:t>
        <w:tab/>
        <w:tab/>
        <w:t>Antonino</w:t>
        <w:tab/>
        <w:t>nato il 06/04/1960</w:t>
        <w:tab/>
        <w:t>28.7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IPARULO</w:t>
        <w:tab/>
        <w:tab/>
        <w:t>Claudio</w:t>
        <w:tab/>
        <w:t>nato il 10/02/1956</w:t>
        <w:tab/>
        <w:t>27.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PPOLA</w:t>
        <w:tab/>
        <w:tab/>
        <w:t>Carlo</w:t>
        <w:tab/>
        <w:tab/>
        <w:t>nato il 27/04/1948</w:t>
        <w:tab/>
        <w:t>26.4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CILIBERTI</w:t>
        <w:tab/>
        <w:tab/>
        <w:t>Claudio</w:t>
        <w:tab/>
        <w:t>nato il 08/11/1958</w:t>
        <w:tab/>
        <w:t>26.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IRAVO</w:t>
        <w:tab/>
        <w:tab/>
        <w:t>Fabio</w:t>
        <w:tab/>
        <w:tab/>
        <w:t>nato il 31/07/1965</w:t>
        <w:tab/>
        <w:t>24.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MINI</w:t>
        <w:tab/>
        <w:tab/>
        <w:t>Emilio</w:t>
        <w:tab/>
        <w:tab/>
        <w:t>nato il 04/10/1961</w:t>
        <w:tab/>
        <w:t>23.7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UCENTINI</w:t>
        <w:tab/>
        <w:tab/>
        <w:t>Angelo</w:t>
        <w:tab/>
        <w:tab/>
        <w:t>nato il 26/04/1955</w:t>
        <w:tab/>
        <w:t>22.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ACCARO</w:t>
        <w:tab/>
        <w:tab/>
        <w:t>Giuseppe</w:t>
        <w:tab/>
        <w:t>nato il 07/08/1946</w:t>
        <w:tab/>
        <w:t>22.80</w:t>
      </w:r>
    </w:p>
    <w:p>
      <w:pPr>
        <w:pStyle w:val="TextBodyIndent"/>
        <w:spacing w:lineRule="auto" w:line="360"/>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31 magg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sz w:val="16"/>
        </w:rPr>
      </w:pPr>
      <w:r>
        <w:rPr>
          <w:rFonts w:cs="Arial" w:ascii="Arial" w:hAnsi="Arial"/>
          <w:b/>
        </w:rPr>
        <w:tab/>
        <w:tab/>
        <w:tab/>
        <w:tab/>
        <w:tab/>
        <w:tab/>
        <w:tab/>
        <w:tab/>
        <w:tab/>
        <w:t>F.to LUCIDI</w:t>
      </w:r>
    </w:p>
    <w:p>
      <w:pPr>
        <w:pStyle w:val="Normal"/>
        <w:rPr>
          <w:rFonts w:ascii="Arial" w:hAnsi="Arial" w:cs="Arial"/>
          <w:b/>
          <w:b/>
          <w:sz w:val="16"/>
        </w:rPr>
      </w:pPr>
      <w:r>
        <w:rPr>
          <w:rFonts w:cs="Arial" w:ascii="Arial" w:hAnsi="Arial"/>
          <w:b/>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30:00Z</dcterms:created>
  <dc:creator>.</dc:creator>
  <dc:description/>
  <dc:language>en-US</dc:language>
  <cp:lastModifiedBy>.</cp:lastModifiedBy>
  <cp:lastPrinted>2001-06-06T11:18:00Z</cp:lastPrinted>
  <dcterms:modified xsi:type="dcterms:W3CDTF">2001-07-03T09:36:00Z</dcterms:modified>
  <cp:revision>12</cp:revision>
  <dc:subject/>
  <dc:title>DIREZIONE GENERALE PER IL PERSONALE CIVILE</dc:title>
</cp:coreProperties>
</file>