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16/7/1997, n.264, concernente la riorganizzazione dell’area centrale del Ministero della Difesa, a norma dell’art.1, comma 1, lettera b),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decreti ministeriali in data 23/12/1997 e 26 gennaio 1998 concernenti le strutture ordinative di alcuni enti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2, riguardante le dotazioni organiche del personale civile dell’area tecnico amministrativa centrale;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93 di Assistente tecnico per le telecomunicazioni della 6</w:t>
      </w:r>
      <w:r>
        <w:rPr>
          <w:rFonts w:cs="Arial" w:ascii="Arial" w:hAnsi="Arial"/>
          <w:vertAlign w:val="superscript"/>
        </w:rPr>
        <w:t>a</w:t>
      </w:r>
      <w:r>
        <w:rPr>
          <w:rFonts w:cs="Arial" w:ascii="Arial" w:hAnsi="Arial"/>
        </w:rPr>
        <w:t xml:space="preserve"> qualifica funzionale per le esigenze dell’area tecnico amministrativa centra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93 di Assistente tecnico per le telecomunicazioni della 6</w:t>
      </w:r>
      <w:r>
        <w:rPr>
          <w:rFonts w:cs="Arial" w:ascii="Arial" w:hAnsi="Arial"/>
          <w:vertAlign w:val="superscript"/>
        </w:rPr>
        <w:t>a</w:t>
      </w:r>
      <w:r>
        <w:rPr>
          <w:rFonts w:cs="Arial" w:ascii="Arial" w:hAnsi="Arial"/>
        </w:rPr>
        <w:t xml:space="preserve"> qualifica funzionale indetto per le esigenze dell’area tecnico amministrativa centrale:</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RISTOFARI</w:t>
        <w:tab/>
        <w:t>Roberto</w:t>
        <w:tab/>
        <w:t>nato il 11/04/1948</w:t>
        <w:tab/>
        <w:t>3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ROSPERINI</w:t>
        <w:tab/>
        <w:t>Giampaola</w:t>
        <w:tab/>
        <w:t>nata il 22/04/1960</w:t>
        <w:tab/>
        <w:t>32.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LGERI</w:t>
        <w:tab/>
        <w:tab/>
        <w:t>Vincenzo</w:t>
        <w:tab/>
        <w:t>nato il 20/01/1965</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OMBARDO</w:t>
        <w:tab/>
        <w:tab/>
        <w:t>Carlo</w:t>
        <w:tab/>
        <w:tab/>
        <w:t>nato il 02/01/1950</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SQUAZI</w:t>
        <w:tab/>
        <w:tab/>
        <w:t>Ettore</w:t>
        <w:tab/>
        <w:tab/>
        <w:t>nato il 24/11/1957</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URO</w:t>
        <w:tab/>
        <w:tab/>
        <w:t>Massimo</w:t>
        <w:tab/>
        <w:t>nato il 04/05/1957</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RINI</w:t>
        <w:tab/>
        <w:tab/>
        <w:t>Enrico</w:t>
        <w:tab/>
        <w:tab/>
        <w:t>nato il 22/08/1950</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CCI</w:t>
        <w:tab/>
        <w:tab/>
        <w:t>Renzo</w:t>
        <w:tab/>
        <w:tab/>
        <w:t>nato il 10/06/1944</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ZZAGLIA</w:t>
        <w:tab/>
        <w:tab/>
        <w:t>Giuseppe</w:t>
        <w:tab/>
        <w:t>nato il 26/03/1944</w:t>
        <w:tab/>
        <w:t>24.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LORIS</w:t>
        <w:tab/>
        <w:tab/>
        <w:t>Lucio</w:t>
        <w:tab/>
        <w:tab/>
        <w:t>nato il 04/01/1956</w:t>
        <w:tab/>
        <w:t>21.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0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6:49:00Z</dcterms:created>
  <dc:creator>.</dc:creator>
  <dc:description/>
  <dc:language>en-US</dc:language>
  <cp:lastModifiedBy>.</cp:lastModifiedBy>
  <dcterms:modified xsi:type="dcterms:W3CDTF">2001-07-11T07:27:00Z</dcterms:modified>
  <cp:revision>5</cp:revision>
  <dc:subject/>
  <dc:title>DIREZIONE GENERALE PER IL PERSONALE CIVILE</dc:title>
</cp:coreProperties>
</file>