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88 di Assistente tecnico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188 di Assistente tecnico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NCIOCCO</w:t>
        <w:tab/>
        <w:t>Ruggero</w:t>
        <w:tab/>
        <w:t>nato il 23/04/1957</w:t>
        <w:tab/>
        <w:t>39.0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ABATINO</w:t>
        <w:tab/>
        <w:tab/>
        <w:t>Tiziana</w:t>
        <w:tab/>
        <w:tab/>
        <w:t>nata il 26/09/1961</w:t>
        <w:tab/>
        <w:t>39.0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ROIETTI</w:t>
        <w:tab/>
        <w:tab/>
        <w:t>Agostino</w:t>
        <w:tab/>
        <w:t>nato il 17/01/1946</w:t>
        <w:tab/>
        <w:t>38.00</w:t>
        <w:tab/>
        <w:t>Orfano di guerra</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NIGRETTI</w:t>
        <w:tab/>
        <w:tab/>
        <w:t>Maria Grazia</w:t>
        <w:tab/>
        <w:t>nata il 05/11/1957</w:t>
        <w:tab/>
        <w:t>38.00</w:t>
        <w:tab/>
        <w:t>Figlia invalido di guerra</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UERCI</w:t>
        <w:tab/>
        <w:tab/>
        <w:t>Duilio</w:t>
        <w:tab/>
        <w:tab/>
        <w:t>nato il 26/02/1953</w:t>
        <w:tab/>
        <w:t>38.0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UAITOLINI</w:t>
        <w:tab/>
        <w:tab/>
        <w:t>Mauro</w:t>
        <w:tab/>
        <w:tab/>
        <w:t>nato il 18/10/1960</w:t>
        <w:tab/>
        <w:t>37.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RITELLI</w:t>
        <w:tab/>
        <w:tab/>
        <w:t>Luciana</w:t>
        <w:tab/>
        <w:t>nata il 13/10/1953</w:t>
        <w:tab/>
        <w:t>3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LUCA</w:t>
        <w:tab/>
        <w:tab/>
        <w:t>Roberto</w:t>
        <w:tab/>
        <w:t>nato il 25/10/1952</w:t>
        <w:tab/>
        <w:t>3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EROCI</w:t>
        <w:tab/>
        <w:t>Maria Simonetta</w:t>
        <w:tab/>
        <w:t>nata il 02/10/1958</w:t>
        <w:tab/>
        <w:t>3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IANNETTI</w:t>
        <w:tab/>
        <w:tab/>
        <w:t>Isabella</w:t>
        <w:tab/>
        <w:t>nata il 27/06/1958</w:t>
        <w:tab/>
        <w:t>3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ERVADIO</w:t>
        <w:tab/>
        <w:tab/>
        <w:t>Maurizio</w:t>
        <w:tab/>
        <w:t>nato il 14/10/1948</w:t>
        <w:tab/>
        <w:t>3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AMIANI</w:t>
        <w:tab/>
        <w:tab/>
        <w:t>Duilio</w:t>
        <w:tab/>
        <w:tab/>
        <w:t>nato il 21/10/1960</w:t>
        <w:tab/>
        <w:t>35.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ARGIULO</w:t>
        <w:tab/>
        <w:tab/>
        <w:t>Salvatore</w:t>
        <w:tab/>
        <w:t>nato il 07/07/1958</w:t>
        <w:tab/>
        <w:t>35.0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IULI</w:t>
        <w:tab/>
        <w:tab/>
        <w:t>Enrico</w:t>
        <w:tab/>
        <w:tab/>
        <w:t>nato il 02/01/1949</w:t>
        <w:tab/>
        <w:t>33.50</w:t>
        <w:tab/>
        <w:t>Invalido servizio</w:t>
      </w:r>
    </w:p>
    <w:p>
      <w:pPr>
        <w:pStyle w:val="TextBodyIndent"/>
        <w:ind w:left="7080" w:right="-852" w:hanging="0"/>
        <w:rPr>
          <w:rFonts w:ascii="Arial" w:hAnsi="Arial" w:cs="Arial"/>
          <w:b/>
          <w:b/>
        </w:rPr>
      </w:pPr>
      <w:r>
        <w:rPr>
          <w:rFonts w:cs="Arial" w:ascii="Arial" w:hAnsi="Arial"/>
          <w:b/>
        </w:rPr>
        <w:t>Orfano caduto per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IAFRATE</w:t>
        <w:tab/>
        <w:tab/>
        <w:t>Marco Iuri</w:t>
        <w:tab/>
        <w:t>nato il 22/11/1961</w:t>
        <w:tab/>
        <w:t>33.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CCOTTI</w:t>
        <w:tab/>
        <w:tab/>
        <w:t>Angelo</w:t>
        <w:tab/>
        <w:tab/>
        <w:t>nato il 20/02/1958</w:t>
        <w:tab/>
        <w:t>33.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ECCHETTI</w:t>
        <w:tab/>
        <w:tab/>
        <w:t>Bruno</w:t>
        <w:tab/>
        <w:tab/>
        <w:t>nato il 19/01/1953</w:t>
        <w:tab/>
        <w:t>32.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ENNACCHIONI</w:t>
        <w:tab/>
        <w:t>Massimo</w:t>
        <w:tab/>
        <w:t>nato il 05/07/1954</w:t>
        <w:tab/>
        <w:t>32.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ICELLI</w:t>
        <w:tab/>
        <w:tab/>
        <w:t>Claudio</w:t>
        <w:tab/>
        <w:t>nato il 21/05/1953</w:t>
        <w:tab/>
        <w:t>32.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LEGIANI</w:t>
        <w:tab/>
        <w:tab/>
        <w:t>Giovanni</w:t>
        <w:tab/>
        <w:t>nato il 11/12/1957</w:t>
        <w:tab/>
        <w:t>31.5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IZZO</w:t>
        <w:tab/>
        <w:tab/>
        <w:t>Giovanni</w:t>
        <w:tab/>
        <w:t>nato il 31/01/1955</w:t>
        <w:tab/>
        <w:t>30.00</w:t>
        <w:tab/>
        <w:t>Figlio invalido guerra</w:t>
      </w:r>
    </w:p>
    <w:p>
      <w:pPr>
        <w:pStyle w:val="TextBodyIndent"/>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ROCCO</w:t>
        <w:tab/>
        <w:tab/>
        <w:t>Stefano</w:t>
        <w:tab/>
        <w:t>nato il 24/08/1961</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RAETTA</w:t>
        <w:tab/>
        <w:tab/>
        <w:t>Nunzia</w:t>
        <w:tab/>
        <w:tab/>
        <w:t>nata il 08/03/1958</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IANNACCONE</w:t>
        <w:tab/>
        <w:t>Claudio</w:t>
        <w:tab/>
        <w:t>nato il 19/10/1954</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UMO</w:t>
        <w:tab/>
        <w:tab/>
        <w:t>Maria Rosaria</w:t>
        <w:tab/>
        <w:t>nata il 12/07/1952</w:t>
        <w:tab/>
        <w:t>30.00</w:t>
      </w:r>
    </w:p>
    <w:p>
      <w:pPr>
        <w:pStyle w:val="TextBodyIndent"/>
        <w:numPr>
          <w:ilvl w:val="0"/>
          <w:numId w:val="2"/>
        </w:numPr>
        <w:tabs>
          <w:tab w:val="clear" w:pos="708"/>
          <w:tab w:val="left" w:pos="927" w:leader="none"/>
        </w:tabs>
        <w:spacing w:lineRule="auto" w:line="240"/>
        <w:ind w:left="927" w:right="-852" w:hanging="360"/>
        <w:rPr>
          <w:rFonts w:ascii="Arial" w:hAnsi="Arial" w:cs="Arial"/>
          <w:b/>
          <w:b/>
        </w:rPr>
      </w:pPr>
      <w:r>
        <w:rPr>
          <w:rFonts w:cs="Arial" w:ascii="Arial" w:hAnsi="Arial"/>
          <w:b/>
        </w:rPr>
        <w:t>FOFFANO</w:t>
        <w:tab/>
        <w:tab/>
        <w:t>Redi</w:t>
        <w:tab/>
        <w:tab/>
        <w:t>nato il 22/02/1954</w:t>
        <w:tab/>
        <w:t>29.50</w:t>
        <w:tab/>
        <w:t>Figlio invalido servizio</w:t>
      </w:r>
    </w:p>
    <w:p>
      <w:pPr>
        <w:pStyle w:val="TextBodyIndent"/>
        <w:spacing w:lineRule="auto" w:line="240"/>
        <w:ind w:left="7080" w:right="-852" w:hanging="0"/>
        <w:rPr>
          <w:rFonts w:ascii="Arial" w:hAnsi="Arial" w:cs="Arial"/>
          <w:b/>
          <w:b/>
        </w:rPr>
      </w:pPr>
      <w:r>
        <w:rPr>
          <w:rFonts w:cs="Arial" w:ascii="Arial" w:hAnsi="Arial"/>
          <w:b/>
        </w:rPr>
        <w:t>Lodevole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spacing w:lineRule="auto" w:line="360"/>
        <w:ind w:left="708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240"/>
        <w:ind w:left="927" w:right="-852" w:hanging="360"/>
        <w:rPr>
          <w:rFonts w:ascii="Arial" w:hAnsi="Arial" w:cs="Arial"/>
          <w:b/>
          <w:b/>
        </w:rPr>
      </w:pPr>
      <w:r>
        <w:rPr>
          <w:rFonts w:cs="Arial" w:ascii="Arial" w:hAnsi="Arial"/>
          <w:b/>
        </w:rPr>
        <w:t>VANCHERI</w:t>
        <w:tab/>
        <w:t>Maria Giacoma</w:t>
        <w:tab/>
        <w:t>nata il 01/01/1953</w:t>
        <w:tab/>
        <w:t>29.50</w:t>
        <w:tab/>
        <w:t>Lodevole servizio</w:t>
      </w:r>
    </w:p>
    <w:p>
      <w:pPr>
        <w:pStyle w:val="TextBodyIndent"/>
        <w:spacing w:lineRule="auto" w:line="240"/>
        <w:ind w:left="6450" w:firstLine="630"/>
        <w:rPr>
          <w:rFonts w:ascii="Arial" w:hAnsi="Arial" w:cs="Arial"/>
          <w:b/>
          <w:b/>
        </w:rPr>
      </w:pPr>
      <w:r>
        <w:rPr>
          <w:rFonts w:cs="Arial" w:ascii="Arial" w:hAnsi="Arial"/>
          <w:b/>
        </w:rPr>
        <w:t>Un figlio</w:t>
      </w:r>
    </w:p>
    <w:p>
      <w:pPr>
        <w:pStyle w:val="TextBodyIndent"/>
        <w:spacing w:lineRule="auto" w:line="360"/>
        <w:ind w:left="6450" w:firstLine="630"/>
        <w:rPr>
          <w:rFonts w:ascii="Arial" w:hAnsi="Arial" w:cs="Arial"/>
          <w:b/>
          <w:b/>
        </w:rPr>
      </w:pPr>
      <w:r>
        <w:rPr>
          <w:rFonts w:cs="Arial" w:ascii="Arial" w:hAnsi="Arial"/>
          <w:b/>
        </w:rPr>
        <w:t>Invalida civile</w:t>
      </w:r>
    </w:p>
    <w:p>
      <w:pPr>
        <w:pStyle w:val="TextBodyIndent"/>
        <w:numPr>
          <w:ilvl w:val="0"/>
          <w:numId w:val="2"/>
        </w:numPr>
        <w:tabs>
          <w:tab w:val="clear" w:pos="708"/>
          <w:tab w:val="left" w:pos="927" w:leader="none"/>
        </w:tabs>
        <w:spacing w:lineRule="auto" w:line="240"/>
        <w:ind w:left="927" w:right="-852" w:hanging="360"/>
        <w:rPr>
          <w:rFonts w:ascii="Arial" w:hAnsi="Arial" w:cs="Arial"/>
          <w:b/>
          <w:b/>
        </w:rPr>
      </w:pPr>
      <w:r>
        <w:rPr>
          <w:rFonts w:cs="Arial" w:ascii="Arial" w:hAnsi="Arial"/>
          <w:b/>
        </w:rPr>
        <w:t>ADAMI</w:t>
        <w:tab/>
        <w:tab/>
        <w:t>Massimo</w:t>
        <w:tab/>
        <w:t>nato il 17/09/1962</w:t>
        <w:tab/>
        <w:t>29.50</w:t>
        <w:tab/>
        <w:t>Lodevole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OTTI</w:t>
        <w:tab/>
        <w:tab/>
        <w:t>Donatella</w:t>
        <w:tab/>
        <w:t>nata il 22/05/1960</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RICARICO</w:t>
        <w:tab/>
        <w:tab/>
        <w:t>Mauro</w:t>
        <w:tab/>
        <w:tab/>
        <w:t>nato il 07/03/1960</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NARO</w:t>
        <w:tab/>
        <w:t>Calogero Lucio</w:t>
        <w:tab/>
        <w:t>nato il 24/05/1956</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NIGRO</w:t>
        <w:tab/>
        <w:tab/>
        <w:t>Alfonso</w:t>
        <w:tab/>
        <w:t>nato il 19/01/1947</w:t>
        <w:tab/>
        <w:t>29.5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STRANTONIO</w:t>
        <w:tab/>
        <w:t>Luciano</w:t>
        <w:tab/>
        <w:t>nato il 20/12/1955</w:t>
        <w:tab/>
        <w:t>29.00</w:t>
        <w:tab/>
        <w:t>Orfano caduto per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ESARIA</w:t>
        <w:tab/>
        <w:tab/>
        <w:t>Patrizia</w:t>
        <w:tab/>
        <w:t>nata il 02/01/1963</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ONTI</w:t>
        <w:tab/>
        <w:tab/>
        <w:t>Domenico</w:t>
        <w:tab/>
        <w:t>nato il 03/08/1955</w:t>
        <w:tab/>
        <w:t>28.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NDREONI</w:t>
        <w:tab/>
        <w:tab/>
        <w:t>Claudio</w:t>
        <w:tab/>
        <w:t>nato il 14/12/1955</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RACCI</w:t>
        <w:tab/>
        <w:tab/>
        <w:t>Remo</w:t>
        <w:tab/>
        <w:tab/>
        <w:t>nato il 20/09/1947</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RISTINI</w:t>
        <w:tab/>
        <w:tab/>
        <w:t>Luigi</w:t>
        <w:tab/>
        <w:tab/>
        <w:t>nato il 02/01/1953</w:t>
        <w:tab/>
        <w:t>2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RASSO</w:t>
        <w:tab/>
        <w:tab/>
        <w:t>Enrico</w:t>
        <w:tab/>
        <w:tab/>
        <w:t>nato il 02/12/1949</w:t>
        <w:tab/>
        <w:t>27.50</w:t>
        <w:tab/>
        <w:t>Orfano di guerra</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ERPE</w:t>
        <w:tab/>
        <w:tab/>
        <w:t>Giuliano</w:t>
        <w:tab/>
        <w:t>nato il 09/01/1958</w:t>
        <w:tab/>
        <w:t>2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ONI</w:t>
        <w:tab/>
        <w:tab/>
        <w:t>Susanna</w:t>
        <w:tab/>
        <w:t>nata il 17/05/1956</w:t>
        <w:tab/>
        <w:t>2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RCHETTI</w:t>
        <w:tab/>
        <w:tab/>
        <w:t>Palmira</w:t>
        <w:tab/>
        <w:t>nata il 19/03/1962</w:t>
        <w:tab/>
        <w:t>27.00</w:t>
        <w:tab/>
        <w:t xml:space="preserve">Tre figli </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FRANCESE</w:t>
        <w:tab/>
        <w:tab/>
        <w:t>Giuseppe</w:t>
        <w:tab/>
        <w:t>nato il 13/09/1944</w:t>
        <w:tab/>
        <w:t>27.00</w:t>
        <w:tab/>
        <w:t>Un figlio</w:t>
      </w:r>
    </w:p>
    <w:p>
      <w:pPr>
        <w:pStyle w:val="TextBodyIndent"/>
        <w:spacing w:lineRule="auto" w:line="360"/>
        <w:ind w:left="7080" w:right="-852" w:hanging="0"/>
        <w:rPr>
          <w:rFonts w:ascii="Arial" w:hAnsi="Arial" w:cs="Arial"/>
          <w:b/>
          <w:b/>
        </w:rPr>
      </w:pPr>
      <w:r>
        <w:rPr>
          <w:rFonts w:cs="Arial" w:ascii="Arial" w:hAnsi="Arial"/>
          <w:b/>
        </w:rPr>
        <w:t>Invalido civile</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A TELLA</w:t>
        <w:tab/>
        <w:tab/>
        <w:t>Franco</w:t>
        <w:tab/>
        <w:tab/>
        <w:t>nato il 02/06/1962</w:t>
        <w:tab/>
        <w:t>26.50</w:t>
        <w:tab/>
        <w:t>Figlio invalido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OCCHI</w:t>
        <w:tab/>
        <w:tab/>
        <w:t>Giulio</w:t>
        <w:tab/>
        <w:tab/>
        <w:t>nato il 25/12/1959</w:t>
        <w:tab/>
        <w:t>2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NQUE</w:t>
        <w:tab/>
        <w:tab/>
        <w:t>Claudio</w:t>
        <w:tab/>
        <w:t>nato il 09/10/1949</w:t>
        <w:tab/>
        <w:t>2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TEFANUCCI</w:t>
        <w:tab/>
        <w:t>Roberto</w:t>
        <w:tab/>
        <w:t>nato il 07/09/1942</w:t>
        <w:tab/>
        <w:t>2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ANTIROCCO</w:t>
        <w:tab/>
        <w:t>Carlo</w:t>
        <w:tab/>
        <w:tab/>
        <w:t>nato il 14/01/1942</w:t>
        <w:tab/>
        <w:t>26.0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TESTA</w:t>
        <w:tab/>
        <w:tab/>
        <w:t>Mirella</w:t>
        <w:tab/>
        <w:tab/>
        <w:t>nata il 18/01/1960</w:t>
        <w:tab/>
        <w:t>25.50</w:t>
        <w:tab/>
        <w:t>Invalida servizio</w:t>
      </w:r>
    </w:p>
    <w:p>
      <w:pPr>
        <w:pStyle w:val="TextBodyIndent"/>
        <w:spacing w:lineRule="auto" w:line="360"/>
        <w:ind w:left="7080" w:right="-852" w:hanging="0"/>
        <w:rPr/>
      </w:pPr>
      <w:r>
        <w:rPr>
          <w:rFonts w:cs="Arial" w:ascii="Arial" w:hAnsi="Arial"/>
          <w:b/>
        </w:rPr>
        <w:t>Orfana caduto per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ENNELLA</w:t>
        <w:tab/>
        <w:tab/>
        <w:t>Mauro</w:t>
        <w:tab/>
        <w:tab/>
        <w:t>nato il 04/07/1959</w:t>
        <w:tab/>
        <w:t>25.5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ALBERTI</w:t>
        <w:tab/>
        <w:tab/>
        <w:t>Silverio</w:t>
        <w:tab/>
        <w:t>nato il 15/10/1957</w:t>
        <w:tab/>
        <w:t>25.00</w:t>
        <w:tab/>
        <w:t>Lodevole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ENTE</w:t>
        <w:tab/>
        <w:tab/>
        <w:t>Salvatore</w:t>
        <w:tab/>
        <w:t>nato il 30/05/1955</w:t>
        <w:tab/>
        <w:t>25.00</w:t>
        <w:tab/>
        <w:t>Tr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UIDI</w:t>
        <w:tab/>
        <w:tab/>
        <w:t>Renato</w:t>
        <w:tab/>
        <w:tab/>
        <w:t>nato il 02/11/1952</w:t>
        <w:tab/>
        <w:t>24.50</w:t>
        <w:tab/>
        <w:t>Invalido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ABBI</w:t>
        <w:tab/>
        <w:tab/>
        <w:t>Giampiero</w:t>
        <w:tab/>
        <w:t>nato il 12/01/1955</w:t>
        <w:tab/>
        <w:t>24.5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RDELLI</w:t>
        <w:tab/>
        <w:tab/>
        <w:t>Maurizio</w:t>
        <w:tab/>
        <w:t>nato il 30/08/1955</w:t>
        <w:tab/>
        <w:t>24.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VITO</w:t>
        <w:tab/>
        <w:tab/>
        <w:t>Paolo</w:t>
        <w:tab/>
        <w:tab/>
        <w:t>nato il 29/06/1953</w:t>
        <w:tab/>
        <w:t>24.5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MESCHINO</w:t>
        <w:tab/>
        <w:tab/>
        <w:t>Mauro</w:t>
        <w:tab/>
        <w:tab/>
        <w:t>nato il 18/05/1953</w:t>
        <w:tab/>
        <w:t>24.0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RICCIARELLI</w:t>
        <w:tab/>
        <w:t>Enrico</w:t>
        <w:tab/>
        <w:tab/>
        <w:t>nato il 17/01/1959</w:t>
        <w:tab/>
        <w:t>23.5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PASTORE</w:t>
        <w:tab/>
        <w:tab/>
        <w:t>Giuseppe</w:t>
        <w:tab/>
        <w:t>nato il 07/07/1954</w:t>
        <w:tab/>
        <w:t>23.0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EVANGELISTA</w:t>
        <w:tab/>
        <w:t>Lino Michele</w:t>
        <w:tab/>
        <w:t>nato il 01/10/1953</w:t>
        <w:tab/>
        <w:t>23.0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MAGNAPERA</w:t>
        <w:tab/>
        <w:t>Mario</w:t>
        <w:tab/>
        <w:tab/>
        <w:t>nato il 04/03/1953</w:t>
        <w:tab/>
        <w:t>23.0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DE COSMI</w:t>
        <w:tab/>
        <w:tab/>
        <w:t>Luigi</w:t>
        <w:tab/>
        <w:tab/>
        <w:t>nato il 22/10/1952</w:t>
        <w:tab/>
        <w:t>22.5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PAOLINO</w:t>
        <w:tab/>
        <w:tab/>
        <w:t>Salvatore</w:t>
        <w:tab/>
        <w:t>nato il 09/08/1941</w:t>
        <w:tab/>
        <w:t>22.5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FORTE</w:t>
        <w:tab/>
        <w:tab/>
        <w:t>Paolo</w:t>
        <w:tab/>
        <w:tab/>
        <w:t>nato il 24/05/1959</w:t>
        <w:tab/>
        <w:t>22.00</w:t>
        <w:tab/>
        <w:t>Invalido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OSTA</w:t>
        <w:tab/>
        <w:tab/>
        <w:t>Ernesto</w:t>
        <w:tab/>
        <w:t>nato il 27/06/1950</w:t>
        <w:tab/>
        <w:t>22.00</w:t>
        <w:tab/>
        <w:t>Lodevole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NAPOLEONI</w:t>
        <w:tab/>
        <w:tab/>
        <w:t>Gian Piero</w:t>
        <w:tab/>
        <w:t>nato il 01/07/1959</w:t>
        <w:tab/>
        <w:t>22.00</w:t>
        <w:tab/>
        <w:t>Due figli</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MIDEI</w:t>
        <w:tab/>
        <w:tab/>
        <w:t>Carlo</w:t>
        <w:tab/>
        <w:tab/>
        <w:t>nato il 05/03/1941</w:t>
        <w:tab/>
        <w:t>22.0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MAIURI</w:t>
        <w:tab/>
        <w:tab/>
        <w:t>Umberto</w:t>
        <w:tab/>
        <w:t>nato il 02/01/1947</w:t>
        <w:tab/>
        <w:t>21.5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ANCELLOTTI</w:t>
        <w:tab/>
        <w:t>Antonio</w:t>
        <w:tab/>
        <w:t>nato il 09/01/1958</w:t>
        <w:tab/>
        <w:t>21.5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SANTAGATA</w:t>
        <w:tab/>
        <w:t>Domenico</w:t>
        <w:tab/>
        <w:t>nato il 04/01/1958</w:t>
        <w:tab/>
        <w:t>21.5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BRUFOLA</w:t>
        <w:tab/>
        <w:tab/>
        <w:t>Sergio</w:t>
        <w:tab/>
        <w:tab/>
        <w:t>nato il 01/03/1952</w:t>
        <w:tab/>
        <w:t>21.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ALATI</w:t>
        <w:tab/>
        <w:tab/>
        <w:t>Mario</w:t>
        <w:tab/>
        <w:tab/>
        <w:t>nato il 12/05/1946</w:t>
        <w:tab/>
        <w:t>21.5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luglio 2001</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708"/>
        <w:rPr>
          <w:rFonts w:ascii="Arial" w:hAnsi="Arial" w:cs="Arial"/>
          <w:b/>
          <w:b/>
        </w:rPr>
      </w:pPr>
      <w:r>
        <w:rPr>
          <w:rFonts w:cs="Arial" w:ascii="Arial" w:hAnsi="Arial"/>
          <w:b/>
        </w:rPr>
        <w:tab/>
        <w:tab/>
        <w:tab/>
        <w:tab/>
        <w:tab/>
        <w:tab/>
        <w:tab/>
        <w:tab/>
        <w:t xml:space="preserve">  (Dir.Gen.dr.Carlo LUCIDI)</w:t>
      </w:r>
    </w:p>
    <w:p>
      <w:pPr>
        <w:pStyle w:val="TextBodyIndent"/>
        <w:ind w:left="567" w:firstLine="708"/>
        <w:rPr>
          <w:rFonts w:ascii="Arial" w:hAnsi="Arial" w:cs="Arial"/>
          <w:b/>
          <w:b/>
        </w:rPr>
      </w:pPr>
      <w:r>
        <w:rPr>
          <w:rFonts w:cs="Arial" w:ascii="Arial" w:hAnsi="Arial"/>
          <w:b/>
        </w:rPr>
        <w:tab/>
        <w:tab/>
        <w:tab/>
        <w:tab/>
        <w:tab/>
        <w:tab/>
        <w:tab/>
        <w:tab/>
        <w:tab/>
        <w:t>F.to LUCIDI</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0:00:00Z</dcterms:created>
  <dc:creator>.</dc:creator>
  <dc:description/>
  <dc:language>en-US</dc:language>
  <cp:lastModifiedBy>.</cp:lastModifiedBy>
  <dcterms:modified xsi:type="dcterms:W3CDTF">2001-07-11T07:23:00Z</dcterms:modified>
  <cp:revision>37</cp:revision>
  <dc:subject/>
  <dc:title>DIREZIONE GENERALE PER IL PERSONALE CIVILE</dc:title>
</cp:coreProperties>
</file>