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a costituita, fra l’altro, presso l’Arsenale di Taranto la Sezione staccata di supporto diretto di Brindisi, in seguito denominata nelle premesse del presente decreto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la predetta Sezione staccata di Brindis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la ripetut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 15/BR-43 di Operatore specializzato per la lavorazione dei profilati e laminati metallici della 5^ qualifica funzionale per le esigenze dell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5.03.2000 concernente la composizione della Commissione esaminatrice del predetto corso-concorso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ind w:left="2124" w:hanging="212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2124" w:hanging="212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1418" w:hanging="1418"/>
        <w:rPr/>
      </w:pPr>
      <w:r>
        <w:rPr/>
        <w:t>Art. 1</w:t>
      </w:r>
    </w:p>
    <w:p>
      <w:pPr>
        <w:pStyle w:val="TextBodyIndent"/>
        <w:rPr/>
      </w:pPr>
      <w:r>
        <w:rPr/>
        <w:t>In relazione ai risultati scaturiti dai verbali della Commissione esaminatrice, è approvata la seguente graduatoria per il profilo professionale n. 43 di Operatore specializzato per la lavorazione dei profilati e laminati metallici della 5^ qualifica funzionale indetto per le esigenze dell’Arsenale di Taranto – Sezione staccata di supporto diretto di Brindisi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punteggi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CAFORIO</w:t>
        <w:tab/>
        <w:t>Franco Crocefisso</w:t>
        <w:tab/>
        <w:tab/>
        <w:t>n. 05.08.1953</w:t>
        <w:tab/>
        <w:tab/>
        <w:tab/>
        <w:t>33,74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SOLFERINO</w:t>
        <w:tab/>
        <w:t>Giuseppe</w:t>
        <w:tab/>
        <w:tab/>
        <w:tab/>
        <w:t>n. 07.10.1960</w:t>
        <w:tab/>
        <w:tab/>
        <w:tab/>
        <w:t>33,49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SCHIRONE</w:t>
        <w:tab/>
        <w:t>Giampiero Paolo</w:t>
        <w:tab/>
        <w:tab/>
        <w:t>n. 29.08.1957</w:t>
        <w:tab/>
        <w:tab/>
        <w:tab/>
        <w:t>32,74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SINISI</w:t>
        <w:tab/>
        <w:tab/>
        <w:t>Giovanni Luciano</w:t>
        <w:tab/>
        <w:tab/>
        <w:t>n. 13.12.1959</w:t>
        <w:tab/>
        <w:tab/>
        <w:tab/>
        <w:t>32,07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MARAZITA</w:t>
        <w:tab/>
        <w:t>Luigi</w:t>
        <w:tab/>
        <w:tab/>
        <w:tab/>
        <w:tab/>
        <w:t>n. 31.07.1954</w:t>
        <w:tab/>
        <w:tab/>
        <w:tab/>
        <w:t>31,66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TOMMASI</w:t>
        <w:tab/>
        <w:t>Antonio</w:t>
        <w:tab/>
        <w:tab/>
        <w:tab/>
        <w:t>n. 22.05.1960</w:t>
        <w:tab/>
        <w:tab/>
        <w:tab/>
        <w:t>31,0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GUADALUPI</w:t>
        <w:tab/>
        <w:t>Giuseppe</w:t>
        <w:tab/>
        <w:tab/>
        <w:tab/>
        <w:t>n. 18.09.1960</w:t>
        <w:tab/>
        <w:tab/>
        <w:tab/>
        <w:t>25,13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BALDARI</w:t>
        <w:tab/>
        <w:t>Pietro</w:t>
        <w:tab/>
        <w:tab/>
        <w:tab/>
        <w:tab/>
        <w:t>n 04.04.1959</w:t>
        <w:tab/>
        <w:tab/>
        <w:tab/>
        <w:t>24,73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SANTORO</w:t>
        <w:tab/>
        <w:t>Cosimo Damiano</w:t>
        <w:tab/>
        <w:tab/>
        <w:t>n. 14.06.1958</w:t>
        <w:tab/>
        <w:tab/>
        <w:tab/>
        <w:t>24,4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GUICCIARDINI</w:t>
        <w:tab/>
        <w:t>Francesco</w:t>
        <w:tab/>
        <w:tab/>
        <w:t>n. 04.07.1960</w:t>
        <w:tab/>
        <w:tab/>
        <w:tab/>
        <w:t>24,07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DE SIMONE PALOMBIERI</w:t>
        <w:tab/>
        <w:t xml:space="preserve"> Antonio</w:t>
        <w:tab/>
        <w:t>n. 12.01.1955</w:t>
        <w:tab/>
        <w:tab/>
        <w:tab/>
        <w:t>23,96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VITALE</w:t>
        <w:tab/>
        <w:t xml:space="preserve"> Pasquale Angelo</w:t>
        <w:tab/>
        <w:tab/>
        <w:tab/>
        <w:t>n. 11.12.1955</w:t>
        <w:tab/>
        <w:tab/>
        <w:tab/>
        <w:t>23,1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CARLUCCI</w:t>
        <w:tab/>
        <w:t>Giovanni</w:t>
        <w:tab/>
        <w:tab/>
        <w:tab/>
        <w:t>n. 01.02.1952</w:t>
        <w:tab/>
        <w:tab/>
        <w:tab/>
        <w:t>21,49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DERALVI</w:t>
        <w:tab/>
        <w:t>Gianpiero</w:t>
        <w:tab/>
        <w:tab/>
        <w:tab/>
        <w:t>n. 22.07.1963</w:t>
        <w:tab/>
        <w:tab/>
        <w:tab/>
        <w:t>21,24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16.02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Header"/>
        <w:tabs>
          <w:tab w:val="clear" w:pos="4819"/>
          <w:tab w:val="clear" w:pos="9638"/>
        </w:tabs>
        <w:ind w:right="1273" w:hanging="0"/>
        <w:jc w:val="right"/>
        <w:rPr>
          <w:sz w:val="16"/>
        </w:rPr>
      </w:pPr>
      <w:r>
        <w:rPr>
          <w:sz w:val="16"/>
        </w:rPr>
        <w:t>F.to LUCIDI</w:t>
      </w:r>
    </w:p>
    <w:p>
      <w:pPr>
        <w:pStyle w:val="Header"/>
        <w:tabs>
          <w:tab w:val="clear" w:pos="4819"/>
          <w:tab w:val="clear" w:pos="9638"/>
        </w:tabs>
        <w:ind w:right="1273" w:hanging="0"/>
        <w:jc w:val="righ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9:10:00Z</dcterms:created>
  <dc:creator>Ricciardi</dc:creator>
  <dc:description/>
  <dc:language>en-US</dc:language>
  <cp:lastModifiedBy>MINISTERO DELLA DIFESA</cp:lastModifiedBy>
  <cp:lastPrinted>2001-02-14T09:52:00Z</cp:lastPrinted>
  <dcterms:modified xsi:type="dcterms:W3CDTF">2001-02-20T12:03:00Z</dcterms:modified>
  <cp:revision>23</cp:revision>
  <dc:subject>Decreto Corso Concorso</dc:subject>
  <dc:title>DIREZIONE GENERALE PER IL PERSONALE CIVILE</dc:title>
</cp:coreProperties>
</file>