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50 posti per il profilo professionale n. 47 di OPERATORE SPECIALIZZATO DI MACCHINE PER LE LAVORAZIONI METALLICHE E PLASTICHE della 5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1.06.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ind w:left="2127" w:hanging="212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7" w:hanging="212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l candidato DI LEO Lodovico, con foglio n. 116659 datato 07.11.2000, è stata data comunicazione di esclusione dal predetto corso-concorso per difetto di uno dei requisiti di cui all’articolo 2 del bando di concorso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 quanto dichiarato nelle premesse, il candidato DI LEO Lodovico è escluso dal corso-concorso di cui trattasi.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2</w:t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 e di quanto dichiarato nel precedente articolo 1, è approvata la seguente graduatoria del corso-concorso a 50 posti nel profilo professionale n. 47 di OPERATORE SPECIALIZZATO DI MACCHINE PER LE LAVORAZIONI METALLICHE E PLASTICHE della 5^ qualifica funzionale – modalità attuativa “B”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TextBodyIndent"/>
        <w:spacing w:before="0" w:after="0"/>
        <w:ind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GASPARIN</w:t>
        <w:tab/>
        <w:tab/>
        <w:t>Federico</w:t>
        <w:tab/>
        <w:tab/>
        <w:t>16.09.1957</w:t>
        <w:tab/>
        <w:tab/>
        <w:t>97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ZANGRILLI</w:t>
        <w:tab/>
        <w:t>Claudio</w:t>
        <w:tab/>
        <w:tab/>
        <w:tab/>
        <w:t>25.08.1955</w:t>
        <w:tab/>
        <w:tab/>
        <w:t>94,5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/>
          <w:i/>
        </w:rPr>
        <w:t>MAGRINI</w:t>
        <w:tab/>
        <w:tab/>
        <w:t>Ettore</w:t>
        <w:tab/>
        <w:tab/>
        <w:tab/>
        <w:t>09.12.1957</w:t>
        <w:tab/>
        <w:tab/>
        <w:t>94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GABRIELI</w:t>
        <w:tab/>
        <w:tab/>
        <w:t>Vincenzo</w:t>
        <w:tab/>
        <w:tab/>
        <w:t>23.01.1948</w:t>
        <w:tab/>
        <w:tab/>
        <w:t>93,5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D’ORIANO</w:t>
        <w:tab/>
        <w:tab/>
        <w:t>Antonio</w:t>
        <w:tab/>
        <w:tab/>
        <w:tab/>
        <w:t>14.12.1967</w:t>
        <w:tab/>
        <w:tab/>
        <w:t>92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SACCHETTI</w:t>
        <w:tab/>
        <w:t>Sante</w:t>
        <w:tab/>
        <w:tab/>
        <w:tab/>
        <w:t>31.10.1943</w:t>
        <w:tab/>
        <w:tab/>
        <w:t>92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TURCATO</w:t>
        <w:tab/>
        <w:tab/>
        <w:t>Antonio</w:t>
        <w:tab/>
        <w:tab/>
        <w:tab/>
        <w:t>06.09.1959</w:t>
        <w:tab/>
        <w:tab/>
        <w:t>90,5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/>
          <w:i/>
        </w:rPr>
        <w:t>BOSCO</w:t>
        <w:tab/>
        <w:tab/>
        <w:t>Giorgio</w:t>
        <w:tab/>
        <w:tab/>
        <w:tab/>
        <w:t>05.08.1955</w:t>
        <w:tab/>
        <w:tab/>
        <w:t>90</w:t>
        <w:tab/>
        <w:tab/>
        <w:t>Lodevole servizio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BAMBAGIONI</w:t>
        <w:tab/>
        <w:t>Riccardo</w:t>
        <w:tab/>
        <w:tab/>
        <w:t>24.04.1958</w:t>
        <w:tab/>
        <w:tab/>
        <w:t>90</w:t>
        <w:tab/>
        <w:tab/>
        <w:t>1 figli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CAVALLARO</w:t>
        <w:tab/>
        <w:t>Pierpaolo</w:t>
        <w:tab/>
        <w:tab/>
        <w:t>24.07.1967</w:t>
        <w:tab/>
        <w:tab/>
        <w:t>90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GASPERINI</w:t>
        <w:tab/>
        <w:t>Onelio</w:t>
        <w:tab/>
        <w:tab/>
        <w:tab/>
        <w:t>13.02.1960</w:t>
        <w:tab/>
        <w:tab/>
        <w:t>86,5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/>
          <w:i/>
        </w:rPr>
        <w:t>FORNARO</w:t>
        <w:tab/>
        <w:tab/>
        <w:t>Giovanni</w:t>
        <w:tab/>
        <w:tab/>
        <w:t>02.02.1960</w:t>
        <w:tab/>
        <w:tab/>
        <w:t>85,5</w:t>
        <w:tab/>
        <w:tab/>
        <w:t>Lodevole servizio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/>
          <w:i/>
        </w:rPr>
        <w:t>MARCHIANI</w:t>
        <w:tab/>
        <w:t>Carlo</w:t>
        <w:tab/>
        <w:tab/>
        <w:tab/>
        <w:t>15.09.1952</w:t>
        <w:tab/>
        <w:tab/>
        <w:t>85,5</w:t>
        <w:tab/>
        <w:tab/>
        <w:t>Lodevole servizio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/>
          <w:i/>
        </w:rPr>
        <w:t>PALAZZO</w:t>
        <w:tab/>
        <w:tab/>
        <w:t>Giacomo</w:t>
        <w:tab/>
        <w:tab/>
        <w:t>20.09.1939</w:t>
        <w:tab/>
        <w:tab/>
        <w:t>85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MAROCCO</w:t>
        <w:tab/>
        <w:tab/>
        <w:t>Luigi</w:t>
        <w:tab/>
        <w:tab/>
        <w:tab/>
        <w:t>25.03.1952</w:t>
        <w:tab/>
        <w:tab/>
        <w:t>8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/>
          <w:i/>
        </w:rPr>
        <w:t>GENNARI</w:t>
        <w:tab/>
        <w:tab/>
        <w:t>Massimo</w:t>
        <w:tab/>
        <w:tab/>
        <w:t>11.08.1961</w:t>
        <w:tab/>
        <w:tab/>
        <w:t>84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CALABRESI</w:t>
        <w:tab/>
        <w:t>Olindo</w:t>
        <w:tab/>
        <w:tab/>
        <w:tab/>
        <w:t>20.01.1958</w:t>
        <w:tab/>
        <w:tab/>
        <w:t>83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LA SPADA</w:t>
        <w:tab/>
        <w:tab/>
        <w:t>Orazio</w:t>
        <w:tab/>
        <w:tab/>
        <w:tab/>
        <w:t>08.08.1952</w:t>
        <w:tab/>
        <w:tab/>
        <w:t>83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ANFILI</w:t>
        <w:tab/>
        <w:tab/>
        <w:t>Mauro</w:t>
        <w:tab/>
        <w:tab/>
        <w:tab/>
        <w:t>24.02.1962</w:t>
        <w:tab/>
        <w:tab/>
        <w:t>83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ENTURINI</w:t>
        <w:tab/>
        <w:t>Maurizio</w:t>
        <w:tab/>
        <w:tab/>
        <w:t>12.05.1956</w:t>
        <w:tab/>
        <w:tab/>
        <w:t>82,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VEROLI</w:t>
        <w:tab/>
        <w:tab/>
        <w:t>Tommaso</w:t>
        <w:tab/>
        <w:tab/>
        <w:t>27.12.1951</w:t>
        <w:tab/>
        <w:tab/>
        <w:t>82,5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ERONI</w:t>
        <w:tab/>
        <w:tab/>
        <w:t>Enrico</w:t>
        <w:tab/>
        <w:tab/>
        <w:tab/>
        <w:t>29.03.1956</w:t>
        <w:tab/>
        <w:tab/>
        <w:t>82</w:t>
        <w:tab/>
        <w:tab/>
        <w:t>3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MANSELLI</w:t>
        <w:tab/>
        <w:tab/>
        <w:t>Sandro</w:t>
        <w:tab/>
        <w:tab/>
        <w:tab/>
        <w:t>04.08.1962</w:t>
        <w:tab/>
        <w:tab/>
        <w:t>82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GALLI</w:t>
        <w:tab/>
        <w:tab/>
        <w:t>Mauro</w:t>
        <w:tab/>
        <w:tab/>
        <w:tab/>
        <w:t>24.03.1962</w:t>
        <w:tab/>
        <w:tab/>
        <w:t>82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NATALE</w:t>
        <w:tab/>
        <w:tab/>
        <w:t>Carmelo</w:t>
        <w:tab/>
        <w:tab/>
        <w:t>29.09.1960</w:t>
        <w:tab/>
        <w:tab/>
        <w:t>81,5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BERENATO</w:t>
        <w:tab/>
        <w:t>Stefano</w:t>
        <w:tab/>
        <w:tab/>
        <w:tab/>
        <w:t>23.06.1955</w:t>
        <w:tab/>
        <w:tab/>
        <w:t>81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CALSEGGI</w:t>
        <w:tab/>
        <w:t>Sandro</w:t>
        <w:tab/>
        <w:tab/>
        <w:tab/>
        <w:t>10.12.1962</w:t>
        <w:tab/>
        <w:tab/>
        <w:t>81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BARBATO</w:t>
        <w:tab/>
        <w:tab/>
        <w:t>Maurizio</w:t>
        <w:tab/>
        <w:tab/>
        <w:t>27.08.1962</w:t>
        <w:tab/>
        <w:tab/>
        <w:t>81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UGGERI</w:t>
        <w:tab/>
        <w:tab/>
        <w:t>Antonio</w:t>
        <w:tab/>
        <w:tab/>
        <w:tab/>
        <w:t>16.07.1958</w:t>
        <w:tab/>
        <w:tab/>
        <w:t>80,5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ACCIARO</w:t>
        <w:tab/>
        <w:tab/>
        <w:t>Sandro Nicola</w:t>
        <w:tab/>
        <w:tab/>
        <w:t>13.04.1960</w:t>
        <w:tab/>
        <w:tab/>
        <w:t>80,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GASPARINI</w:t>
        <w:tab/>
        <w:t>Giovanni Claudio</w:t>
        <w:tab/>
        <w:t>09.03.1953</w:t>
        <w:tab/>
        <w:tab/>
        <w:t>80,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ENEGHETTI</w:t>
        <w:tab/>
        <w:t>Massimo</w:t>
        <w:tab/>
        <w:tab/>
        <w:t>24.03.1963</w:t>
        <w:tab/>
        <w:tab/>
        <w:t>80</w:t>
        <w:tab/>
        <w:tab/>
        <w:t>Lodevole servizio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RIGGI</w:t>
        <w:tab/>
        <w:tab/>
        <w:t>Sergio</w:t>
        <w:tab/>
        <w:tab/>
        <w:tab/>
        <w:t>10.04.1948</w:t>
        <w:tab/>
        <w:tab/>
        <w:t>80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ICHELI</w:t>
        <w:tab/>
        <w:tab/>
        <w:t>Flavio</w:t>
        <w:tab/>
        <w:tab/>
        <w:tab/>
        <w:t>23.08.1961</w:t>
        <w:tab/>
        <w:tab/>
        <w:t>8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RRA</w:t>
        <w:tab/>
        <w:tab/>
        <w:t>Cataldo</w:t>
        <w:tab/>
        <w:tab/>
        <w:tab/>
        <w:t>11.04.1959</w:t>
        <w:tab/>
        <w:tab/>
        <w:t>8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STROCHIRICO</w:t>
        <w:tab/>
        <w:t>Leonardo</w:t>
        <w:tab/>
        <w:tab/>
        <w:t>29.11.1952</w:t>
        <w:tab/>
        <w:tab/>
        <w:t>80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ERZANI</w:t>
        <w:tab/>
        <w:tab/>
        <w:t>Aurelio</w:t>
        <w:tab/>
        <w:tab/>
        <w:tab/>
        <w:t>21.01.1960</w:t>
        <w:tab/>
        <w:tab/>
        <w:t>79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BERTOLI</w:t>
        <w:tab/>
        <w:tab/>
        <w:t>Antonio Giovanni</w:t>
        <w:tab/>
        <w:t>24.06.1955</w:t>
        <w:tab/>
        <w:tab/>
        <w:t>78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ANARI</w:t>
        <w:tab/>
        <w:tab/>
        <w:t>Marco</w:t>
        <w:tab/>
        <w:tab/>
        <w:tab/>
        <w:t>02.08.1948</w:t>
        <w:tab/>
        <w:tab/>
        <w:t>78</w:t>
      </w:r>
    </w:p>
    <w:p>
      <w:pPr>
        <w:pStyle w:val="Normal"/>
        <w:spacing w:before="240" w:after="0"/>
        <w:ind w:right="-14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ind w:right="-14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ind w:right="-14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ZANUCCO</w:t>
        <w:tab/>
        <w:tab/>
        <w:t>Claudio</w:t>
        <w:tab/>
        <w:tab/>
        <w:tab/>
        <w:t>21.04.1960</w:t>
        <w:tab/>
        <w:tab/>
        <w:t>77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MINEO</w:t>
        <w:tab/>
        <w:tab/>
        <w:t>Salvatore</w:t>
        <w:tab/>
        <w:tab/>
        <w:t>13.09.1951</w:t>
        <w:tab/>
        <w:tab/>
        <w:t>76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CAPPATICCI</w:t>
        <w:tab/>
        <w:t>Cosimo</w:t>
        <w:tab/>
        <w:tab/>
        <w:tab/>
        <w:t>07.07.1954</w:t>
        <w:tab/>
        <w:tab/>
        <w:t>76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RZANO</w:t>
        <w:tab/>
        <w:tab/>
        <w:t>Francesco</w:t>
        <w:tab/>
        <w:tab/>
        <w:t>17.04.1953</w:t>
        <w:tab/>
        <w:tab/>
        <w:t>76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OZZACHIODI</w:t>
        <w:tab/>
        <w:t>Ivano</w:t>
        <w:tab/>
        <w:tab/>
        <w:tab/>
        <w:t>10.01.1952</w:t>
        <w:tab/>
        <w:tab/>
        <w:t>75,5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/>
      </w:pPr>
      <w:r>
        <w:rPr>
          <w:b/>
          <w:i/>
        </w:rPr>
        <w:t>LENZI</w:t>
        <w:tab/>
        <w:tab/>
        <w:t>Vincenzo</w:t>
        <w:tab/>
        <w:tab/>
        <w:t>27.01.1956</w:t>
        <w:tab/>
        <w:tab/>
        <w:t>75</w:t>
      </w:r>
    </w:p>
    <w:p>
      <w:pPr>
        <w:pStyle w:val="Normal"/>
        <w:numPr>
          <w:ilvl w:val="0"/>
          <w:numId w:val="2"/>
        </w:numPr>
        <w:spacing w:before="24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UDDU</w:t>
        <w:tab/>
        <w:tab/>
        <w:t>Efisio</w:t>
        <w:tab/>
        <w:tab/>
        <w:tab/>
        <w:t>01.05.1953</w:t>
        <w:tab/>
        <w:tab/>
        <w:t>74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MURGOLO</w:t>
        <w:tab/>
        <w:tab/>
        <w:t>Massimo</w:t>
        <w:tab/>
        <w:tab/>
        <w:t>11.04.1960</w:t>
        <w:tab/>
        <w:tab/>
        <w:t>73</w:t>
        <w:tab/>
        <w:tab/>
        <w:t>Figlio di inv. per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MARTONE</w:t>
        <w:tab/>
        <w:tab/>
        <w:t>Vincenzo</w:t>
        <w:tab/>
        <w:tab/>
        <w:t>18.08.1957</w:t>
        <w:tab/>
        <w:tab/>
        <w:t>73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/>
      </w:pPr>
      <w:r>
        <w:rPr>
          <w:b/>
          <w:i/>
        </w:rPr>
        <w:t>FANTINI</w:t>
        <w:tab/>
        <w:tab/>
        <w:t>Pasquale</w:t>
        <w:tab/>
        <w:tab/>
        <w:t>12.12.1954</w:t>
        <w:tab/>
        <w:tab/>
        <w:t>72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SANTINI</w:t>
        <w:tab/>
        <w:tab/>
        <w:t>Giorgio</w:t>
        <w:tab/>
        <w:tab/>
        <w:tab/>
        <w:t>22.10.1958</w:t>
        <w:tab/>
        <w:tab/>
        <w:t>70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MORABITO</w:t>
        <w:tab/>
        <w:t>Simone</w:t>
        <w:tab/>
        <w:tab/>
        <w:tab/>
        <w:t>17.02.1967</w:t>
        <w:tab/>
        <w:tab/>
        <w:t>68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VALLONE</w:t>
        <w:tab/>
        <w:tab/>
        <w:t>Michele</w:t>
        <w:tab/>
        <w:tab/>
        <w:tab/>
        <w:t>29.02.1956</w:t>
        <w:tab/>
        <w:tab/>
        <w:t>68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/>
      </w:pPr>
      <w:r>
        <w:rPr>
          <w:b/>
          <w:i/>
        </w:rPr>
        <w:t>DI GIORGIO</w:t>
        <w:tab/>
        <w:t>Carlo</w:t>
        <w:tab/>
        <w:tab/>
        <w:tab/>
        <w:t>21.05.1959</w:t>
        <w:tab/>
        <w:tab/>
        <w:t>67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IERVOLINO</w:t>
        <w:tab/>
        <w:t>Nicola</w:t>
        <w:tab/>
        <w:tab/>
        <w:tab/>
        <w:t>11.04.1961</w:t>
        <w:tab/>
        <w:tab/>
        <w:t>66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COMACCHI</w:t>
        <w:tab/>
        <w:t>Guido</w:t>
        <w:tab/>
        <w:tab/>
        <w:tab/>
        <w:t>25.12.1954</w:t>
        <w:tab/>
        <w:tab/>
        <w:t>6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/>
      </w:pPr>
      <w:r>
        <w:rPr>
          <w:b/>
          <w:i/>
        </w:rPr>
        <w:t>ROSINI</w:t>
        <w:tab/>
        <w:tab/>
        <w:t>Sergio</w:t>
        <w:tab/>
        <w:tab/>
        <w:tab/>
        <w:t>17.02.1959</w:t>
        <w:tab/>
        <w:tab/>
        <w:t>65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/>
      </w:pPr>
      <w:r>
        <w:rPr>
          <w:b/>
          <w:i/>
        </w:rPr>
        <w:t>ANGELILLIS</w:t>
        <w:tab/>
        <w:t>Antonio</w:t>
        <w:tab/>
        <w:tab/>
        <w:tab/>
        <w:t>26.10.1955</w:t>
        <w:tab/>
        <w:tab/>
        <w:t>63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FERRULLI</w:t>
        <w:tab/>
        <w:tab/>
        <w:t>Costantino</w:t>
        <w:tab/>
        <w:tab/>
        <w:t>07.05.1960</w:t>
        <w:tab/>
        <w:tab/>
        <w:t>63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BORRIELLO</w:t>
        <w:tab/>
        <w:t>Antonio</w:t>
        <w:tab/>
        <w:tab/>
        <w:tab/>
        <w:t>10.12.1958</w:t>
        <w:tab/>
        <w:tab/>
        <w:t>63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/>
      </w:pPr>
      <w:r>
        <w:rPr>
          <w:b/>
          <w:i/>
        </w:rPr>
        <w:t>D’ALOIA</w:t>
        <w:tab/>
        <w:tab/>
        <w:t>Adriano</w:t>
        <w:tab/>
        <w:tab/>
        <w:tab/>
        <w:t>27.03.1958</w:t>
        <w:tab/>
        <w:tab/>
        <w:t>63</w:t>
      </w:r>
    </w:p>
    <w:p>
      <w:pPr>
        <w:pStyle w:val="Normal"/>
        <w:numPr>
          <w:ilvl w:val="0"/>
          <w:numId w:val="2"/>
        </w:numPr>
        <w:spacing w:before="24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MERCURIO</w:t>
        <w:tab/>
        <w:t>Antonio</w:t>
        <w:tab/>
        <w:tab/>
        <w:tab/>
        <w:t>07.07.1955</w:t>
        <w:tab/>
        <w:tab/>
        <w:t>63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3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2, in numero pari ai posti messi a concorso, aumentato del 20%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22.12.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133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spacing w:before="120" w:after="0"/>
        <w:ind w:right="113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28/11/00 14.54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3:54:00Z</dcterms:created>
  <dc:creator>Ministero della Difesa</dc:creator>
  <dc:description/>
  <dc:language>en-US</dc:language>
  <cp:lastModifiedBy>Ministero della Difesa</cp:lastModifiedBy>
  <cp:lastPrinted>2000-12-15T14:34:00Z</cp:lastPrinted>
  <dcterms:modified xsi:type="dcterms:W3CDTF">2001-02-20T09:45:00Z</dcterms:modified>
  <cp:revision>6</cp:revision>
  <dc:subject/>
  <dc:title>DIREZIONE GENERALE PER IL PERSONALE CIVILE</dc:title>
</cp:coreProperties>
</file>