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before="12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28.11.1997, n. 459 riguardante la riorganizzazione dell’area tecnico-industriale del Ministero della Difesa, a norma dell’art. 1, comma 1, lettera c), della legge 28.12.1995, n. 54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M. 20.01.1998, emesso in attuazione del predetto decreto legislativo n. 459/1997, con il quale è stata costituita, fra l’altro, presso l’Arsenale di Taranto la Sezione staccata di supporto diretto di Brindisi, in seguito denominata nelle premesse del presente decreto Sezione staccata di Brindis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I. in data 13.07.1998 concernente l’organizzazione della predetta Sezione staccata di Brindisi ed in particolare l’allegato 2 riportante la pianta organica del personale civile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, ed in particolare la tabella A, quadro 5 bis riguardante le dotazioni organiche del personale civile della ripetuta Sezione staccata di Brindis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per il profilo professionale n. 36 di Motorista meccanico specializzato della 5^ qualifica funzionale per le esigenze dell’Arsenale di Taranto - Sezione staccata di supporto diretto di Brindis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28.12.1999 concernente la composizione della Commissione esaminatrice del predetto corso-concorso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before="120" w:after="0"/>
        <w:ind w:left="2124" w:hanging="2124"/>
        <w:jc w:val="both"/>
        <w:rPr>
          <w:i/>
          <w:i/>
          <w:sz w:val="24"/>
        </w:rPr>
      </w:pPr>
      <w:r>
        <w:rPr>
          <w:b/>
          <w:i/>
          <w:sz w:val="24"/>
        </w:rPr>
        <w:t>CONSIDERATO</w:t>
        <w:tab/>
        <w:t>che con nota n.76244 del 10.07.2000 la Direzione generale per il personale civile ha individuato i posti disponibili per il profilo professionale n.36 di Motorista meccanico specializzato della 5^ qualifica funzionale in misura pari a 4 unità;</w:t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TextBodyIndent"/>
        <w:rPr/>
      </w:pPr>
      <w:r>
        <w:rPr/>
        <w:t>In relazione ai risultati scaturiti dai verbali della Commissione esaminatrice è approvata la seguente graduatoria del corso-concorso a 4 posti nel profilo professionale n.36 di Motorista meccanico specializzato della 5^ qualifica funzionale indetto per le esigenze dell’Arsenale di Taranto – Sezione staccata di supporto diretto di Brindisi:</w:t>
      </w:r>
    </w:p>
    <w:p>
      <w:pPr>
        <w:pStyle w:val="TextBodyInden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punteggi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PARISI</w:t>
        <w:tab/>
        <w:tab/>
        <w:t>Pietro</w:t>
        <w:tab/>
        <w:tab/>
        <w:t>n. 12.11.1954</w:t>
        <w:tab/>
        <w:tab/>
        <w:tab/>
        <w:t>34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SEMERARO</w:t>
        <w:tab/>
        <w:t>Antonio</w:t>
        <w:tab/>
        <w:t>n. 04.10.1959</w:t>
        <w:tab/>
        <w:tab/>
        <w:tab/>
        <w:t>33,2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BERGAMO</w:t>
        <w:tab/>
        <w:t>Mario</w:t>
        <w:tab/>
        <w:tab/>
        <w:t>n. 14.12.1955</w:t>
        <w:tab/>
        <w:tab/>
        <w:tab/>
        <w:t>29,1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MARIANO</w:t>
        <w:tab/>
        <w:t>Maurizio</w:t>
        <w:tab/>
        <w:t>n. 25.09.1957</w:t>
        <w:tab/>
        <w:tab/>
        <w:tab/>
        <w:t>27,6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FAGGIANO</w:t>
        <w:tab/>
        <w:t>Cosimo</w:t>
        <w:tab/>
        <w:t>n. 20.11.1954</w:t>
        <w:tab/>
        <w:tab/>
        <w:tab/>
        <w:t>24,4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5"/>
        <w:jc w:val="center"/>
        <w:rPr>
          <w:b/>
          <w:b/>
        </w:rPr>
      </w:pPr>
      <w:r>
        <w:rPr>
          <w:b/>
        </w:rPr>
        <w:t>Art. 2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1134"/>
        <w:rPr>
          <w:i/>
          <w:i/>
          <w:sz w:val="24"/>
        </w:rPr>
      </w:pPr>
      <w:r>
        <w:rPr>
          <w:i/>
          <w:sz w:val="24"/>
        </w:rPr>
        <w:t>Sono ammessi a frequentare un corso di riqualificazione  strutturato in relazione al profilo professionale messo a concorso i candidati utilmente collocati nella graduatoria di merito di cui al precedente art. 1, in numero pari ai posti disponibili, aumentato del 20%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02.10.2000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ind w:right="1415" w:hanging="0"/>
        <w:jc w:val="right"/>
        <w:rPr/>
      </w:pPr>
      <w:r>
        <w:rPr/>
        <w:t>F.to LUCIDI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418" w:hanging="1418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firstLine="1276"/>
    </w:pPr>
    <w:rPr>
      <w:sz w:val="24"/>
    </w:rPr>
  </w:style>
  <w:style w:type="paragraph" w:styleId="Rientrocorpodeltesto3">
    <w:name w:val="Rientro corpo del testo 3"/>
    <w:basedOn w:val="Normal"/>
    <w:qFormat/>
    <w:pPr>
      <w:ind w:firstLine="993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A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2:14:00Z</dcterms:created>
  <dc:creator>Ricciardi</dc:creator>
  <dc:description/>
  <dc:language>en-US</dc:language>
  <cp:lastModifiedBy>MINISTERO DELLA DIFESA</cp:lastModifiedBy>
  <dcterms:modified xsi:type="dcterms:W3CDTF">2001-02-21T08:25:00Z</dcterms:modified>
  <cp:revision>7</cp:revision>
  <dc:subject>Decreto Corso Concorso</dc:subject>
  <dc:title>DIREZIONE GENERALE PER IL PERSONALE CIVILE</dc:title>
</cp:coreProperties>
</file>