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8.12.2000, n. 44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 Lgs. 30.03.2001, n. 16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a n. 105 posti per il profilo professionale n. 59 di APPARECCHIATORE ELETTRONICO SPECIALIZZATO della 5^ qualifica funzionale – modalità attuativa “B”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5.03.2000 concernente la composizione della Commissione esaminatrice del predetto corso-concorso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2127" w:hanging="2127"/>
        <w:jc w:val="both"/>
        <w:rPr/>
      </w:pPr>
      <w:r>
        <w:rPr>
          <w:b/>
          <w:i/>
          <w:sz w:val="24"/>
        </w:rPr>
        <w:t>CONSIDERATO</w:t>
        <w:tab/>
      </w:r>
      <w:r>
        <w:rPr>
          <w:i/>
          <w:sz w:val="24"/>
        </w:rPr>
        <w:t>che al candidato RODRIQUEZ Vincenzo, con foglio n. 14621 del 19.02.2001, è stata data comunicazione di esclusione dal predetto concorso in quanto già inquadrato nella 5^ qualifica funzionale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/>
      </w:pPr>
      <w:r>
        <w:rPr/>
        <w:t>In relazione a quanto dichiarato nelle premesse, il candidato RODRIQUEZ Vincenzo è escluso dal corso-concorso di cui trattasi.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ind w:left="1418" w:hanging="1418"/>
        <w:rPr/>
      </w:pPr>
      <w:r>
        <w:rPr/>
        <w:t>Art. 2</w:t>
      </w:r>
    </w:p>
    <w:p>
      <w:pPr>
        <w:pStyle w:val="Normal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before="0" w:after="0"/>
        <w:rPr/>
      </w:pPr>
      <w:r>
        <w:rPr/>
        <w:t>In relazione ai risultati scaturiti dai verbali della Commissione esaminatrice, tenuto conto dei titoli di preferenza posseduti dagli interessati e di quanto dichiarato nel precedente articolo 1, è approvata la seguente graduatoria del corso-concorso a 105 posti nel profilo professionale n. 59 di APPARECCHIATORE ELETTRONICO SPECIALIZZATO della 5^ qualifica funzionale – modalità attuativa “B”:</w:t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1801"/>
        <w:gridCol w:w="1532"/>
        <w:gridCol w:w="1586"/>
        <w:gridCol w:w="2526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no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8"/>
              </w:rPr>
            </w:pPr>
            <w:r>
              <w:rPr>
                <w:sz w:val="18"/>
              </w:rPr>
              <w:t>TITOLI DI PREFERENZ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PPE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.06.19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V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.10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G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.10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STEFAN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L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.10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TOR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.10.19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FRAN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.06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UONOCO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.07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TA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TOR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.08.19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.05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LU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LV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.03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IAC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.05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12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HIAVE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.06.19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.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12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ANDUR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.01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color w:val="000000"/>
                <w:sz w:val="16"/>
                <w:lang w:eastAsia="it-IT"/>
              </w:rPr>
            </w:pPr>
            <w:r>
              <w:rPr>
                <w:b w:val="false"/>
                <w:i w:val="false"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no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8"/>
              </w:rPr>
            </w:pPr>
            <w:r>
              <w:rPr>
                <w:sz w:val="18"/>
              </w:rPr>
              <w:t>TITOLI DI PREFERENZ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RCOL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10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12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V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.08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LLA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MEN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.05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LA COR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.02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.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DRE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.10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12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DDE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OR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.08.19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ROL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.10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4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RI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ET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.08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LU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UD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.03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MP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.08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12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V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GIOVANNI 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.01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ERAC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.10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ENUZ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LERIO A.P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.02.19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OCE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.11.19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CCIO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.08.19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VA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.03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2 fig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RDIN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.12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NE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.08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TORA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.02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I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.06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 VECCH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.07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NG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.05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LE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N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07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sul lavor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DOV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RIO C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.12.19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UIZ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R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.04.19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EN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.03.19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1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VA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.04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N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I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.05.19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9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no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8"/>
              </w:rPr>
            </w:pPr>
            <w:r>
              <w:rPr>
                <w:sz w:val="18"/>
              </w:rPr>
              <w:t>TITOLI DI PREFERENZ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PAD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.10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NU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.10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CCARELLI QUERC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BRI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.04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EZZ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.08.19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R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UD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06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CAM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.07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A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B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.12.19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6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D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GID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.04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EL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02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ZZ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.11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EZZ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O VITTO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.03.19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OF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.03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.04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RA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 PASQUA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.04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GLIANDO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.06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FFA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.10.19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O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T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.11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ROZ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SQUA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.04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LAZ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.07.19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RSIL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.09.19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3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LLA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08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3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EL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.03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IS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.01.19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MAU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.02.19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URB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08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ANFROC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R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.09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GN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CO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.10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LV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MMAS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.04.19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Militare volontario FF.AA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I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.12.19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no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8"/>
              </w:rPr>
            </w:pPr>
            <w:r>
              <w:rPr>
                <w:sz w:val="18"/>
              </w:rPr>
              <w:t>TITOLI DI PREFERENZ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ZZIC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ULISS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.07.19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O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N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.02.19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UCC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.02.19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per serv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G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.09.19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Figlio di invalido sul lavor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TROP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RRA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.02.19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R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B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.07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ANNA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.03.19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Militare volontario FF.AA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LC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R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.05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IGN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S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.03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RVELLE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NAN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.08.19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ST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SIMIL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.03.19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ING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.08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SANT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.09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URIL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.04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TROS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.10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S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.02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CONSO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.08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NOR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ERAR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.06.19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LDERI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R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.06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GIROLAM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LLEGR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.02.19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ZZARIO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07.19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1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’ANGE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.06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UC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.07.19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0,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</w:t>
            </w:r>
            <w:r>
              <w:rPr>
                <w:b/>
                <w:i/>
                <w:color w:val="000000"/>
                <w:sz w:val="16"/>
                <w:lang w:eastAsia="it-IT"/>
              </w:rPr>
              <w:t>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.07.19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MBARD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.10.19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CCINI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LT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.01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SE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.02.19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8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ANGEL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LT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.11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AIM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T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.02.19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</w:tbl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Roma,  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120" w:after="0"/>
        <w:ind w:right="127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Elaborato da Persociv 2^ Div. – 2^ Sez. – PETROCCHI P. -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24/10/01 11.38</w:t>
      </w:r>
      <w:r>
        <w:rPr>
          <w:sz w:val="16"/>
          <w:i/>
          <w:b/>
          <w:lang w:eastAsia="it-IT"/>
        </w:rPr>
        <w:fldChar w:fldCharType="end"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000000"/>
      <w:sz w:val="16"/>
      <w:lang w:eastAsia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b/>
      <w:i/>
      <w:sz w:val="16"/>
      <w:lang w:eastAsia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i/>
      <w:color w:val="000000"/>
      <w:sz w:val="16"/>
      <w:lang w:eastAsia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outlineLvl w:val="8"/>
    </w:pPr>
    <w:rPr>
      <w:i/>
      <w:color w:val="000000"/>
      <w:sz w:val="14"/>
      <w:lang w:eastAsia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6:01:00Z</dcterms:created>
  <dc:creator>DANIELE GIORGIA</dc:creator>
  <dc:description/>
  <dc:language>en-US</dc:language>
  <cp:lastModifiedBy>Ministero della Difesa</cp:lastModifiedBy>
  <cp:lastPrinted>2001-10-30T17:47:00Z</cp:lastPrinted>
  <dcterms:modified xsi:type="dcterms:W3CDTF">2001-10-30T16:50:00Z</dcterms:modified>
  <cp:revision>9</cp:revision>
  <dc:subject/>
  <dc:title>DIREZIONE GENERALE PER IL PERSONALE CIVILE</dc:title>
</cp:coreProperties>
</file>