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 59 di Apparecchiatore elettronico specializzato della 5^ qualifica funzionale per le esigenze dell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3.03.2000 concernente la composizione della Commissione esaminatrice del predetto corso-concorso e successive modificazion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110184 del 18.10.2000 la Direzione generale per il personale civile ha individuato i posti disponibili per il profilo professionale n. 59 di Apparecchiatore elettronico specializzato della 5^ qualifica funzionale in misura pari a 6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è approvata la seguente graduatoria del corso-concorso a 6 posti nel profilo professionale n. 59 di Apparecchiatore elettronico specializzato della 5^ qualifica funzionale indetto per le esigenze dell’Arsenale di Taranto – Sezione staccata di supporto diretto di Brindis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ANICO Luigi</w:t>
        <w:tab/>
        <w:tab/>
        <w:tab/>
        <w:t xml:space="preserve">  n.02.10.1961</w:t>
        <w:tab/>
        <w:tab/>
        <w:t>35,5</w:t>
        <w:tab/>
        <w:t>cgt. con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ANCARELLA Cosimo</w:t>
        <w:tab/>
        <w:tab/>
        <w:t xml:space="preserve">  n.03.04.1957</w:t>
        <w:tab/>
        <w:tab/>
        <w:t>35,5</w:t>
        <w:tab/>
        <w:t>cgt. con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RIGLIANO Pasquale Lorenzo  n.23.07.1955</w:t>
        <w:tab/>
        <w:tab/>
        <w:t>33,5</w:t>
        <w:tab/>
        <w:t>cgt. con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ARDELLI Ugo</w:t>
        <w:tab/>
        <w:tab/>
        <w:tab/>
        <w:t xml:space="preserve">  n.28.09.1952</w:t>
        <w:tab/>
        <w:tab/>
        <w:t>33,5</w:t>
        <w:tab/>
        <w:t>cgt. con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MERARO Pasquale</w:t>
        <w:tab/>
        <w:tab/>
        <w:t xml:space="preserve">  n.10.05.1958</w:t>
        <w:tab/>
        <w:tab/>
        <w:t>3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RSENIO Gianpiero</w:t>
        <w:tab/>
        <w:tab/>
        <w:t xml:space="preserve">  n.01.08.1960</w:t>
        <w:tab/>
        <w:tab/>
        <w:t>3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ICOLAU Anastasio</w:t>
        <w:tab/>
        <w:tab/>
        <w:t xml:space="preserve">  n.04.09.1955</w:t>
        <w:tab/>
        <w:tab/>
        <w:t>29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GALASSO Vito</w:t>
        <w:tab/>
        <w:tab/>
        <w:tab/>
        <w:t xml:space="preserve">  n.22.07.1959</w:t>
        <w:tab/>
        <w:tab/>
        <w:t>28,5</w:t>
        <w:tab/>
        <w:t>cgt. con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CHENA Antonio</w:t>
        <w:tab/>
        <w:tab/>
        <w:t xml:space="preserve">  n.05.07.1962</w:t>
        <w:tab/>
        <w:tab/>
        <w:t>28,5</w:t>
        <w:tab/>
        <w:t>cgt. con 1 figl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ERARDI Luigi</w:t>
        <w:tab/>
        <w:tab/>
        <w:tab/>
        <w:t xml:space="preserve">  n.08.09.1961</w:t>
        <w:tab/>
        <w:tab/>
        <w:t>28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, in numero pari ai posti disponibili, aumentato del 20%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3.11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132" w:hanging="0"/>
        <w:jc w:val="right"/>
        <w:rPr/>
      </w:pPr>
      <w:r>
        <w:rPr/>
        <w:t>F.to LUCID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eastAsia="it-IT"/>
        </w:rPr>
      </w:pPr>
      <w:r>
        <w:rPr>
          <w:lang w:eastAsia="it-IT"/>
        </w:rPr>
        <w:fldChar w:fldCharType="begin"/>
      </w:r>
      <w:r>
        <w:rPr>
          <w:lang w:eastAsia="it-IT"/>
        </w:rPr>
        <w:instrText xml:space="preserve"> FILENAME </w:instrText>
      </w:r>
      <w:r>
        <w:rPr>
          <w:lang w:eastAsia="it-IT"/>
        </w:rPr>
        <w:fldChar w:fldCharType="separate"/>
      </w:r>
      <w:r>
        <w:rPr>
          <w:lang w:eastAsia="it-IT"/>
        </w:rPr>
        <w:t>input.doc</w:t>
      </w:r>
      <w:r>
        <w:rPr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eastAsia="it-IT"/>
        </w:rPr>
        <w:t xml:space="preserve">Data ultima stampa </w:t>
      </w:r>
      <w:r>
        <w:rPr>
          <w:lang w:eastAsia="it-IT"/>
        </w:rPr>
        <w:fldChar w:fldCharType="begin"/>
      </w:r>
      <w:r>
        <w:rPr>
          <w:lang w:eastAsia="it-IT"/>
        </w:rPr>
        <w:instrText xml:space="preserve"> PRINTDATE \@"dd/MM/yyyy\ HH:mm:ss\ AM/PM" </w:instrText>
      </w:r>
      <w:r>
        <w:rPr>
          <w:lang w:eastAsia="it-IT"/>
        </w:rPr>
        <w:fldChar w:fldCharType="separate"/>
      </w:r>
      <w:r>
        <w:rPr>
          <w:lang w:eastAsia="it-IT"/>
        </w:rPr>
        <w:t>08/11/2000 09:52:00 a.m.</w:t>
      </w:r>
      <w:r>
        <w:rPr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9:55:00Z</dcterms:created>
  <dc:creator>Ricciardi</dc:creator>
  <dc:description/>
  <dc:language>en-US</dc:language>
  <cp:lastModifiedBy>MINISTERO DELLA DIFESA</cp:lastModifiedBy>
  <cp:lastPrinted>2000-11-08T09:52:00Z</cp:lastPrinted>
  <dcterms:modified xsi:type="dcterms:W3CDTF">2001-02-20T11:45:00Z</dcterms:modified>
  <cp:revision>19</cp:revision>
  <dc:subject>Decreto Corso Concorso</dc:subject>
  <dc:title>DIREZIONE GENERALE PER IL PERSONALE CIVILE</dc:title>
</cp:coreProperties>
</file>