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ecreto legislativo 03.02.1993, n. 2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5.05.1997, n. 12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0.10.1998, n. 403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a 80 posti per il profilo professionale n. 152 di ARTIFICIERE ESPLOSIVISTA SPECIALIZZATO della 5^ qualifica funzionale – modalità attuativa “B”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28.12.1999 e successive modificazioni concernente la composizione della Commissione esaminatrice del predetto corso-concorso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Normal"/>
        <w:spacing w:before="120" w:after="0"/>
        <w:ind w:left="1418" w:hanging="141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left="2127" w:hanging="2127"/>
        <w:jc w:val="both"/>
        <w:rPr/>
      </w:pPr>
      <w:r>
        <w:rPr>
          <w:b/>
          <w:i/>
          <w:sz w:val="24"/>
        </w:rPr>
        <w:t>CONSIDERATO</w:t>
        <w:tab/>
      </w:r>
      <w:r>
        <w:rPr>
          <w:i/>
          <w:sz w:val="24"/>
        </w:rPr>
        <w:t>che ai candidati RAINERI Roberto e LAVARINI Ezio è stata data comunicazione di esclusione dal predetto corso-concorso, rispettivamente con fogli n. 22123 del 03.03.2000 e n. 60826 del 30.05.2000, per difetto di uno dei requisiti di cui all’articolo 2 del bando di concorso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TextBodyIndent"/>
        <w:rPr/>
      </w:pPr>
      <w:r>
        <w:rPr/>
        <w:t>In relazione a quanto dichiarato nelle premesse, i candidati RAINERI Roberto e LAVARINI Ezio sono esclusi dal corso-concorso di cui trattasi.</w:t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ind w:left="1418" w:hanging="1418"/>
        <w:rPr/>
      </w:pPr>
      <w:r>
        <w:rPr/>
        <w:t>Art. 2</w:t>
      </w:r>
    </w:p>
    <w:p>
      <w:pPr>
        <w:pStyle w:val="TextBodyIndent"/>
        <w:rPr/>
      </w:pPr>
      <w:r>
        <w:rPr/>
        <w:t>In relazione ai risultati scaturiti dai verbali della Commissione esaminatrice, tenuto conto dei titoli di preferenza posseduti dagli interessati e di quanto dichiarato nel precedente articolo 1, è approvata la seguente graduatoria del corso-concorso a 80 posti nel profilo professionale n. 152 di ARTIFICIERE ESPLOSIVISTA SPECIALIZZATO della 5^ qualifica funzionale – modalità attuativa “B”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spacing w:before="240" w:after="0"/>
        <w:ind w:hanging="0"/>
        <w:rPr>
          <w:b/>
          <w:b/>
          <w:sz w:val="20"/>
          <w:u w:val="single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u w:val="single"/>
        </w:rPr>
        <w:t>PUNTEGGI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TULLI</w:t>
        <w:tab/>
        <w:tab/>
        <w:tab/>
        <w:t>Gian Carlo</w:t>
        <w:tab/>
        <w:t>11.07.1949</w:t>
        <w:tab/>
        <w:t xml:space="preserve">             103,50</w:t>
        <w:tab/>
        <w:tab/>
        <w:t>Coniugat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VALENTINI ALBANELLI</w:t>
        <w:tab/>
        <w:t>Sergio</w:t>
        <w:tab/>
        <w:tab/>
        <w:t>24.01.1951</w:t>
        <w:tab/>
        <w:t xml:space="preserve">             103,50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BORDINI</w:t>
        <w:tab/>
        <w:tab/>
        <w:tab/>
        <w:t>Giulio</w:t>
        <w:tab/>
        <w:tab/>
        <w:t>10.03.1959</w:t>
        <w:tab/>
        <w:t xml:space="preserve">            101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ALUNNO ANGELETTI</w:t>
        <w:tab/>
        <w:t>Moreno</w:t>
        <w:tab/>
        <w:tab/>
        <w:t>22.09.1957</w:t>
        <w:tab/>
        <w:t xml:space="preserve">            101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MANCINI</w:t>
        <w:tab/>
        <w:tab/>
        <w:tab/>
        <w:t>Luigi</w:t>
        <w:tab/>
        <w:tab/>
        <w:t>25.06.1957</w:t>
        <w:tab/>
        <w:t xml:space="preserve">            101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ROSSI</w:t>
        <w:tab/>
        <w:tab/>
        <w:tab/>
        <w:t>Fabrizio</w:t>
        <w:tab/>
        <w:tab/>
        <w:t>17.02.1959</w:t>
        <w:tab/>
        <w:t xml:space="preserve">            100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MURASECCO</w:t>
        <w:tab/>
        <w:tab/>
        <w:t>Alberico</w:t>
        <w:tab/>
        <w:tab/>
        <w:t>12.12.1957</w:t>
        <w:tab/>
        <w:t xml:space="preserve">            100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ARMELLINI</w:t>
        <w:tab/>
        <w:tab/>
        <w:t>Luigi</w:t>
        <w:tab/>
        <w:tab/>
        <w:t>20.05.1948</w:t>
        <w:tab/>
        <w:t xml:space="preserve">            100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MARTINELLI</w:t>
        <w:tab/>
        <w:tab/>
        <w:t>Nadia</w:t>
        <w:tab/>
        <w:tab/>
        <w:t>02.01.1961</w:t>
        <w:tab/>
        <w:t xml:space="preserve">            100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PECETTA</w:t>
        <w:tab/>
        <w:tab/>
        <w:tab/>
        <w:t>Antonio</w:t>
        <w:tab/>
        <w:tab/>
        <w:t>30.11.1957</w:t>
        <w:tab/>
        <w:tab/>
        <w:t>99,5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MELLINO</w:t>
        <w:tab/>
        <w:tab/>
        <w:tab/>
        <w:t>Mario</w:t>
        <w:tab/>
        <w:tab/>
        <w:t>17.07.1944</w:t>
        <w:tab/>
        <w:tab/>
        <w:t>99</w:t>
      </w:r>
      <w:r>
        <w:br w:type="page"/>
      </w:r>
    </w:p>
    <w:p>
      <w:pPr>
        <w:pStyle w:val="Normal"/>
        <w:spacing w:before="240" w:after="0"/>
        <w:ind w:right="-143" w:firstLine="1134"/>
        <w:jc w:val="both"/>
        <w:rPr>
          <w:b/>
          <w:b/>
          <w:i w:val="false"/>
          <w:i w:val="false"/>
          <w:sz w:val="20"/>
          <w:u w:val="single"/>
        </w:rPr>
      </w:pPr>
      <w:r>
        <w:rPr>
          <w:i w:val="false"/>
          <w:sz w:val="20"/>
        </w:rPr>
        <w:tab/>
        <w:tab/>
        <w:tab/>
        <w:tab/>
        <w:tab/>
        <w:tab/>
        <w:tab/>
        <w:tab/>
        <w:t xml:space="preserve">      </w:t>
      </w:r>
      <w:r>
        <w:rPr>
          <w:b/>
          <w:i w:val="false"/>
          <w:sz w:val="20"/>
          <w:u w:val="single"/>
        </w:rPr>
        <w:t>PUNTEGGIO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MAZZUCCHELLI</w:t>
        <w:tab/>
        <w:tab/>
        <w:t>Paolo</w:t>
        <w:tab/>
        <w:tab/>
        <w:t>20.02.1956</w:t>
        <w:tab/>
        <w:tab/>
        <w:t>98,5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LANCIA</w:t>
        <w:tab/>
        <w:tab/>
        <w:tab/>
        <w:t>Leonardo</w:t>
        <w:tab/>
        <w:t>17.11.1959</w:t>
        <w:tab/>
        <w:tab/>
        <w:t>98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LAUDENZI</w:t>
        <w:tab/>
        <w:tab/>
        <w:tab/>
        <w:t>Maurizio</w:t>
        <w:tab/>
        <w:t>12.11.1958</w:t>
        <w:tab/>
        <w:tab/>
        <w:t>97,5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BERNARDI</w:t>
        <w:tab/>
        <w:tab/>
        <w:tab/>
        <w:t>Giovanni</w:t>
        <w:tab/>
        <w:t>24.03.1956</w:t>
        <w:tab/>
        <w:tab/>
        <w:t>97</w:t>
        <w:tab/>
        <w:tab/>
        <w:t>Figlio di inv. di guerra</w:t>
        <w:tab/>
        <w:tab/>
        <w:tab/>
        <w:tab/>
        <w:tab/>
        <w:tab/>
        <w:tab/>
        <w:tab/>
        <w:tab/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MORONI</w:t>
        <w:tab/>
        <w:tab/>
        <w:tab/>
        <w:t>Sandro</w:t>
        <w:tab/>
        <w:tab/>
        <w:t>01.11.1956</w:t>
        <w:tab/>
        <w:tab/>
        <w:t>97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PEDACE</w:t>
        <w:tab/>
        <w:tab/>
        <w:tab/>
        <w:t>Giampiero</w:t>
        <w:tab/>
        <w:t>16.11.1958</w:t>
        <w:tab/>
        <w:tab/>
        <w:t>96,50</w:t>
        <w:tab/>
        <w:tab/>
        <w:t>Invalido per servizio</w:t>
        <w:tab/>
        <w:tab/>
        <w:tab/>
        <w:tab/>
        <w:tab/>
        <w:tab/>
        <w:tab/>
        <w:tab/>
        <w:tab/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GALLI</w:t>
        <w:tab/>
        <w:tab/>
        <w:tab/>
        <w:t>Luciano</w:t>
        <w:tab/>
        <w:tab/>
        <w:t>30.09.1954</w:t>
        <w:tab/>
        <w:tab/>
        <w:t>96,5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MAGGIOFINO</w:t>
        <w:tab/>
        <w:tab/>
        <w:t>Alberto</w:t>
        <w:tab/>
        <w:tab/>
        <w:t>31.08.1951</w:t>
        <w:tab/>
        <w:tab/>
        <w:t>96,5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LIONETTI</w:t>
        <w:tab/>
        <w:tab/>
        <w:tab/>
        <w:t>Ermenegildo</w:t>
        <w:tab/>
        <w:t>19.02.1942</w:t>
        <w:tab/>
        <w:tab/>
        <w:t>96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CANGIALOSI</w:t>
        <w:tab/>
        <w:tab/>
        <w:t>Francesco</w:t>
        <w:tab/>
        <w:t>05.03.1958</w:t>
        <w:tab/>
        <w:tab/>
        <w:t>94,5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/>
      </w:pPr>
      <w:r>
        <w:rPr>
          <w:b/>
          <w:i/>
        </w:rPr>
        <w:t>SARACCO</w:t>
        <w:tab/>
        <w:tab/>
        <w:tab/>
        <w:t>Stefano V.</w:t>
        <w:tab/>
        <w:t>08.05.1962</w:t>
        <w:tab/>
        <w:tab/>
        <w:t>94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/>
      </w:pPr>
      <w:r>
        <w:rPr>
          <w:b/>
          <w:i/>
        </w:rPr>
        <w:t>CERRETANI</w:t>
        <w:tab/>
        <w:tab/>
        <w:t>Ugo G.</w:t>
        <w:tab/>
        <w:tab/>
        <w:t>23.08.1961</w:t>
        <w:tab/>
        <w:tab/>
        <w:t>94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MINISSALE</w:t>
        <w:tab/>
        <w:tab/>
        <w:t>Domenico</w:t>
        <w:tab/>
        <w:t>27.01.1958</w:t>
        <w:tab/>
        <w:tab/>
        <w:t>93,5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RAGGI</w:t>
        <w:tab/>
        <w:tab/>
        <w:tab/>
        <w:t>Luigi</w:t>
        <w:tab/>
        <w:tab/>
        <w:t>31.07.1953</w:t>
        <w:tab/>
        <w:tab/>
        <w:t>93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SENSIDONI</w:t>
        <w:tab/>
        <w:tab/>
        <w:t>Mario</w:t>
        <w:tab/>
        <w:tab/>
        <w:t>14.03.1958</w:t>
        <w:tab/>
        <w:tab/>
        <w:t>92,50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RAGNI</w:t>
        <w:tab/>
        <w:tab/>
        <w:tab/>
        <w:t>Carlo</w:t>
        <w:tab/>
        <w:tab/>
        <w:t>10.05.1953</w:t>
        <w:tab/>
        <w:tab/>
        <w:t>92,50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PECIOLA</w:t>
        <w:tab/>
        <w:tab/>
        <w:tab/>
        <w:t>Emilio</w:t>
        <w:tab/>
        <w:tab/>
        <w:t>31.05.1960</w:t>
        <w:tab/>
        <w:tab/>
        <w:t>92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CIARUFFOLI</w:t>
        <w:tab/>
        <w:tab/>
        <w:t>Franco</w:t>
        <w:tab/>
        <w:tab/>
        <w:t>23.02.1937</w:t>
        <w:tab/>
        <w:tab/>
        <w:t>92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SARNELLI</w:t>
        <w:tab/>
        <w:tab/>
        <w:tab/>
        <w:t>Francesco</w:t>
        <w:tab/>
        <w:t>07.07.1958</w:t>
        <w:tab/>
        <w:tab/>
        <w:t>91,5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MERENDA</w:t>
        <w:tab/>
        <w:tab/>
        <w:tab/>
        <w:t>Federico</w:t>
        <w:tab/>
        <w:t>12.04.1955</w:t>
        <w:tab/>
        <w:tab/>
        <w:t>91,50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ADDABBO</w:t>
        <w:tab/>
        <w:tab/>
        <w:tab/>
        <w:t>Vito Pasquale</w:t>
        <w:tab/>
        <w:t>04.02.1960</w:t>
        <w:tab/>
        <w:tab/>
        <w:t>90,50</w:t>
        <w:tab/>
        <w:tab/>
        <w:t>Lodevole servizio</w:t>
        <w:tab/>
        <w:tab/>
        <w:tab/>
        <w:tab/>
        <w:tab/>
        <w:tab/>
        <w:tab/>
        <w:tab/>
        <w:tab/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MONTEDORO</w:t>
        <w:tab/>
        <w:tab/>
        <w:t>Salvatore</w:t>
        <w:tab/>
        <w:t>24.11.1958</w:t>
        <w:tab/>
        <w:tab/>
        <w:t>90,50</w:t>
        <w:tab/>
        <w:tab/>
        <w:t>Coniugato con 3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BARBIERI</w:t>
        <w:tab/>
        <w:tab/>
        <w:tab/>
        <w:t>Fabio</w:t>
        <w:tab/>
        <w:tab/>
        <w:t>05.07.1960</w:t>
        <w:tab/>
        <w:tab/>
        <w:t>90,5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SARACCO</w:t>
        <w:tab/>
        <w:tab/>
        <w:tab/>
        <w:t>Antonio</w:t>
        <w:tab/>
        <w:tab/>
        <w:t>12.06.1960</w:t>
        <w:tab/>
        <w:tab/>
        <w:t>9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VARGIU</w:t>
        <w:tab/>
        <w:tab/>
        <w:tab/>
        <w:t>Massimo</w:t>
        <w:tab/>
        <w:t>02.04.1958</w:t>
        <w:tab/>
        <w:tab/>
        <w:t>9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PIZZIRANI</w:t>
        <w:tab/>
        <w:tab/>
        <w:tab/>
        <w:t>Roberto</w:t>
        <w:tab/>
        <w:tab/>
        <w:t>18.11.1954</w:t>
        <w:tab/>
        <w:tab/>
        <w:t>90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RICCI</w:t>
        <w:tab/>
        <w:tab/>
        <w:tab/>
        <w:t>Sergio</w:t>
        <w:tab/>
        <w:tab/>
        <w:t>06.02.1948</w:t>
        <w:tab/>
        <w:tab/>
        <w:t>89,50</w:t>
        <w:tab/>
        <w:tab/>
        <w:t>Invalido per servizio</w:t>
        <w:tab/>
        <w:tab/>
        <w:tab/>
        <w:tab/>
        <w:tab/>
        <w:tab/>
        <w:tab/>
        <w:tab/>
        <w:tab/>
        <w:tab/>
        <w:tab/>
        <w:t>Coniugato con 2 figli</w:t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before="240" w:after="0"/>
        <w:ind w:hanging="0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u w:val="single"/>
        </w:rPr>
        <w:t>PUNTEGGIO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COPPOLA</w:t>
        <w:tab/>
        <w:tab/>
        <w:tab/>
        <w:t>Giuseppe</w:t>
        <w:tab/>
        <w:t>02.08.1954</w:t>
        <w:tab/>
        <w:tab/>
        <w:t>89,5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/>
      </w:pPr>
      <w:r>
        <w:rPr>
          <w:b/>
          <w:i/>
        </w:rPr>
        <w:t>BENOCCI</w:t>
        <w:tab/>
        <w:tab/>
        <w:tab/>
        <w:t>Marco</w:t>
        <w:tab/>
        <w:tab/>
        <w:t>29.08.1962</w:t>
        <w:tab/>
        <w:tab/>
        <w:t>89</w:t>
        <w:tab/>
        <w:tab/>
        <w:t>Figlio di inv. per serv.</w:t>
        <w:tab/>
        <w:tab/>
        <w:tab/>
        <w:tab/>
        <w:tab/>
        <w:tab/>
        <w:tab/>
        <w:tab/>
        <w:tab/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RASPA</w:t>
        <w:tab/>
        <w:tab/>
        <w:tab/>
        <w:t>Francesco</w:t>
        <w:tab/>
        <w:t>02.07.1955</w:t>
        <w:tab/>
        <w:tab/>
        <w:t>89</w:t>
        <w:tab/>
        <w:tab/>
        <w:t>Coniugato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BRUSCIANO</w:t>
        <w:tab/>
        <w:tab/>
        <w:t>Giuseppe</w:t>
        <w:tab/>
        <w:t>18.03.1951</w:t>
        <w:tab/>
        <w:tab/>
        <w:t>89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PIETRUCCI</w:t>
        <w:tab/>
        <w:tab/>
        <w:t>Modesto</w:t>
        <w:tab/>
        <w:tab/>
        <w:t>04.07.1961</w:t>
        <w:tab/>
        <w:tab/>
        <w:t>88,5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CAMERINI</w:t>
        <w:tab/>
        <w:tab/>
        <w:tab/>
        <w:t>Alessandro</w:t>
        <w:tab/>
        <w:t>24.04.1961</w:t>
        <w:tab/>
        <w:tab/>
        <w:t>88,5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MACCHERONI</w:t>
        <w:tab/>
        <w:tab/>
        <w:t>Alessandro</w:t>
        <w:tab/>
        <w:t>09.11.1956</w:t>
        <w:tab/>
        <w:tab/>
        <w:t>88,5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POSTIGLIONE</w:t>
        <w:tab/>
        <w:tab/>
        <w:t>Amedeo</w:t>
        <w:tab/>
        <w:tab/>
        <w:t>24.01.1954</w:t>
        <w:tab/>
        <w:tab/>
        <w:t>88,5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LA RAGIONE</w:t>
        <w:tab/>
        <w:tab/>
        <w:t>Mario</w:t>
        <w:tab/>
        <w:tab/>
        <w:t>07.12.1958</w:t>
        <w:tab/>
        <w:tab/>
        <w:t>88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DE FRANCESCHI</w:t>
        <w:tab/>
        <w:tab/>
        <w:t>Gustavo</w:t>
        <w:tab/>
        <w:tab/>
        <w:t>24.11.1956</w:t>
        <w:tab/>
        <w:tab/>
        <w:t>87,50</w:t>
        <w:tab/>
        <w:tab/>
        <w:t>Invalido per servizio</w:t>
        <w:tab/>
        <w:tab/>
        <w:tab/>
        <w:tab/>
        <w:tab/>
        <w:tab/>
        <w:tab/>
        <w:tab/>
        <w:tab/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CONTE</w:t>
        <w:tab/>
        <w:tab/>
        <w:tab/>
        <w:t>Francesco</w:t>
        <w:tab/>
        <w:t>28.07.1959</w:t>
        <w:tab/>
        <w:tab/>
        <w:t>87,50</w:t>
        <w:tab/>
        <w:tab/>
        <w:t>Figlio di inv. di guerra</w:t>
        <w:tab/>
        <w:tab/>
        <w:tab/>
        <w:tab/>
        <w:tab/>
        <w:tab/>
        <w:tab/>
        <w:tab/>
        <w:tab/>
        <w:tab/>
        <w:tab/>
        <w:t>Lodevole servizio</w:t>
        <w:tab/>
        <w:tab/>
        <w:tab/>
        <w:tab/>
        <w:tab/>
        <w:tab/>
        <w:tab/>
        <w:tab/>
        <w:tab/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MONTEVERDI</w:t>
        <w:tab/>
        <w:tab/>
        <w:t>Dario</w:t>
        <w:tab/>
        <w:tab/>
        <w:t>27.02.1955</w:t>
        <w:tab/>
        <w:tab/>
        <w:t>87,50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QUATTROCCHI</w:t>
        <w:tab/>
        <w:tab/>
        <w:t>Roberto</w:t>
        <w:tab/>
        <w:tab/>
        <w:t>26.02.1962</w:t>
        <w:tab/>
        <w:tab/>
        <w:t>87,5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SPADI</w:t>
        <w:tab/>
        <w:tab/>
        <w:tab/>
        <w:t>Giovanni Pietro</w:t>
        <w:tab/>
        <w:t>13.09.1954</w:t>
        <w:tab/>
        <w:tab/>
        <w:t>87,5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IACCA</w:t>
        <w:tab/>
        <w:tab/>
        <w:tab/>
        <w:t>Domenico</w:t>
        <w:tab/>
        <w:t>29.05.1959</w:t>
        <w:tab/>
        <w:tab/>
        <w:t>87</w:t>
        <w:tab/>
        <w:tab/>
        <w:t>Lodevole servizi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DURIN</w:t>
        <w:tab/>
        <w:tab/>
        <w:tab/>
        <w:t>Giuliano</w:t>
        <w:tab/>
        <w:t>12.07.1960</w:t>
        <w:tab/>
        <w:tab/>
        <w:t>87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PASQUALI</w:t>
        <w:tab/>
        <w:tab/>
        <w:tab/>
        <w:t>Gianpaolo</w:t>
        <w:tab/>
        <w:t>25.06.1957</w:t>
        <w:tab/>
        <w:tab/>
        <w:t>87</w:t>
        <w:tab/>
        <w:tab/>
        <w:t>2 figli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CAPASSO</w:t>
        <w:tab/>
        <w:tab/>
        <w:tab/>
        <w:t>Sergio</w:t>
        <w:tab/>
        <w:tab/>
        <w:t>05.01.1958</w:t>
        <w:tab/>
        <w:tab/>
        <w:t>86,50</w:t>
        <w:tab/>
        <w:tab/>
        <w:t>Invalido per servizio</w:t>
        <w:tab/>
        <w:tab/>
        <w:tab/>
        <w:tab/>
        <w:tab/>
        <w:tab/>
        <w:tab/>
        <w:tab/>
        <w:tab/>
        <w:tab/>
        <w:tab/>
        <w:t>Coniugato con 3 figli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BULFARO</w:t>
        <w:tab/>
        <w:tab/>
        <w:tab/>
        <w:t>Michele</w:t>
        <w:tab/>
        <w:tab/>
        <w:t>05.02.1957</w:t>
        <w:tab/>
        <w:tab/>
        <w:t>86,50</w:t>
        <w:tab/>
        <w:tab/>
        <w:t>Lodevole servizio</w:t>
        <w:tab/>
        <w:tab/>
        <w:tab/>
        <w:tab/>
        <w:tab/>
        <w:tab/>
        <w:tab/>
        <w:tab/>
        <w:tab/>
        <w:tab/>
        <w:tab/>
        <w:t>Coniugato con 3 figli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POZZA</w:t>
        <w:tab/>
        <w:tab/>
        <w:tab/>
        <w:t>Gianluigi</w:t>
        <w:tab/>
        <w:t>30.12.1962</w:t>
        <w:tab/>
        <w:tab/>
        <w:t>86,50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FIORE</w:t>
        <w:tab/>
        <w:tab/>
        <w:tab/>
        <w:t>Raffaele</w:t>
        <w:tab/>
        <w:tab/>
        <w:t>30.11.1959</w:t>
        <w:tab/>
        <w:tab/>
        <w:t>86,50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CARCIOFI</w:t>
        <w:tab/>
        <w:tab/>
        <w:tab/>
        <w:t>Maurizio</w:t>
        <w:tab/>
        <w:t>17.04.1959</w:t>
        <w:tab/>
        <w:tab/>
        <w:t>86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VEGNI</w:t>
        <w:tab/>
        <w:tab/>
        <w:tab/>
        <w:t>Massimo</w:t>
        <w:tab/>
        <w:t>18.01.1962</w:t>
        <w:tab/>
        <w:tab/>
        <w:t>86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PELOSO</w:t>
        <w:tab/>
        <w:tab/>
        <w:tab/>
        <w:t>Fabio</w:t>
        <w:tab/>
        <w:tab/>
        <w:t>07.04.1968</w:t>
        <w:tab/>
        <w:tab/>
        <w:t>85,50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LEO</w:t>
        <w:tab/>
        <w:tab/>
        <w:tab/>
        <w:t>Luigi</w:t>
        <w:tab/>
        <w:tab/>
        <w:t>06.01.1955</w:t>
        <w:tab/>
        <w:tab/>
        <w:t>84,50</w:t>
        <w:tab/>
        <w:tab/>
        <w:t>Coniugato con 2 figli</w:t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before="240" w:after="0"/>
        <w:ind w:hanging="0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u w:val="single"/>
        </w:rPr>
        <w:t>PUNTEGGI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PELLEGRINI</w:t>
        <w:tab/>
        <w:tab/>
        <w:t>Pasquale</w:t>
        <w:tab/>
        <w:t>17.06.1954</w:t>
        <w:tab/>
        <w:tab/>
        <w:t>84,50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/>
      </w:pPr>
      <w:r>
        <w:rPr>
          <w:b/>
          <w:i/>
        </w:rPr>
        <w:t>MERRA</w:t>
        <w:tab/>
        <w:tab/>
        <w:tab/>
        <w:t>Sabino</w:t>
        <w:tab/>
        <w:tab/>
        <w:t>19.07.1954</w:t>
        <w:tab/>
        <w:tab/>
        <w:t>84,50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LIMONE</w:t>
        <w:tab/>
        <w:tab/>
        <w:tab/>
        <w:t>Vito</w:t>
        <w:tab/>
        <w:tab/>
        <w:t>09.08.1955</w:t>
        <w:tab/>
        <w:tab/>
        <w:t>84,5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POZZA</w:t>
        <w:tab/>
        <w:tab/>
        <w:tab/>
        <w:t>Mario</w:t>
        <w:tab/>
        <w:tab/>
        <w:t>29.05.1953</w:t>
        <w:tab/>
        <w:tab/>
        <w:t>84,5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BAGLIONI</w:t>
        <w:tab/>
        <w:tab/>
        <w:tab/>
        <w:t>Agostino</w:t>
        <w:tab/>
        <w:t>15.01.1951</w:t>
        <w:tab/>
        <w:tab/>
        <w:t>84</w:t>
        <w:tab/>
        <w:tab/>
        <w:t>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TZENU</w:t>
        <w:tab/>
        <w:tab/>
        <w:tab/>
        <w:t>Andrea</w:t>
        <w:tab/>
        <w:tab/>
        <w:t>06.08.1962</w:t>
        <w:tab/>
        <w:tab/>
        <w:t>84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ROMANO</w:t>
        <w:tab/>
        <w:tab/>
        <w:tab/>
        <w:t>Antonio</w:t>
        <w:tab/>
        <w:tab/>
        <w:t>18.05.1960</w:t>
        <w:tab/>
        <w:tab/>
        <w:t>84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CARRUS</w:t>
        <w:tab/>
        <w:tab/>
        <w:tab/>
        <w:t>Carmelo</w:t>
        <w:tab/>
        <w:t>16.07.1959</w:t>
        <w:tab/>
        <w:tab/>
        <w:t>84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PIROZZI</w:t>
        <w:tab/>
        <w:tab/>
        <w:tab/>
        <w:t>Pietro</w:t>
        <w:tab/>
        <w:tab/>
        <w:t>20.09.1952</w:t>
        <w:tab/>
        <w:tab/>
        <w:t>84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ROCCO</w:t>
        <w:tab/>
        <w:tab/>
        <w:tab/>
        <w:t>Franco</w:t>
        <w:tab/>
        <w:tab/>
        <w:t>12.04.1949</w:t>
        <w:tab/>
        <w:tab/>
        <w:t>84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RECCHIA</w:t>
        <w:tab/>
        <w:tab/>
        <w:tab/>
        <w:t>Nicola Benito</w:t>
        <w:tab/>
        <w:t>27.08.1958</w:t>
        <w:tab/>
        <w:tab/>
        <w:t>83,50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CICCO</w:t>
        <w:tab/>
        <w:tab/>
        <w:tab/>
        <w:t>Vincenzo</w:t>
        <w:tab/>
        <w:t>01.07.1957</w:t>
        <w:tab/>
        <w:tab/>
        <w:t>82,50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FORTEZZA</w:t>
        <w:tab/>
        <w:tab/>
        <w:tab/>
        <w:t>Luigi</w:t>
        <w:tab/>
        <w:tab/>
        <w:t>26.01.1962</w:t>
        <w:tab/>
        <w:tab/>
        <w:t>82,5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DE VENEZIA</w:t>
        <w:tab/>
        <w:tab/>
        <w:t>Ugo</w:t>
        <w:tab/>
        <w:tab/>
        <w:t>28.05.1960</w:t>
        <w:tab/>
        <w:tab/>
        <w:t>82,50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DE SANTIS</w:t>
        <w:tab/>
        <w:tab/>
        <w:tab/>
        <w:t>Francesco</w:t>
        <w:tab/>
        <w:t>04.01.1960</w:t>
        <w:tab/>
        <w:tab/>
        <w:t>81,50</w:t>
        <w:tab/>
        <w:tab/>
        <w:t>Lodevole servizio</w:t>
        <w:tab/>
        <w:tab/>
        <w:tab/>
        <w:tab/>
        <w:tab/>
        <w:tab/>
        <w:tab/>
        <w:tab/>
        <w:tab/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BENEDETTI</w:t>
        <w:tab/>
        <w:tab/>
        <w:t>Domenico</w:t>
        <w:tab/>
        <w:t>17.08.1957</w:t>
        <w:tab/>
        <w:tab/>
        <w:t>81,50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FAVALLI</w:t>
        <w:tab/>
        <w:tab/>
        <w:tab/>
        <w:t>Franco</w:t>
        <w:tab/>
        <w:tab/>
        <w:t>01.02.1954</w:t>
        <w:tab/>
        <w:tab/>
        <w:t>81,50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COZZOLINO</w:t>
        <w:tab/>
        <w:tab/>
        <w:t>Luciano</w:t>
        <w:tab/>
        <w:tab/>
        <w:t>24.01.1955</w:t>
        <w:tab/>
        <w:tab/>
        <w:t>81,50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CATONI</w:t>
        <w:tab/>
        <w:tab/>
        <w:tab/>
        <w:t>Giorgio</w:t>
        <w:tab/>
        <w:tab/>
        <w:t>28.10.1959</w:t>
        <w:tab/>
        <w:tab/>
        <w:t>81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CANALETTI</w:t>
        <w:tab/>
        <w:tab/>
        <w:t>Alessandro</w:t>
        <w:tab/>
        <w:t>08.08.1968</w:t>
        <w:tab/>
        <w:tab/>
        <w:t>81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CIACCI</w:t>
        <w:tab/>
        <w:tab/>
        <w:tab/>
        <w:t>Aldo</w:t>
        <w:tab/>
        <w:tab/>
        <w:t>21.03.1960</w:t>
        <w:tab/>
        <w:tab/>
        <w:t>81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GRASSI</w:t>
        <w:tab/>
        <w:tab/>
        <w:tab/>
        <w:t>Emilio</w:t>
        <w:tab/>
        <w:tab/>
        <w:t>28.04.1961</w:t>
        <w:tab/>
        <w:tab/>
        <w:t>80,5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TRILLO’</w:t>
        <w:tab/>
        <w:tab/>
        <w:tab/>
        <w:t>Maria Rosanna</w:t>
        <w:tab/>
        <w:t>23.02.1954</w:t>
        <w:tab/>
        <w:tab/>
        <w:t>8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DAL PEZ</w:t>
        <w:tab/>
        <w:tab/>
        <w:tab/>
        <w:t>Ilario</w:t>
        <w:tab/>
        <w:tab/>
        <w:t>15.01.1965</w:t>
        <w:tab/>
        <w:tab/>
        <w:t>79,5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PATRIARCA</w:t>
        <w:tab/>
        <w:tab/>
        <w:t>Marina</w:t>
        <w:tab/>
        <w:tab/>
        <w:t>25.04.1967</w:t>
        <w:tab/>
        <w:tab/>
        <w:t>79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CASSOTTA</w:t>
        <w:tab/>
        <w:tab/>
        <w:tab/>
        <w:t>Antonio</w:t>
        <w:tab/>
        <w:tab/>
        <w:t>07.06.1957</w:t>
        <w:tab/>
        <w:tab/>
        <w:t>78,5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CURZI</w:t>
        <w:tab/>
        <w:tab/>
        <w:tab/>
        <w:t>Aldo</w:t>
        <w:tab/>
        <w:tab/>
        <w:t>21.05.1957</w:t>
        <w:tab/>
        <w:tab/>
        <w:t>78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CIPRIANO</w:t>
        <w:tab/>
        <w:tab/>
        <w:tab/>
        <w:t>Orazio</w:t>
        <w:tab/>
        <w:tab/>
        <w:t>17.04.1955</w:t>
        <w:tab/>
        <w:tab/>
        <w:t>78</w:t>
      </w:r>
    </w:p>
    <w:p>
      <w:pPr>
        <w:pStyle w:val="Normal"/>
        <w:numPr>
          <w:ilvl w:val="0"/>
          <w:numId w:val="0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before="240" w:after="0"/>
        <w:ind w:hanging="0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u w:val="single"/>
        </w:rPr>
        <w:t>PUNTEGGI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GRANATA</w:t>
        <w:tab/>
        <w:tab/>
        <w:tab/>
        <w:t>Giuseppe</w:t>
        <w:tab/>
        <w:t>25.04.1951</w:t>
        <w:tab/>
        <w:tab/>
        <w:t>77,50</w:t>
        <w:tab/>
        <w:tab/>
        <w:t>Lodevole servizio</w:t>
        <w:tab/>
        <w:tab/>
        <w:tab/>
        <w:tab/>
        <w:tab/>
        <w:tab/>
        <w:tab/>
        <w:tab/>
        <w:tab/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CATTALINI</w:t>
        <w:tab/>
        <w:tab/>
        <w:t>Roberto</w:t>
        <w:tab/>
        <w:tab/>
        <w:t>01.06.1967</w:t>
        <w:tab/>
        <w:tab/>
        <w:t>77,50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LATINI</w:t>
        <w:tab/>
        <w:tab/>
        <w:tab/>
        <w:t>Giuseppe</w:t>
        <w:tab/>
        <w:t>23.04.1952</w:t>
        <w:tab/>
        <w:tab/>
        <w:t>77,50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PINCHI</w:t>
        <w:tab/>
        <w:tab/>
        <w:tab/>
        <w:t>Vania</w:t>
        <w:tab/>
        <w:tab/>
        <w:t>02.04.1960</w:t>
        <w:tab/>
        <w:tab/>
        <w:t>77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TABORITI</w:t>
        <w:tab/>
        <w:tab/>
        <w:tab/>
        <w:t>Vilma</w:t>
        <w:tab/>
        <w:tab/>
        <w:t>22.07.1954</w:t>
        <w:tab/>
        <w:tab/>
        <w:t>77</w:t>
        <w:tab/>
        <w:tab/>
        <w:t>1 figlio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PIETRUCCI</w:t>
        <w:tab/>
        <w:tab/>
        <w:t>Isabella</w:t>
        <w:tab/>
        <w:tab/>
        <w:t>15.07.1959</w:t>
        <w:tab/>
        <w:tab/>
        <w:t>77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PATRIARCA</w:t>
        <w:tab/>
        <w:tab/>
        <w:t>Rocco</w:t>
        <w:tab/>
        <w:tab/>
        <w:t>31.03.1958</w:t>
        <w:tab/>
        <w:tab/>
        <w:t>77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SCAPPATICCI</w:t>
        <w:tab/>
        <w:tab/>
        <w:t>Maria Rosaria</w:t>
        <w:tab/>
        <w:t>25.05.1957</w:t>
        <w:tab/>
        <w:tab/>
        <w:t>77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MARCHESINI</w:t>
        <w:tab/>
        <w:tab/>
        <w:t>Rinaldo</w:t>
        <w:tab/>
        <w:tab/>
        <w:t>09.03.1959</w:t>
        <w:tab/>
        <w:tab/>
        <w:t>76,50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URBAN</w:t>
        <w:tab/>
        <w:tab/>
        <w:tab/>
        <w:t>Secondo</w:t>
        <w:tab/>
        <w:tab/>
        <w:t>21.11.1962</w:t>
        <w:tab/>
        <w:tab/>
        <w:t>76,5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GRAVINA</w:t>
        <w:tab/>
        <w:tab/>
        <w:tab/>
        <w:t>Antonino</w:t>
        <w:tab/>
        <w:t>13.09.1959</w:t>
        <w:tab/>
        <w:tab/>
        <w:t>76,5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VENDITTI</w:t>
        <w:tab/>
        <w:tab/>
        <w:tab/>
        <w:t>Giuseppe</w:t>
        <w:tab/>
        <w:t>04.04.1958</w:t>
        <w:tab/>
        <w:tab/>
        <w:t>76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MAINI</w:t>
        <w:tab/>
        <w:tab/>
        <w:tab/>
        <w:t>Mariella</w:t>
        <w:tab/>
        <w:t>09.11.1948</w:t>
        <w:tab/>
        <w:tab/>
        <w:t>76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OTTAVIANI</w:t>
        <w:tab/>
        <w:tab/>
        <w:t>Maurizio Loreto</w:t>
        <w:tab/>
        <w:t>18.09.1953</w:t>
        <w:tab/>
        <w:tab/>
        <w:t>75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VELLETRI</w:t>
        <w:tab/>
        <w:tab/>
        <w:tab/>
        <w:t>Sossio</w:t>
        <w:tab/>
        <w:tab/>
        <w:t>04.12.1947</w:t>
        <w:tab/>
        <w:tab/>
        <w:t>75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/>
      </w:pPr>
      <w:r>
        <w:rPr>
          <w:b/>
          <w:i/>
        </w:rPr>
        <w:t>CERVIA</w:t>
        <w:tab/>
        <w:tab/>
        <w:tab/>
        <w:t>Luciana</w:t>
        <w:tab/>
        <w:tab/>
        <w:t>21.03.1957</w:t>
        <w:tab/>
        <w:tab/>
        <w:t>74</w:t>
        <w:tab/>
        <w:tab/>
        <w:t>Lodevole servizio</w:t>
        <w:tab/>
        <w:tab/>
        <w:tab/>
        <w:tab/>
        <w:tab/>
        <w:tab/>
        <w:tab/>
        <w:tab/>
        <w:tab/>
        <w:tab/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FANO</w:t>
        <w:tab/>
        <w:tab/>
        <w:tab/>
        <w:t>Pietro</w:t>
        <w:tab/>
        <w:tab/>
        <w:t>02.01.1960</w:t>
        <w:tab/>
        <w:tab/>
        <w:t>74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VIGHI</w:t>
        <w:tab/>
        <w:tab/>
        <w:tab/>
        <w:t>Claudio</w:t>
        <w:tab/>
        <w:tab/>
        <w:t>11.12.1959</w:t>
        <w:tab/>
        <w:tab/>
        <w:t>74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VISANI</w:t>
        <w:tab/>
        <w:tab/>
        <w:tab/>
        <w:t>Andrea</w:t>
        <w:tab/>
        <w:tab/>
        <w:t>28.05.1959</w:t>
        <w:tab/>
        <w:tab/>
        <w:t>74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VISCOGLIOSI</w:t>
        <w:tab/>
        <w:tab/>
        <w:t>Antonio</w:t>
        <w:tab/>
        <w:tab/>
        <w:t>31.01.1958</w:t>
        <w:tab/>
        <w:tab/>
        <w:t>74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ZUCCARELLO</w:t>
        <w:tab/>
        <w:tab/>
        <w:t>Francesco</w:t>
        <w:tab/>
        <w:t>02.09.1957</w:t>
        <w:tab/>
        <w:tab/>
        <w:t>74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TATANGELO</w:t>
        <w:tab/>
        <w:tab/>
        <w:t>Marina</w:t>
        <w:tab/>
        <w:tab/>
        <w:t>23.04.1957</w:t>
        <w:tab/>
        <w:tab/>
        <w:t>74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FUMAGALLI</w:t>
        <w:tab/>
        <w:tab/>
        <w:t>Fulvio</w:t>
        <w:tab/>
        <w:tab/>
        <w:t>30.08.1956</w:t>
        <w:tab/>
        <w:tab/>
        <w:t>74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CATTANI</w:t>
        <w:tab/>
        <w:tab/>
        <w:tab/>
        <w:t>Mauro</w:t>
        <w:tab/>
        <w:tab/>
        <w:t>14.08.1969</w:t>
        <w:tab/>
        <w:tab/>
        <w:t>73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/>
      </w:pPr>
      <w:r>
        <w:rPr>
          <w:b/>
          <w:i/>
        </w:rPr>
        <w:t>TRESCONI</w:t>
        <w:tab/>
        <w:tab/>
        <w:t>Riccardo</w:t>
        <w:tab/>
        <w:t>08.05.1969</w:t>
        <w:tab/>
        <w:tab/>
        <w:t>73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GUALANO</w:t>
        <w:tab/>
        <w:tab/>
        <w:tab/>
        <w:t>Mario</w:t>
        <w:tab/>
        <w:tab/>
        <w:t>30.12.1958</w:t>
        <w:tab/>
        <w:tab/>
        <w:t>7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D’ORAZIO</w:t>
        <w:tab/>
        <w:tab/>
        <w:tab/>
        <w:t>Maria</w:t>
        <w:tab/>
        <w:tab/>
        <w:t>17.12.1951</w:t>
        <w:tab/>
        <w:tab/>
        <w:t>73</w:t>
      </w:r>
    </w:p>
    <w:p>
      <w:pPr>
        <w:pStyle w:val="Normal"/>
        <w:numPr>
          <w:ilvl w:val="0"/>
          <w:numId w:val="0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before="240" w:after="0"/>
        <w:ind w:hanging="0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u w:val="single"/>
        </w:rPr>
        <w:t>PUNTEGGIO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CAPOBIANCO</w:t>
        <w:tab/>
        <w:tab/>
        <w:t>Italo</w:t>
        <w:tab/>
        <w:tab/>
        <w:t>22.06.1963</w:t>
        <w:tab/>
        <w:tab/>
        <w:t>72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VISELLI</w:t>
        <w:tab/>
        <w:tab/>
        <w:tab/>
        <w:t>Paolo</w:t>
        <w:tab/>
        <w:tab/>
        <w:t>20.06.1957</w:t>
        <w:tab/>
        <w:tab/>
        <w:t>72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LORUSSO</w:t>
        <w:tab/>
        <w:tab/>
        <w:tab/>
        <w:t>Antonio</w:t>
        <w:tab/>
        <w:tab/>
        <w:t>30.06.1960</w:t>
        <w:tab/>
        <w:tab/>
        <w:t>71</w:t>
        <w:tab/>
        <w:tab/>
        <w:t>Lodevole servizio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/>
      </w:pPr>
      <w:r>
        <w:rPr>
          <w:b/>
          <w:i/>
        </w:rPr>
        <w:t>DE SANTIS</w:t>
        <w:tab/>
        <w:tab/>
        <w:t>Pio Luigi</w:t>
        <w:tab/>
        <w:t>29.02.1960</w:t>
        <w:tab/>
        <w:tab/>
        <w:t>71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/>
      </w:pPr>
      <w:r>
        <w:rPr>
          <w:b/>
          <w:i/>
        </w:rPr>
        <w:t>LEONARDI</w:t>
        <w:tab/>
        <w:tab/>
        <w:t>Gaetano F.</w:t>
        <w:tab/>
        <w:t>08.01.1959</w:t>
        <w:tab/>
        <w:tab/>
        <w:t>71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/>
      </w:pPr>
      <w:r>
        <w:rPr>
          <w:b/>
          <w:i/>
        </w:rPr>
        <w:t>GABRIELE</w:t>
        <w:tab/>
        <w:tab/>
        <w:t>Rosanna</w:t>
        <w:tab/>
        <w:t>01.03.1962</w:t>
        <w:tab/>
        <w:tab/>
        <w:t>71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BONANNI</w:t>
        <w:tab/>
        <w:tab/>
        <w:tab/>
        <w:t>Daniela</w:t>
        <w:tab/>
        <w:tab/>
        <w:t>11.08.1956</w:t>
        <w:tab/>
        <w:tab/>
        <w:t>70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REALI</w:t>
        <w:tab/>
        <w:tab/>
        <w:tab/>
        <w:t>Donato</w:t>
        <w:tab/>
        <w:tab/>
        <w:t>10.06.1954</w:t>
        <w:tab/>
        <w:tab/>
        <w:t>7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MEOLA</w:t>
        <w:tab/>
        <w:tab/>
        <w:tab/>
        <w:t>Giuseppe</w:t>
        <w:tab/>
        <w:t>10.06.1969</w:t>
        <w:tab/>
        <w:tab/>
        <w:t>69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PESCOSOLIDO</w:t>
        <w:tab/>
        <w:tab/>
        <w:t>Anna Maria</w:t>
        <w:tab/>
        <w:t>03.01.1956</w:t>
        <w:tab/>
        <w:tab/>
        <w:t>69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FACCHINI</w:t>
        <w:tab/>
        <w:tab/>
        <w:tab/>
        <w:t>Bruno</w:t>
        <w:tab/>
        <w:tab/>
        <w:t>01.01.1948</w:t>
        <w:tab/>
        <w:tab/>
        <w:t>69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SIMONINI</w:t>
        <w:tab/>
        <w:tab/>
        <w:tab/>
        <w:t>Cinzia</w:t>
        <w:tab/>
        <w:tab/>
        <w:t>14.11.1958</w:t>
        <w:tab/>
        <w:tab/>
        <w:t>68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MARCHETTI</w:t>
        <w:tab/>
        <w:tab/>
        <w:t>Gabriella Maria</w:t>
        <w:tab/>
        <w:t>02.06.1962</w:t>
        <w:tab/>
        <w:tab/>
        <w:t>68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CUBANO</w:t>
        <w:tab/>
        <w:tab/>
        <w:tab/>
        <w:t>Emanuele</w:t>
        <w:tab/>
        <w:t>07.07.1960</w:t>
        <w:tab/>
        <w:tab/>
        <w:t>67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BUSANA</w:t>
        <w:tab/>
        <w:tab/>
        <w:tab/>
        <w:t>Luigi</w:t>
        <w:tab/>
        <w:tab/>
        <w:t>21.06.1949</w:t>
        <w:tab/>
        <w:tab/>
        <w:t>67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D’ORIO</w:t>
        <w:tab/>
        <w:tab/>
        <w:tab/>
        <w:t>Enrica</w:t>
        <w:tab/>
        <w:tab/>
        <w:t>27.11.1961</w:t>
        <w:tab/>
        <w:tab/>
        <w:t>66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MELE</w:t>
        <w:tab/>
        <w:tab/>
        <w:tab/>
        <w:t>Secondo</w:t>
        <w:tab/>
        <w:tab/>
        <w:t>26.11.1957</w:t>
        <w:tab/>
        <w:tab/>
        <w:t>65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TRAVERSI</w:t>
        <w:tab/>
        <w:tab/>
        <w:tab/>
        <w:t>Tiziana</w:t>
        <w:tab/>
        <w:tab/>
        <w:t>05.11.1961</w:t>
        <w:tab/>
        <w:tab/>
        <w:t>65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/>
      </w:pPr>
      <w:r>
        <w:rPr>
          <w:b/>
          <w:i/>
        </w:rPr>
        <w:t>MARZULLO</w:t>
        <w:tab/>
        <w:tab/>
        <w:t>Michele</w:t>
        <w:tab/>
        <w:tab/>
        <w:t>02.12.1958</w:t>
        <w:tab/>
        <w:tab/>
        <w:t>64</w:t>
        <w:tab/>
        <w:tab/>
        <w:t>Lodevole servizio</w:t>
        <w:tab/>
        <w:tab/>
        <w:tab/>
        <w:tab/>
        <w:tab/>
        <w:tab/>
        <w:tab/>
        <w:tab/>
        <w:tab/>
        <w:tab/>
        <w:tab/>
        <w:tab/>
        <w:t>Coniugato con 3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PARISI</w:t>
        <w:tab/>
        <w:tab/>
        <w:tab/>
        <w:t>Vincenzo</w:t>
        <w:tab/>
        <w:t>30.04.1959</w:t>
        <w:tab/>
        <w:tab/>
        <w:t>64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LOMBARDI</w:t>
        <w:tab/>
        <w:tab/>
        <w:t>Vincenzo</w:t>
        <w:tab/>
        <w:t>12.10.1958</w:t>
        <w:tab/>
        <w:tab/>
        <w:t>64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RUSSO</w:t>
        <w:tab/>
        <w:tab/>
        <w:tab/>
        <w:t>Gaetano</w:t>
        <w:tab/>
        <w:tab/>
        <w:t>05.12.1957</w:t>
        <w:tab/>
        <w:tab/>
        <w:t>64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/>
      </w:pPr>
      <w:r>
        <w:rPr>
          <w:b/>
          <w:i/>
        </w:rPr>
        <w:t>LO MAZZO</w:t>
        <w:tab/>
        <w:tab/>
        <w:t>Filippo</w:t>
        <w:tab/>
        <w:tab/>
        <w:t>07.11.1957</w:t>
        <w:tab/>
        <w:tab/>
        <w:t>63</w:t>
        <w:tab/>
        <w:tab/>
        <w:t>Invalido per servizio</w:t>
        <w:tab/>
        <w:tab/>
        <w:tab/>
        <w:tab/>
        <w:tab/>
        <w:tab/>
        <w:tab/>
        <w:tab/>
        <w:tab/>
        <w:tab/>
        <w:tab/>
        <w:tab/>
        <w:t>Lodevole servizio</w:t>
        <w:tab/>
        <w:tab/>
        <w:tab/>
        <w:tab/>
        <w:tab/>
        <w:tab/>
        <w:tab/>
        <w:tab/>
        <w:tab/>
        <w:tab/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/>
      </w:pPr>
      <w:r>
        <w:rPr>
          <w:b/>
          <w:i/>
        </w:rPr>
        <w:t>BAX</w:t>
        <w:tab/>
        <w:tab/>
        <w:tab/>
        <w:t>Angelo</w:t>
        <w:tab/>
        <w:tab/>
        <w:t>31.05.1960</w:t>
        <w:tab/>
        <w:tab/>
        <w:t>63</w:t>
        <w:tab/>
        <w:tab/>
        <w:t>Lodevole servizio</w:t>
        <w:tab/>
        <w:tab/>
        <w:tab/>
        <w:tab/>
        <w:tab/>
        <w:tab/>
        <w:tab/>
        <w:tab/>
        <w:tab/>
        <w:tab/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CATELLANI</w:t>
        <w:tab/>
        <w:tab/>
        <w:t>Enrico</w:t>
        <w:tab/>
        <w:tab/>
        <w:t>08.06.1958</w:t>
        <w:tab/>
        <w:tab/>
        <w:t>63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GEMMA</w:t>
        <w:tab/>
        <w:tab/>
        <w:tab/>
        <w:t>Katia</w:t>
        <w:tab/>
        <w:tab/>
        <w:t>09.11.1967</w:t>
        <w:tab/>
        <w:tab/>
        <w:t>63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spacing w:lineRule="auto" w:line="240"/>
        <w:rPr/>
      </w:pPr>
      <w:r>
        <w:rPr/>
        <w:t>Art. 3</w:t>
      </w:r>
    </w:p>
    <w:p>
      <w:pPr>
        <w:pStyle w:val="TextBodyIndent"/>
        <w:rPr/>
      </w:pPr>
      <w:r>
        <w:rPr/>
      </w:r>
    </w:p>
    <w:p>
      <w:pPr>
        <w:pStyle w:val="TextBodyIndent"/>
        <w:rPr>
          <w:i w:val="false"/>
          <w:i w:val="false"/>
        </w:rPr>
      </w:pPr>
      <w:r>
        <w:rPr/>
        <w:t>Sono ammessi a frequentare un corso di riqualificazione strutturato in relazione al profilo professionale messo a concorso i candidati utilmente collocati nella graduatoria di merito di cui al precedente art. 2, in numero pari ai posti messi a concorso, aumentato del 20%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 22.12.2000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spacing w:before="120" w:after="0"/>
        <w:ind w:right="1134" w:hanging="0"/>
        <w:jc w:val="right"/>
        <w:rPr>
          <w:b/>
          <w:b/>
          <w:i/>
          <w:i/>
        </w:rPr>
      </w:pPr>
      <w:r>
        <w:rPr>
          <w:b/>
          <w:i/>
        </w:rPr>
        <w:t>f.to LUCIDI</w:t>
      </w:r>
    </w:p>
    <w:p>
      <w:pPr>
        <w:pStyle w:val="Normal"/>
        <w:spacing w:before="120" w:after="0"/>
        <w:ind w:right="1134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16"/>
        </w:rPr>
        <w:t>Elaborato da Persociv 2^ Div. – 2^ Sez. – PETROCCHI P. -</w:t>
      </w:r>
      <w:r>
        <w:rPr>
          <w:b/>
          <w:i/>
          <w:sz w:val="16"/>
          <w:lang w:eastAsia="it-IT"/>
        </w:rPr>
        <w:t xml:space="preserve"> </w:t>
      </w:r>
      <w:r>
        <w:rPr>
          <w:b/>
          <w:i/>
          <w:sz w:val="16"/>
          <w:lang w:eastAsia="it-IT"/>
        </w:rPr>
        <w:fldChar w:fldCharType="begin"/>
      </w:r>
      <w:r>
        <w:rPr>
          <w:sz w:val="16"/>
          <w:i/>
          <w:b/>
          <w:lang w:eastAsia="it-IT"/>
        </w:rPr>
        <w:instrText xml:space="preserve"> CREATEDATE \@"dd/MM/yyyy\ HH:mm:ss" </w:instrText>
      </w:r>
      <w:r>
        <w:rPr>
          <w:sz w:val="16"/>
          <w:i/>
          <w:b/>
          <w:lang w:eastAsia="it-IT"/>
        </w:rPr>
        <w:fldChar w:fldCharType="separate"/>
      </w:r>
      <w:r>
        <w:rPr>
          <w:sz w:val="16"/>
          <w:i/>
          <w:b/>
          <w:lang w:eastAsia="it-IT"/>
        </w:rPr>
        <w:t>13/12/00 15.31</w:t>
      </w:r>
      <w:r>
        <w:rPr>
          <w:sz w:val="16"/>
          <w:i/>
          <w:b/>
          <w:lang w:eastAsia="it-IT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4:31:00Z</dcterms:created>
  <dc:creator>Ministero della Difesa</dc:creator>
  <dc:description/>
  <dc:language>en-US</dc:language>
  <cp:lastModifiedBy>Ministero della Difesa</cp:lastModifiedBy>
  <cp:lastPrinted>2000-12-15T14:09:00Z</cp:lastPrinted>
  <dcterms:modified xsi:type="dcterms:W3CDTF">2001-02-20T09:55:00Z</dcterms:modified>
  <cp:revision>11</cp:revision>
  <dc:subject/>
  <dc:title>DIREZIONE GENERALE PER IL PERSONALE CIVILE</dc:title>
</cp:coreProperties>
</file>