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8.12.2000, n. 44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 Lgs. 30.03.2001, n. 16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a n. 45 posti per il profilo professionale n. 147 di  ASSISTENTE TECNICO DI LABORATORIO DI ANALISI della 6^ qualifica funzionale – modalità attuativa “B”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7.12.2000 e successive modificazioni concernente la composizione della Commissione esaminatrice del predetto corso-concorso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2127" w:hanging="2127"/>
        <w:jc w:val="both"/>
        <w:rPr/>
      </w:pPr>
      <w:r>
        <w:rPr>
          <w:b/>
          <w:i/>
          <w:sz w:val="24"/>
        </w:rPr>
        <w:t>CONSIDERATO</w:t>
        <w:tab/>
      </w:r>
      <w:r>
        <w:rPr>
          <w:i/>
          <w:sz w:val="24"/>
        </w:rPr>
        <w:t>che al candidato PROSPERI Maria Teresa, con foglio n. 93588 del 23.10.2001 , è stata data comunicazione di esclusione dal predetto concorso per difetto di uno dei requisiti di cui all’articolo 2 del bando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/>
      </w:pPr>
      <w:r>
        <w:rPr/>
        <w:t>In relazione a quanto dichiarato nelle premesse, il candidato PROSPERI Maria Teresa è escluso dal corso-concorso di cui trattasi.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ind w:left="1418" w:hanging="1418"/>
        <w:rPr/>
      </w:pPr>
      <w:r>
        <w:rPr/>
        <w:t>Art. 2</w:t>
      </w:r>
    </w:p>
    <w:p>
      <w:pPr>
        <w:pStyle w:val="Normal"/>
        <w:spacing w:before="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In relazione ai risultati scaturiti dai verbali della Commissione esaminatrice, tenuto conto dei titoli di preferenza posseduti dagli interessati e di quanto dichiarato nel precedente articolo 1, è approvata la seguente graduatoria del corso-concorso a 45 posti nel profilo professionale n. 147 di ASSISTENTE TECNICO DI LABORATORIO DI ANALISI della 6^ qualifica funzionale – modalità attuativa “B”:</w:t>
      </w:r>
    </w:p>
    <w:p>
      <w:pPr>
        <w:pStyle w:val="Normal"/>
        <w:spacing w:lineRule="auto" w:line="240"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801"/>
        <w:gridCol w:w="1532"/>
        <w:gridCol w:w="1586"/>
        <w:gridCol w:w="2526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8"/>
              </w:rPr>
            </w:pPr>
            <w:r>
              <w:rPr>
                <w:sz w:val="18"/>
              </w:rPr>
              <w:t>TITOLI DI PREFERENZ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ZZU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.12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LDISSER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.08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IST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.09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ERNOSTE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GHE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.09.19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120" w:after="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INOPO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.04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120" w:after="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.8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/>
            </w:pPr>
            <w:r>
              <w:rPr/>
              <w:t>Figlio di invalido per servizio</w:t>
            </w:r>
          </w:p>
          <w:p>
            <w:pPr>
              <w:pStyle w:val="Heading5"/>
              <w:spacing w:lineRule="auto" w:line="240"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 T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.06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/>
              <w:t>Figlio di invalido per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RLAN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RIA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.05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C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.10.19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1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120" w:after="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DDALENA 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.04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N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LOGERO LUC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.05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8"/>
              </w:rPr>
            </w:pPr>
            <w:r>
              <w:rPr>
                <w:sz w:val="18"/>
              </w:rPr>
              <w:t>TITOLI DI PREFERENZ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CCHE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.03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G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.05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EM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LO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.10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UDI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RE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.03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.08.19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/>
            </w:pPr>
            <w:r>
              <w:rPr/>
              <w:t>Orfano di cadut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.12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D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.09.19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SS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.05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A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.10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6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R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.12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ABO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.09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I PRE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ICOLETTA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.07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RNARD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.08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FFA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.05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GIORG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.02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GN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TTO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9.01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RA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PIE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.04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OBETT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VI 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.07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NG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B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.06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ES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R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.01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Orfano di caduto per servizi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FFAE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T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12.19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ONC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.12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ROGH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NAT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.04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8"/>
              </w:rPr>
            </w:pPr>
            <w:r>
              <w:rPr>
                <w:sz w:val="18"/>
              </w:rPr>
              <w:t>TITOLI DI PREFERENZ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D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.04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ODEC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.06.19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NTERIS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.07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UFF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.03.19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lineRule="auto" w:line="240"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ACCI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.01.19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ER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L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.12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.01.19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N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TEFA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.04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UCC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.12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RN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IZIA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.11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ES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S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05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.03.1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0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OCENT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O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.01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0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LLA COS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NAD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.08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0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TTAD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.08.19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RID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SAB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.04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’AM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.05.19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FFA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CAR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12.19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RINCIPAL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ILOME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11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A RAFFAEL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.01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UONAVOLONTA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.05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USS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.03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CCAR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.04.19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4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GLIA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.08.19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4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</w:tbl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 25.10.2001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274" w:hanging="0"/>
        <w:jc w:val="right"/>
        <w:rPr>
          <w:b/>
          <w:b/>
          <w:i/>
          <w:i/>
        </w:rPr>
      </w:pPr>
      <w:r>
        <w:rPr>
          <w:b/>
          <w:i/>
        </w:rPr>
        <w:t>f.to LUCIDI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Elaborato da Persociv 2^ Div. – 2^ Sez. – PETROCCHI P.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11/10/01 12.08</w:t>
      </w:r>
      <w:r>
        <w:rPr>
          <w:sz w:val="16"/>
          <w:i/>
          <w:b/>
          <w:lang w:eastAsia="it-IT"/>
        </w:rPr>
        <w:fldChar w:fldCharType="end"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000000"/>
      <w:sz w:val="16"/>
      <w:lang w:eastAsia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  <w:i/>
      <w:sz w:val="16"/>
      <w:lang w:eastAsia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i/>
      <w:color w:val="000000"/>
      <w:sz w:val="16"/>
      <w:lang w:eastAsia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1:08:00Z</dcterms:created>
  <dc:creator>DANIELE GIORGIA</dc:creator>
  <dc:description/>
  <dc:language>en-US</dc:language>
  <cp:lastModifiedBy>Ministero della Difesa</cp:lastModifiedBy>
  <cp:lastPrinted>2001-09-14T10:54:00Z</cp:lastPrinted>
  <dcterms:modified xsi:type="dcterms:W3CDTF">2001-10-30T13:15:00Z</dcterms:modified>
  <cp:revision>10</cp:revision>
  <dc:subject/>
  <dc:title>DIREZIONE GENERALE PER IL PERSONALE CIVILE</dc:title>
</cp:coreProperties>
</file>