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30 posti per il profilo professionale n. 57 di ASSISTENTE TECNICO ELETTROMECCANICO 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Unico</w:t>
      </w:r>
    </w:p>
    <w:p>
      <w:pPr>
        <w:pStyle w:val="TextBodyIndent"/>
        <w:spacing w:lineRule="auto" w:line="360" w:before="240" w:after="0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n. 30 posti nel profilo professionale n. 57 di ASSISTENTE TECNICO ELETTROMECCANICO della 6^ qualifica funzionale – modalità attuativa “B”: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u w:val="single"/>
        </w:rPr>
        <w:t>PUNTEGGIO</w:t>
      </w:r>
    </w:p>
    <w:p>
      <w:pPr>
        <w:pStyle w:val="TextBodyIndent"/>
        <w:spacing w:before="0" w:after="0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DE COSMO</w:t>
        <w:tab/>
        <w:tab/>
        <w:t>Vito</w:t>
        <w:tab/>
        <w:tab/>
        <w:t>18.01.1956</w:t>
        <w:tab/>
        <w:tab/>
        <w:tab/>
        <w:t>94,5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ENNELLA</w:t>
        <w:tab/>
        <w:t>Luciano</w:t>
        <w:tab/>
        <w:tab/>
        <w:t>14.12.1943</w:t>
        <w:tab/>
        <w:tab/>
        <w:tab/>
        <w:t>88,5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ASSELTA</w:t>
        <w:tab/>
        <w:tab/>
        <w:t>Domenico</w:t>
        <w:tab/>
        <w:t>19.12.1960</w:t>
        <w:tab/>
        <w:tab/>
        <w:tab/>
        <w:t>75,0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CIAVATTINI</w:t>
        <w:tab/>
        <w:t>Roberto</w:t>
        <w:tab/>
        <w:tab/>
        <w:t>01.07.1960</w:t>
        <w:tab/>
        <w:tab/>
        <w:tab/>
        <w:t>73,5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MELLA</w:t>
        <w:tab/>
        <w:tab/>
        <w:t>Daniele</w:t>
        <w:tab/>
        <w:tab/>
        <w:t>12.11.1959</w:t>
        <w:tab/>
        <w:tab/>
        <w:tab/>
        <w:t>70,5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IROLO</w:t>
        <w:tab/>
        <w:tab/>
        <w:t>Lorenzo</w:t>
        <w:tab/>
        <w:tab/>
        <w:t>29.10.1956</w:t>
        <w:tab/>
        <w:tab/>
        <w:tab/>
        <w:t>69,0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i/>
          <w:i/>
        </w:rPr>
      </w:pPr>
      <w:r>
        <w:rPr>
          <w:b/>
          <w:i/>
        </w:rPr>
        <w:t>BARUCCA</w:t>
        <w:tab/>
        <w:tab/>
        <w:t>Palmiro</w:t>
        <w:tab/>
        <w:tab/>
        <w:t>02.04.1950</w:t>
        <w:tab/>
        <w:tab/>
        <w:tab/>
        <w:t>69,0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09.04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firstLine="1134"/>
        <w:jc w:val="right"/>
        <w:rPr>
          <w:rStyle w:val="Caratterepredefinitoparagrafo"/>
          <w:b/>
          <w:b/>
          <w:i/>
          <w:i/>
        </w:rPr>
      </w:pPr>
      <w:r>
        <w:rPr>
          <w:b w:val="false"/>
          <w:i w:val="false"/>
        </w:rPr>
        <w:t>f.to LUCIDI</w:t>
      </w:r>
    </w:p>
    <w:p>
      <w:pPr>
        <w:pStyle w:val="Normal"/>
        <w:spacing w:before="120" w:after="0"/>
        <w:ind w:right="1274" w:firstLine="1134"/>
        <w:jc w:val="right"/>
        <w:rPr>
          <w:rStyle w:val="Caratterepredefinitoparagrafo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04/04/01 14.50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50:00Z</dcterms:created>
  <dc:creator>Ministero della Difesa</dc:creator>
  <dc:description/>
  <dc:language>en-US</dc:language>
  <cp:lastModifiedBy>Ministero della Difesa</cp:lastModifiedBy>
  <cp:lastPrinted>2001-04-04T15:58:00Z</cp:lastPrinted>
  <dcterms:modified xsi:type="dcterms:W3CDTF">2001-04-10T08:26:00Z</dcterms:modified>
  <cp:revision>6</cp:revision>
  <dc:subject/>
  <dc:title>DIREZIONE GENERALE PER IL PERSONALE CIVILE</dc:title>
</cp:coreProperties>
</file>