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DD.DD. 04.11.1998 con i quali sono stati indetti i corsi-concorsi di riqualificazione del personale civile della Difesa ed in particolare il corso-concorso a 25 posti per il profilo professionale n. 203 di CAPO TECNICO della ex 7^ qualifica funzionale – modalità attuativa “B”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2.05.2001 con il quale è stata approvata la graduatoria del concorso a 25 posti per il profilo professionale n. 203 di CAPO TECNICO della ex 7^ qualifica funzionale – modalità attuativa “B”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7.06.2001 concernente la composizione della Commissione esaminatrice per l’esame finale del corso di riqualificazione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TENUTO CONTO</w:t>
        <w:tab/>
      </w:r>
      <w:r>
        <w:rPr>
          <w:i/>
          <w:sz w:val="24"/>
        </w:rPr>
        <w:t>che detto corso di riqualificazione è stato espletato in unica sessione per tutti i candidati utilmente collocati nelle graduatorie dei corsi-concorsi per la 7^ qualifica funzionale;</w:t>
      </w:r>
    </w:p>
    <w:p>
      <w:pPr>
        <w:pStyle w:val="Normal"/>
        <w:spacing w:lineRule="auto" w:line="360" w:before="24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spacing w:before="0" w:after="0"/>
        <w:ind w:left="1418" w:hanging="1418"/>
        <w:rPr/>
      </w:pPr>
      <w:r>
        <w:rPr/>
        <w:t>Articolo Unico</w:t>
      </w:r>
    </w:p>
    <w:p>
      <w:pPr>
        <w:pStyle w:val="TextBodyIndent"/>
        <w:spacing w:before="240" w:after="0"/>
        <w:rPr>
          <w:sz w:val="16"/>
        </w:rPr>
      </w:pPr>
      <w:r>
        <w:rPr/>
        <w:t>In relazione ai risultati scaturiti dai verbali della Commissione esaminatrice, tenuto conto del D.D. 22.05.2001 e dei titoli di preferenza posseduti dagli interessati, viene formulata la seguente graduatoria finale relativa al corso-concorso a 25 posti per il profilo professionale n. 203 CAPO TECNICO della ex 7^ qualifica funzionale – modalità attuativa “B”: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028"/>
        <w:gridCol w:w="1701"/>
        <w:gridCol w:w="1291"/>
        <w:gridCol w:w="1241"/>
        <w:gridCol w:w="1440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 E 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UGLISI</w:t>
              <w:tab/>
              <w:tab/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.10.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9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RACI</w:t>
              <w:tab/>
              <w:tab/>
              <w:t>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.05.1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12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URSI</w:t>
              <w:tab/>
              <w:tab/>
              <w:t>Luig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1.08.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5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ERBENA</w:t>
              <w:tab/>
              <w:tab/>
              <w:t>Adolf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.01.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2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HIARETTI</w:t>
              <w:tab/>
              <w:tab/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8.02.1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3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EDERICI</w:t>
              <w:tab/>
              <w:tab/>
              <w:t>Delf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7.04.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9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ORA’</w:t>
              <w:tab/>
              <w:tab/>
              <w:t>Fab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5.10.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8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ACOBACCI</w:t>
              <w:tab/>
              <w:tab/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.09.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8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IGLIO</w:t>
              <w:tab/>
              <w:tab/>
              <w:t>Al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9.05.1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8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BEZZON</w:t>
              <w:tab/>
              <w:tab/>
              <w:t>Sand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.10.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ORRETTA</w:t>
              <w:tab/>
              <w:tab/>
              <w:t>Ele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.06.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1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,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devole servizio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NULA</w:t>
              <w:tab/>
              <w:tab/>
              <w:t>Frances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.11.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valido civil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FANTOLINO</w:t>
              <w:tab/>
              <w:t>Girola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.03.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6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ONTENERO</w:t>
              <w:tab/>
              <w:tab/>
              <w:t>Nun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6.04.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4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 E 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ALESE</w:t>
              <w:tab/>
              <w:tab/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.06.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4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BISAGNI</w:t>
              <w:tab/>
              <w:tab/>
              <w:t>Valte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4.04.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1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QUATRITO</w:t>
              <w:tab/>
              <w:tab/>
              <w:t>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.02.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1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ORABITO</w:t>
              <w:tab/>
              <w:tab/>
              <w:t>Salvator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3.12.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1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devole servizio</w:t>
            </w:r>
          </w:p>
          <w:p>
            <w:pPr>
              <w:pStyle w:val="TextBodyIndent"/>
              <w:spacing w:before="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figli</w:t>
            </w:r>
          </w:p>
          <w:p>
            <w:pPr>
              <w:pStyle w:val="TextBodyIndent"/>
              <w:spacing w:before="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. Vol. FF.AA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ITA</w:t>
              <w:tab/>
              <w:tab/>
              <w:t>Pierfrances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.02.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9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RIGGERI</w:t>
              <w:tab/>
              <w:tab/>
              <w:t>Fran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4.03.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1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IGHI</w:t>
              <w:tab/>
              <w:tab/>
              <w:t>Mar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6.06.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7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ASTRANGELI</w:t>
              <w:tab/>
              <w:t>Ange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.01.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BARDELLA</w:t>
              <w:tab/>
              <w:tab/>
              <w:t>Stefa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9.05.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PPOLA</w:t>
              <w:tab/>
              <w:tab/>
              <w:t>Valenti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3.06.1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RISTOFARI</w:t>
              <w:tab/>
              <w:tab/>
              <w:t>Alessand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6.09.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1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OSSI</w:t>
              <w:tab/>
              <w:tab/>
              <w:t>Piet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5.08.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5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ANAUDO</w:t>
              <w:tab/>
              <w:tab/>
              <w:t>Luc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7.10.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ARCHIO</w:t>
              <w:tab/>
              <w:tab/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8.09.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RIGNANESE</w:t>
              <w:tab/>
              <w:tab/>
              <w:t>Pasqua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8.03.1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valido civil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BORGNA</w:t>
              <w:tab/>
              <w:tab/>
              <w:t>Fab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5.07.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6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BERTI</w:t>
              <w:tab/>
              <w:tab/>
              <w:t>Andre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8.01.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4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7.07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13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30/07/01 13.58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1:58:00Z</dcterms:created>
  <dc:creator>Ministero della Difesa</dc:creator>
  <dc:description/>
  <dc:language>en-US</dc:language>
  <cp:lastModifiedBy>Ministero della Difesa</cp:lastModifiedBy>
  <cp:lastPrinted>2001-07-30T13:53:00Z</cp:lastPrinted>
  <dcterms:modified xsi:type="dcterms:W3CDTF">2001-09-18T08:40:00Z</dcterms:modified>
  <cp:revision>7</cp:revision>
  <dc:subject/>
  <dc:title>DIREZIONE GENERALE PER IL PERSONALE CIVILE</dc:title>
</cp:coreProperties>
</file>