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8.12.2000, n. 445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 Lgs. 30.03.2001, n. 165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24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24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95 posti per il profilo professionale n. 276 di  PROGRAMMATORE della 6^ qualifica funzionale – modalità attuativa “B”;</w:t>
      </w:r>
    </w:p>
    <w:p>
      <w:pPr>
        <w:pStyle w:val="Normal"/>
        <w:spacing w:before="24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240" w:after="0"/>
        <w:ind w:left="2127" w:hanging="212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ind w:left="2127" w:hanging="212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ind w:left="2127" w:hanging="212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concernente la composizione della Commissione esaminatrice del predetto corso-concorso;</w:t>
      </w:r>
    </w:p>
    <w:p>
      <w:pPr>
        <w:pStyle w:val="Normal"/>
        <w:spacing w:before="240" w:after="0"/>
        <w:ind w:left="1418" w:hanging="1418"/>
        <w:jc w:val="both"/>
        <w:rPr>
          <w:i/>
          <w:i/>
          <w:sz w:val="24"/>
        </w:rPr>
      </w:pPr>
      <w:r>
        <w:rPr>
          <w:b/>
          <w:i/>
          <w:sz w:val="24"/>
        </w:rPr>
        <w:t>VISTI</w:t>
        <w:tab/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24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FERRARI Donatella, con foglio n. 95696 del 31.10.2001 , è stata data comunicazione di esclusione dal predetto corso-concorso per difetto di uno dei requisiti di cui all’articolo 2 del bando;</w:t>
      </w:r>
    </w:p>
    <w:p>
      <w:pPr>
        <w:pStyle w:val="Normal"/>
        <w:spacing w:before="24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, con sentenza n. 521 del 27.04.2001, il T.A.R. Liguria, 1^ sezione, ha accolto il ricorso della candidata RESASCO Ornella - vincitrice del concorso pubblico per il profilo professionale di ANALISTA della 7^ q.f. – la quale era stata esclusa per inidoneità del titolo di studio;</w:t>
      </w:r>
    </w:p>
    <w:p>
      <w:pPr>
        <w:pStyle w:val="Normal"/>
        <w:spacing w:before="240" w:after="0"/>
        <w:ind w:left="2127" w:hanging="2127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foglio n. 94119 del 25.10.2001 con il quale Persociv ha comunicato a Maridipart La Spezia – Ufficio Personale – che per effetto della succitata sentenza, avverso la quale l’Amministrazione ha ritenuto di non proporre gravame, sono venuti meno i motivi della sospensione degli effetti del contratto individuale di lavoro sottoscritto dalla RESASCO in data 21.12.2000 e decorrente dal 28.12.2000;</w:t>
      </w:r>
    </w:p>
    <w:p>
      <w:pPr>
        <w:pStyle w:val="Normal"/>
        <w:spacing w:before="24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RITENUTA</w:t>
        <w:tab/>
      </w:r>
      <w:r>
        <w:rPr>
          <w:i/>
          <w:sz w:val="24"/>
        </w:rPr>
        <w:t>pertanto, la necessità di provvedere all’esclusione dal corso-concorso in questione della candidata RESASCO Ornella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jc w:val="center"/>
        <w:rPr>
          <w:rStyle w:val="Caratterepredefinitoparagrafo"/>
        </w:rPr>
      </w:pPr>
      <w:r>
        <w:rPr/>
      </w:r>
    </w:p>
    <w:p>
      <w:pPr>
        <w:pStyle w:val="TextBodyIndent"/>
        <w:spacing w:before="0" w:after="0"/>
        <w:jc w:val="center"/>
        <w:rPr/>
      </w:pPr>
      <w:r>
        <w:rPr/>
        <w:t>In relazione a quanto dichiarato nelle premesse, i candidati  FERRARI Donatella e RESASCO Ornella sono esclusi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In relazione ai risultati scaturiti dai verbali della Commissione esaminatrice tenuto conto dei titoli di preferenza posseduti dagli interessati e di quanto dichiarato nel precedente articolo 1, è approvata la seguente graduatoria del corso-concorso a 95 posti nel profilo professionale n. 276 di PROGRAMMATORE della 6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6.19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ULI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VA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9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9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C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2.19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el lavor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L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9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BO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4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NC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NAR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4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R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2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CLI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.08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1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CONIT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2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Y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12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MPUGNANI IN VERD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3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ROFA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6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ARD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.04.19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9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V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4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D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R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11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IGRA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9.19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R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8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TTAN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12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R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,.04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12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sz w:val="16"/>
                <w:lang w:eastAsia="it-IT"/>
              </w:rPr>
              <w:t>Lodevole servizi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NT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11.19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IV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9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P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9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NAR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8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12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N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10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RV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7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TT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LAST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2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SPA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01.19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R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L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9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MM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06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R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6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G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1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DE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IPP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4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P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LA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05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R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3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NI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.03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ANDIMAR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A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API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11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IBB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MAST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5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CC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1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MATT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7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NED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07.19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L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1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LFER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8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>
                <w:b w:val="false"/>
              </w:rPr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sz w:val="16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CO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2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IAPP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10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C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04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12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16"/>
              </w:rPr>
              <w:t>DONCI</w:t>
            </w:r>
            <w:r>
              <w:rPr>
                <w:i/>
                <w:color w:val="000000"/>
                <w:sz w:val="16"/>
                <w:lang w:eastAsia="it-IT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 xml:space="preserve">ENIO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5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9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/>
            </w:pPr>
            <w:r>
              <w:rPr>
                <w:i/>
                <w:color w:val="000000"/>
                <w:sz w:val="16"/>
              </w:rPr>
              <w:t>CLEMENTI</w:t>
            </w:r>
            <w:r>
              <w:rPr>
                <w:i/>
                <w:color w:val="000000"/>
                <w:sz w:val="16"/>
                <w:lang w:eastAsia="it-IT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 xml:space="preserve">FABRIZIO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10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BELEN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01.19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9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MARTIN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2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’AND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4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C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11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.02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11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SILV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9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TT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8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LLINGH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 VITTO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6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9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ME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CIA JEMI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4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NGO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FON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03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ORG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ANU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UD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11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D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4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’AQUI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1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per serviz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SCIO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7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CEST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10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NIGL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8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GIAT MEC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L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5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E MONACH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5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EGIN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3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VELL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5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O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3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8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OTTARD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01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EST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DOVI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10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RRINCI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9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L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.12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’ALES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4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AS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 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11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RIG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6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V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02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Militare volontario FF.AA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.06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SCHI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BAST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.07.19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 TE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ANG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4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V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10.19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RTOR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.06.19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AQUIN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3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LLA VECCH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4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IMACC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01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Roma,  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05/10/01 11.28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0:28:00Z</dcterms:created>
  <dc:creator>DANIELE GIORGIA</dc:creator>
  <dc:description/>
  <dc:language>en-US</dc:language>
  <cp:lastModifiedBy>Ministero della Difesa</cp:lastModifiedBy>
  <cp:lastPrinted>2001-10-31T17:00:00Z</cp:lastPrinted>
  <dcterms:modified xsi:type="dcterms:W3CDTF">2001-10-31T16:12:00Z</dcterms:modified>
  <cp:revision>12</cp:revision>
  <dc:subject/>
  <dc:title>DIREZIONE GENERALE PER IL PERSONALE CIVILE</dc:title>
</cp:coreProperties>
</file>