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>
          <w:i/>
          <w:i/>
          <w:sz w:val="24"/>
        </w:rPr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DD.DD. 04.11.1998 con i quali sono stati indetti i corsi-concorsi di riqualificazione del personale civile della Difesa ed in particolare il corso-concorso a 5 posti per il profilo professionale n. 205 di CARTOGRAFO della ex 7^ qualifica funzionale – modalità attuativa “B”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9.05.2001 con il quale è stata approvata la graduatoria del concorso a 5 posti per il profilo professionale n. 205 di CARTOGRAFO della ex 7^ qualifica funzionale – modalità attuativa “B”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7.06.2001 concernente la composizione della Commissione esaminatrice per l’esame finale del corso di riqualificazione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TENUTO CONTO</w:t>
        <w:tab/>
      </w:r>
      <w:r>
        <w:rPr>
          <w:i/>
          <w:sz w:val="24"/>
        </w:rPr>
        <w:t>che detto corso di riqualificazione è stato espletato in unica sessione per tutti i candidati utilmente collocati nelle graduatorie dei corsi-concorsi per la 7^ qualifica funzionale;</w:t>
      </w:r>
    </w:p>
    <w:p>
      <w:pPr>
        <w:pStyle w:val="Normal"/>
        <w:spacing w:lineRule="auto" w:line="360" w:before="24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rt. 1</w:t>
      </w:r>
    </w:p>
    <w:p>
      <w:pPr>
        <w:pStyle w:val="TextBodyIndent"/>
        <w:spacing w:lineRule="auto" w:line="360" w:before="600" w:after="0"/>
        <w:rPr/>
      </w:pPr>
      <w:r>
        <w:rPr/>
        <w:t>In relazione ai risultati scaturiti dai verbali della Commissione esaminatrice, tenuto conto del D.D. 29.05.2001, viene formulata la seguente graduatoria finale relativa al corso-concorso a 5 posti per il profilo professionale n. 205 CARTOGRAFO della ex 7^ qualifica funzionale – modalità attuativa “B”:</w:t>
      </w:r>
    </w:p>
    <w:p>
      <w:pPr>
        <w:pStyle w:val="TextBodyIndent"/>
        <w:spacing w:before="360" w:after="0"/>
        <w:ind w:hanging="0"/>
        <w:rPr/>
      </w:pPr>
      <w:r>
        <w:rPr/>
      </w:r>
    </w:p>
    <w:p>
      <w:pPr>
        <w:pStyle w:val="TextBodyIndent"/>
        <w:spacing w:before="360" w:after="0"/>
        <w:ind w:hanging="0"/>
        <w:rPr/>
      </w:pPr>
      <w:r>
        <w:rPr/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1276"/>
        <w:gridCol w:w="1701"/>
        <w:gridCol w:w="1275"/>
        <w:gridCol w:w="156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 E 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480" w:before="3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NTILE</w:t>
              <w:tab/>
              <w:tab/>
              <w:t>And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.09.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8,7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480" w:before="3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NSEVERINO</w:t>
              <w:tab/>
              <w:t>Anto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05.1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,4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480" w:before="3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INI</w:t>
              <w:tab/>
              <w:tab/>
              <w:tab/>
              <w:t>Lu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.03.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,1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480" w:before="3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NATELLI</w:t>
              <w:tab/>
              <w:tab/>
              <w:t>Donate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5.03.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4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480" w:before="3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IERO SALVATORI</w:t>
              <w:tab/>
              <w:t>Raffa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.11.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,1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480" w:before="3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CINI</w:t>
              <w:tab/>
              <w:tab/>
              <w:t>Mich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.03.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1,2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7.07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13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30/07/01 12.14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0:14:00Z</dcterms:created>
  <dc:creator>Ministero della Difesa</dc:creator>
  <dc:description/>
  <dc:language>en-US</dc:language>
  <cp:lastModifiedBy>Ministero della Difesa</cp:lastModifiedBy>
  <cp:lastPrinted>2001-07-30T12:48:00Z</cp:lastPrinted>
  <dcterms:modified xsi:type="dcterms:W3CDTF">2001-09-18T08:41:00Z</dcterms:modified>
  <cp:revision>5</cp:revision>
  <dc:subject/>
  <dc:title>DIREZIONE GENERALE PER IL PERSONALE CIVILE</dc:title>
</cp:coreProperties>
</file>