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750 posti per il profilo professionale n. 3 di  ASSISTENTE AMMINISTRATIVO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750 posti nel profilo professionale n. 3 di ASSISTENTE AMMINISTRATIVO della 6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27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U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ZARE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N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E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CC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9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SI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NIFI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R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 xml:space="preserve">1 figlio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RIN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TA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CCI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UG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b w:val="false"/>
                <w:b w:val="false"/>
                <w:i w:val="false"/>
                <w:i w:val="false"/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SCAL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MBAD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E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B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N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SU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A 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MBACOR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IO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ODO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O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ROLA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GOS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OJ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LANGU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GN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U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n. non rispos.di cad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CE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FFRE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3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D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IMAV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FEL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GRAS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RAMACC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UFF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TTIS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TO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MB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BISS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D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UTI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SC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V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S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MARIA GIOVANNEL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C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GLIARD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N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L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DO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S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BR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 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G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A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SIGN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G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BBER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ORT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QUI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 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6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ZZ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CH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IACO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FAR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7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VANGELI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ERI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2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 cad. guer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P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7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S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CCH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VI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MATT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ACC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V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IS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URB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DIM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2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D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E 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B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NE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TU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 ELEON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3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NF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U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F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ERB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G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GLI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PPELL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M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S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9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N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3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GRAN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0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TI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HIL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TTI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TACC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AGN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8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DOL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A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MINOSO MOS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SV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B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9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IB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OCI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AR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RCHI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M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VEN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TELL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CCOL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ASQU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 PRE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AL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ERVO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NG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TTRA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BARTOLOM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TAR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BLA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NIFI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ANG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OV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S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M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 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PR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T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 GROTTAGLI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LIC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2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T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TT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RCED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RAG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TTAR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ULIZ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LADIM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T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NGELI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Z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G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ZZ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N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U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ILIA BIB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BB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 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GAZ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E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EDON IN FAL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IST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IOR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1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FFA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ID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BRO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ON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3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SA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R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I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U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SCI C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E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MAR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MADDA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MP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 IN FE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 cad. serv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O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TR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UZZIM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 OSV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ATIEM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ABR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T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IS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AL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G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7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OL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D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0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LL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N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CIL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O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S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GG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D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7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RIC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ADDU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S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C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C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Z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O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BEATR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CH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2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. per fatt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LIC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CICHE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3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D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 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G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EDD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IC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RI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SE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 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EN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EGH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GORER SF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E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R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S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S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D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AV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M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B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CCI 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R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D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LO PELLEG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ID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0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3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TT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U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2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I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BB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ON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N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T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LA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RFA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FABRITI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 ANGELO 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NTISSO DELLA M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ORNAIU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GLIOZZI BIR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ORIS PIR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ORB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ING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ER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S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D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DA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PAOL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C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4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 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1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C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AN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 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ERI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OS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UTS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LTRU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S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B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R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CIN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AC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USEP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NAZZ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R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UZZELL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T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CO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7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BID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CI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ANNI PAN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9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M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HEG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NES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POLL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ME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D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N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M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ICH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2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MEN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. per fatt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SP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N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7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VIE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R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7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MA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ES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AL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 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O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CCOMAN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BERNARDINI IN GIOMB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O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 DANI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ONI TIBUR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TEM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S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V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CA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MINAR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ZZ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UFFIZI CALANDR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ENO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EF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NG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PESI LUC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/>
              <w:t>Figlio di invalido di guerra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D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ES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R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OR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RE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S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I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D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 cad. serv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RDI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O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 ALB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R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O 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C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 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VEN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 POMP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M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GLIEL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3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'AN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E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ONOF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F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M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UD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IA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9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G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UFFI IN CONS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NG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ANA KATH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DU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4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W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A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8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RC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OL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RAF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VITT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VATTINI IN 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N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P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S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I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VAG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CCAR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IACO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RAZ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IETTO MONT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E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QUIL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4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</w:rPr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EONARD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NT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caduto per servizio</w:t>
            </w:r>
          </w:p>
          <w:p>
            <w:pPr>
              <w:pStyle w:val="Heading6"/>
              <w:spacing w:before="0" w:after="0"/>
              <w:rPr>
                <w:color w:val="000000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OR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ETT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PR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DOME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HIOT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MBAST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67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AGLI GIGANTE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IZZ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NOTT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R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DEANI NOBI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UZZ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TRAM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GU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OV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 ITA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OTT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UN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L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B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POST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RN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T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LL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/>
              <w:t>Orfano di guerra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TO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CA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GIU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FF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SELL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 OSV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M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S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COLA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SOG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DE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C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T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8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NIC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N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 MAZZ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RA IN MICH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MPAOLO BAFUN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N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VACEUSZA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9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R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CHI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ERO 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ZZAN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DD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AG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LU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MMOL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V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S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EG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8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MMO IN C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TT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9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Z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I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TT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 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SUME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ON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LAST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RUD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STADISEG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M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CESA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L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LLER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OR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ESU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CCAN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NAV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X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SIBI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LAM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CASIMI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3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ER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CURU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LO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PAL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TT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Orfano di caduto 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VE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B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 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V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NA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I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G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N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9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RRAV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AN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L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4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SPE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1 figl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LEGG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C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AF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0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CED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C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ACA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CI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CCH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SA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TTI IN MENIC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BERTA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 GIACO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8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COL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O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D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P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V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RZ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PREI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TURO ALFONSO ANTO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RGI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CIN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ING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O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MM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LE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D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SCRI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 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AL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6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'ARM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E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N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TTEMB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CARDO BON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ANA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C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B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AC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IE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DIO 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SS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E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BERN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AC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GLIELM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FI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CC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P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67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ERI IN GIA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F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STR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O PALER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7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SSUN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ON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LL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N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ED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BRO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ZZ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I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4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J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TTANA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BO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S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UL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GLI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GRAN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JUDI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STE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GL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 BART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UM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CO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 xml:space="preserve">FRANCESCA ELISABETTA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1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NDIFF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4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NGEM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TINO INNA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ON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SILV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A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COR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AT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COR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9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AMBE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M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RNUCCIO PERF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ATR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U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DO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A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NIO 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SELL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RI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EONARD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'ERA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 ROSA 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D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HI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OM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NEZ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V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LI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P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DOME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EG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RAG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OM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CA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LUCCI IN PINZ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V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ONOF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ABR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NZ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RRETTA IN 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MMACOL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RRA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IM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GN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O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GL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IE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SIGLI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CI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I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MPINNA IN COSE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E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A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8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TOL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EM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TURAN FRAN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EM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ARES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ABR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ONZO ACHIL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NIVI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NA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SA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OTIL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2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OPPELL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 CAU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ERUB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HEGIANI IN RU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VE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IELLO 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AV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CC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4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DA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E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ZZAU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4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S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C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 BRU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RB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AS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N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ERAT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G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VITT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 cad. serv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KHLOU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HME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GO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SP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TALU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N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INA 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VE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IS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A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ERO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UI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M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TTI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DI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MIN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EZ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V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L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Lodevole servizio</w:t>
            </w:r>
          </w:p>
          <w:p>
            <w:pPr>
              <w:pStyle w:val="Heading5"/>
              <w:rPr/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CIN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O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R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TOR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ATT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 SAVE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RT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NO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GG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MA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4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DOL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2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DO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OC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I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CH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RE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UM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COR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6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AZZ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V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DD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IMIC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EM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TTI BRU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RANO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TRO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N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BLA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I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AVACCIU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N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I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CC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A 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ZZ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CCI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UNZI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ORT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EN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OPIG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0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OM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G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T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NGOB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ABR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R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ACCH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V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GIULO LE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F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S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MI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3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N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8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ANA MARIA 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B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ER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2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S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J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R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7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RO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0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RAS VED.ATTRAM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di inv. serv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PAL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I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GNO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RI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M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NOC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RE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B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RO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I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AET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IGLIE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G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S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L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ANNE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V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AN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4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S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EDD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4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TA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B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GRAS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MM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LIGOT MAGAGN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COS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MA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5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UCCIMAR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AS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NOF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PO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V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CCO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R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 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L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OMB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COV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UGUS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NE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G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ERUB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P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P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N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OL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DE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IE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UGE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 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RD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ER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BROS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R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OPE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MMAT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LU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 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SCIN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GN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 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CC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4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USEP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CC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VAS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R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9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ZAN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O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S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NZU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ROLA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G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7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B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COM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9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SPIR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AN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HI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G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ANG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DORAG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CH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IE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caduto 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MIR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JO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AV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IR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GN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SOR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LABB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H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CCA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I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E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E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IT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TTIC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O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TUGLI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BRO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D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E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VE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AM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CCA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CIN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R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EFI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E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P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 DAM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IPPOL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CC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7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Heading6"/>
              <w:spacing w:before="0" w:after="0"/>
              <w:rPr>
                <w:color w:val="000000"/>
                <w:lang w:eastAsia="en-US"/>
              </w:rPr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NNA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3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/>
              <w:t>Lodevole servizio</w:t>
            </w:r>
          </w:p>
          <w:p>
            <w:pPr>
              <w:pStyle w:val="Heading5"/>
              <w:rPr/>
            </w:pPr>
            <w:r>
              <w:rPr/>
              <w:t>1 figl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EMOL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VERS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ZIA IS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A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TUR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NCIANAINI IN PIST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UI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NT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AN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TO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AR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D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U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ROVAN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INO CLAUDIO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L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U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L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F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BARD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BARRA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HI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 ARCOBALENO SIM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RGI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TA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GRO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ER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DOME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NFR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M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V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TOLEZZ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1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OBI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FOR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ASTA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P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G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5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ZUP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N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OF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LA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AC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G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MI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LU'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ROC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RA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UISINI IN CAPI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CCHIAT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PPATI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L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A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V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ADI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 ANTON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OM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DOMEN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CCH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 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H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ERBOLA PALAN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ITOLA IN DE L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ADI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O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O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LAT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T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A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BE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AU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ADE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LINO PALL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4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ELLIC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SC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SCA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E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DRE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V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DU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GIA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RGI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0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QU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EVIS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 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NA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2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GETI CRIEL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2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I S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E'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S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ED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PIR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B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TTA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VITT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CA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A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AG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ZZ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RT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Heading7"/>
              <w:spacing w:before="0" w:after="120"/>
              <w:rPr>
                <w:b w:val="false"/>
                <w:b w:val="false"/>
                <w:i w:val="false"/>
                <w:i w:val="false"/>
                <w:color w:val="000000"/>
                <w:lang w:eastAsia="it-IT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TARISTE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VILACQU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AV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I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Coniuge non rispos.di cad. serv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PO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RME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ALD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ELLI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V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YS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P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N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B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G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EST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BATTI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L NEG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AF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NIG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3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ELLI IN T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E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VES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LTIER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D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DI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LLE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TUG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AND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LIG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H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BR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COR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R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A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F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 E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OE EM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OFIG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GR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TIZ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NOC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 xml:space="preserve">MARIAELISABETTA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OTTI ALL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S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SCHETTI IN CA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B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CAMP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A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EN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F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MMACOL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IDONE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IZZ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UR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NT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TA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L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LISI IN GIUN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IA 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G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 xml:space="preserve">1 figlio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ERB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 MARIA ASV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POR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0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O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NG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6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N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PELL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DO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BE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CIUCE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NES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LO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T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TOMA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NIC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G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DALE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UR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CCIA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LESSANDR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JETI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NOR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V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N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SSUN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D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LLINI IN BER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LE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BO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E IN VANAC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OV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RESO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I CORDI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C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 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M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NICOL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Z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120"/>
              <w:rPr>
                <w:b w:val="false"/>
                <w:b w:val="false"/>
                <w:i w:val="false"/>
                <w:i w:val="false"/>
                <w:color w:val="000000"/>
                <w:sz w:val="16"/>
                <w:lang w:eastAsia="it-IT"/>
              </w:rPr>
            </w:pPr>
            <w:r>
              <w:rPr>
                <w:b w:val="false"/>
                <w:i w:val="false"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M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UF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NOCE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L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 xml:space="preserve">COLA SALVATOR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NZABE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0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ZI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2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2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AS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C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MICH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9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4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A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B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NZI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DI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IMPOR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CA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TO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IEL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. per fatto di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ISA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ON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V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8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ZZ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DON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OI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C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VORATORNO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GIOR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CC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TADO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MI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AND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IL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O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R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OTTI IN GABE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EGH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ZZ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AP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G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R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TEN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INA AD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E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SMU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GLI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BBADES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</w:t>
            </w:r>
            <w:r>
              <w:rPr>
                <w:i/>
                <w:sz w:val="16"/>
              </w:rPr>
              <w:t>ICOL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UGLI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L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L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CCH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QUIL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I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ORI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5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MAS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LIG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AND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R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IRI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CHI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N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7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IL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1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CI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2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OF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ANO MA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PP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CAP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SP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OR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CHI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N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T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R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NADA BART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D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T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V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EDET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ST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NIC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GOS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O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CO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SSAR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EGH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8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A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Z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IROL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INCH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V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V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DOLOR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GIUSEPP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S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C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7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D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6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IAND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AS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4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FRANCE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ERNOS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DOL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A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A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D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OMB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 DAM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MARO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PO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C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5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IDOM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NDU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M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IN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AD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C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RC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UCCI IN MAG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 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D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AURENTI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NO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3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O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TERRA INGHILTERRA IN BE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RE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C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0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BA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O ANGELO 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DD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1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DI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NAZZ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GI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GI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A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ING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3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LIME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GLIU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AM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4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FILOM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3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ICO'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AP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MELINDA 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MB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DIPALUM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SS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TRIZ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TAL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G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IUSEP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3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N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0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EM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8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MMACOL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T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R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G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 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R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2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MPAGN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CIN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2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PP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8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L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4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R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RA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URIS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L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LAD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SIG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T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OM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RA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RD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ICCO IN GARG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CCH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AC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I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M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RA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ORTO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GN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RIGG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R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Z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AND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7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ZZ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ARD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E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ES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 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INI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RTU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RGI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AP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P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LA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HEL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AL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GN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I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URL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UMB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AT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G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M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DOLOVIC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0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6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T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O 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5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RGI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I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0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GU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 F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MA REN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GU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  n. 13.03.19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VITTO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GU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  n. 19.11.19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5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V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2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I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 ROBER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S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RTURI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Orfano di caduto per serviz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NU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G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OM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4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GNANO IN BONINSEG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MP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O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C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A 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RAN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LAND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C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4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G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GL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GLI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I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D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GER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G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3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SA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B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ERNOST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N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N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ESA 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SELLA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ND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TTIC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 FILIPP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GAP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M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CH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4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IETRO PA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E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1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9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EG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 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7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GNA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STA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TUG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5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PI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SADO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ZZACHIO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R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D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 SAN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AR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RRE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NDOLF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6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ZZ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3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RINALD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DEN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M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ELL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3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PA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IU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 BATTIS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 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O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B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N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SS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SCAT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 DO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N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TRO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8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A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5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OV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4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TT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8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M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9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ITAD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T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6/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PRE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 OTTA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IU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6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IS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2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IGLI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I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SVAL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4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GLIO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U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EGH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 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I IN AGNO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2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  <w:tab/>
              <w:t xml:space="preserve">               ?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STE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Orfano di caduto  per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F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GU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VAG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8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FFR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ETTOR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E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9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BR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OSIGN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6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CCIALU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ND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ULLIA 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CCH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6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IG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3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GOL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5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P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3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C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TUNA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9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4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EVOS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1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C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7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POL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U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DI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0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C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O DELL'A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DOL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'A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G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GLI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I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E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RUD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R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MB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INA IPPOL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9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RT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DO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TT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F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10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N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8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S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12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LCIDE DI PEP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9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AB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9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N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S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FFIDI MU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 TIND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0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 ROC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8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EPP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RR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5/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BLA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P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5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STRO BELLANTON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L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9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RI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 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LASP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AD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8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D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3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ON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ALE EMANU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CC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EA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4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DD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SD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6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0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SP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CCA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LO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IE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OV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GNA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N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L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P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IL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C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IN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RDOLJAK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GOR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1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0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UCRE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8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JAFO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1/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Heading6"/>
              <w:spacing w:before="0" w:after="0"/>
              <w:rPr>
                <w:lang w:eastAsia="en-US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S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R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C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GH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6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5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T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S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EVISA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L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3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6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TON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1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C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2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5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OFI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5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U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C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LITER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TELL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9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LEGRAF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DOLF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SO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4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EC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NN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L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N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4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N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CIOP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O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TTI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8/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C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3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P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RAGON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7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TANT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7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D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2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TZ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FISIO 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2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RV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TA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6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Z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0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6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2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67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ETTI IN BAGNU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5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IE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5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6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12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CCAR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1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CCI IN CER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MEDI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3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ZZ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9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BON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PP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N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RDIG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niuge non rispos.di cad.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N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12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05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NAC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8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8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I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9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LET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6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GNO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S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2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6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DEN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2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A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11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S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10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IS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V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O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6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POL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TIZ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0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C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GLI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5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LL'ARCH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 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2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N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D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ORS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7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RI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LEG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8/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GUA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NES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5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SPA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GHE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4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 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 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0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 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5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U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/01/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S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2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1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FF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V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9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GL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4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BB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NTECOR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9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DALUP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 MICHEL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4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LIN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1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 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7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F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U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12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5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UMB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 per fatt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C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1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Orfan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E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GLIO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8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ASSAR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V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9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GLIEV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TA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5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ZZA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E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ZZ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N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11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WAL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9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A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5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CALAM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O 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10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 CAS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EN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NIFA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6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U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GLIAF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9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ENTACOS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NOF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10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N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NAL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DMO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1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EG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AGN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5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SS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2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E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6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OFF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ZI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G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6/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5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7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GLIAF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9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R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AS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VILACQU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M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/1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G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SSUN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2/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NTONZ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 DON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03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03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Orfano di guerra</w:t>
            </w:r>
          </w:p>
          <w:p>
            <w:pPr>
              <w:pStyle w:val="Heading6"/>
              <w:spacing w:before="0" w:after="120"/>
              <w:rPr>
                <w:color w:val="000000"/>
                <w:lang w:eastAsia="en-US"/>
              </w:rPr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A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EN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O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RE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H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7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L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0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OVI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3/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02/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D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1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di guerr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3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M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10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A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3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GIO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VISETTO BOLI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1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TTA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1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BATTI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/07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IS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06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11/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OD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Figlio di 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N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M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4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'AG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04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VIL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/12/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AGG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D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/08/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S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1/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CH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/05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RGE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8/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A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V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/10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RE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7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TRAC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DO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/01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NIZZO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ADELF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/04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IG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/03/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US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NN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/07/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/11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AL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LME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/02/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S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CCATRO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/07/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END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/07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LANI BARB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/07/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'AM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AS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/10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12/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ARDAB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/07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/02/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PP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/06/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AM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RMA BEATR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/02/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/01/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HE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 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/08/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/10/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ind w:left="530" w:hanging="53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NISALPO D'ERLAN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/08/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N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/08/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/02/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FR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1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/01/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ORO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/01/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oma,  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4/05/01 15.30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4:22:00Z</dcterms:created>
  <dc:creator>DANIELE GIORGIA</dc:creator>
  <dc:description/>
  <dc:language>en-US</dc:language>
  <cp:lastModifiedBy>Ministero della Difesa</cp:lastModifiedBy>
  <dcterms:modified xsi:type="dcterms:W3CDTF">2001-09-14T10:56:00Z</dcterms:modified>
  <cp:revision>27</cp:revision>
  <dc:subject/>
  <dc:title>DIREZIONE GENERALE PER IL PERSONALE CIVILE</dc:title>
</cp:coreProperties>
</file>