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8.12.2000, n. 44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 Lgs. 30.03.2001, n. 16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n. 45 posti per il profilo professionale n. 73 di  ASSISTENTE TECNICO EDILE della 6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7.12.2000 e successive modificazioni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/>
        <w:t>In relazione ai risultati scaturiti dai verbali della Commissione esaminatrice, tenuto conto dei titoli di preferenza posseduti dagli interessati, è approvata la seguente graduatoria del corso-concorso a 45 posti nel profilo professionale n. 73 di ASSISTENTE TECNICO EDILE della 6^ qualifica funzionale – modalità attuativa “B”: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801"/>
        <w:gridCol w:w="1532"/>
        <w:gridCol w:w="1586"/>
        <w:gridCol w:w="252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UGGIE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05.19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8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RI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2.01.19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Orfano di cad. per causa di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ZZ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1.01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alido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CID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.04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SCAR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.06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Heading5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/>
              <w:t>I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UID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.05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TERAST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T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.03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C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.12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MBR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.12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3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AGLI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.01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ENED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4.07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MBALE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.11.19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 RUO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ME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2.10.19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0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LUC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.10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TTI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.10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RGAN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.10.19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7"/>
              <w:spacing w:before="0" w:after="0"/>
              <w:rPr/>
            </w:pPr>
            <w:r>
              <w:rPr/>
              <w:t>Figlio di invalido di guerra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TUR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.05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801"/>
        <w:gridCol w:w="1532"/>
        <w:gridCol w:w="1586"/>
        <w:gridCol w:w="252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HI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.11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CHIAR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9.10.19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ZZ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.02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RN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09.19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URR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.07.19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HESS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5.11.19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ANCAL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.10.19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VI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IER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7.02.19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VANE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10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VIEL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 PAO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8.19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MIL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09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OF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ONATO IMMACOL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.01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AZIENZ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.04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NAT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TTI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.05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CCARELL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.06.19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SPER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PPAZIO 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5.01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ONG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.03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VICCHI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N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12.19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QUAZZI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.05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OTTI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.03.19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SANT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3.11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MAU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.04.19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.12.19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4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odevole serviz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 RA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.03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4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Invalido civil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RASS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6.07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05.10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274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Elaborato da Persociv 2^ Div. – 2^ Sez. – PETROCCHI P.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26/09/01 13.16</w:t>
      </w:r>
      <w:r>
        <w:rPr>
          <w:sz w:val="16"/>
          <w:i/>
          <w:b/>
          <w:lang w:eastAsia="it-IT"/>
        </w:rPr>
        <w:fldChar w:fldCharType="end"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000000"/>
      <w:sz w:val="16"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  <w:i/>
      <w:sz w:val="16"/>
      <w:lang w:eastAsia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i/>
      <w:color w:val="000000"/>
      <w:sz w:val="16"/>
      <w:lang w:eastAsia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1:16:00Z</dcterms:created>
  <dc:creator>DANIELE GIORGIA</dc:creator>
  <dc:description/>
  <dc:language>en-US</dc:language>
  <cp:lastModifiedBy>Ministero della Difesa</cp:lastModifiedBy>
  <cp:lastPrinted>2001-09-14T10:54:00Z</cp:lastPrinted>
  <dcterms:modified xsi:type="dcterms:W3CDTF">2001-10-08T14:57:00Z</dcterms:modified>
  <cp:revision>6</cp:revision>
  <dc:subject/>
  <dc:title>DIREZIONE GENERALE PER IL PERSONALE CIVILE</dc:title>
</cp:coreProperties>
</file>