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140 posti per il profilo professionale n. 39 di AGGIUSTATORE MECCANICO SPECIALIZZATO della 5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1.06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1418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la riserva nei confronti del candidato FRANCONI Marco è stata sciolta negativamente con foglio n. 128840 del 05.12.2000, in quanto lo stesso ha chiesto di partecipare ad un altro corso-concorso per la modalità attuativa “B”;</w:t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BUTTARAZZI Attilio, ammesso con riserva, è stata data comunicazione di esclusione dal predetto corso-concorso con foglio n. 14630 del 19.02.2001, in quanto lo stesso non ha inviato la documentazione probatoria per la partecipazione a detto corso-concorso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 quanto dichiarato nelle premesse, i candidati FRANCONI Marco e BUTTARAZZI Attilio sono esclusi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n. 140 posti nel profilo professionale n. 39 di AGGIUSTATORE MECCANICO SPECIALIZZATO della 5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24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jc w:val="both"/>
        <w:rPr>
          <w:b/>
          <w:b/>
          <w:i/>
          <w:i/>
        </w:rPr>
      </w:pPr>
      <w:r>
        <w:rPr>
          <w:b/>
          <w:i/>
        </w:rPr>
        <w:t>D’ONOFRI</w:t>
        <w:tab/>
        <w:tab/>
        <w:t>Sisto</w:t>
        <w:tab/>
        <w:tab/>
        <w:tab/>
        <w:t>02.11.1954</w:t>
        <w:tab/>
        <w:t xml:space="preserve">             109,50</w:t>
      </w:r>
    </w:p>
    <w:p>
      <w:pPr>
        <w:pStyle w:val="Normal"/>
        <w:numPr>
          <w:ilvl w:val="0"/>
          <w:numId w:val="2"/>
        </w:numPr>
        <w:spacing w:before="480" w:after="0"/>
        <w:jc w:val="both"/>
        <w:rPr>
          <w:b/>
          <w:b/>
          <w:i/>
          <w:i/>
        </w:rPr>
      </w:pPr>
      <w:r>
        <w:rPr>
          <w:b/>
          <w:i/>
        </w:rPr>
        <w:t>CARCIOFI</w:t>
        <w:tab/>
        <w:tab/>
        <w:t>Dino</w:t>
        <w:tab/>
        <w:tab/>
        <w:tab/>
        <w:t>04.12.1957</w:t>
        <w:tab/>
        <w:t xml:space="preserve">             108</w:t>
      </w:r>
    </w:p>
    <w:p>
      <w:pPr>
        <w:pStyle w:val="Normal"/>
        <w:numPr>
          <w:ilvl w:val="0"/>
          <w:numId w:val="2"/>
        </w:numPr>
        <w:spacing w:before="480" w:after="0"/>
        <w:jc w:val="both"/>
        <w:rPr>
          <w:b/>
          <w:b/>
          <w:i/>
          <w:i/>
        </w:rPr>
      </w:pPr>
      <w:r>
        <w:rPr>
          <w:b/>
          <w:i/>
        </w:rPr>
        <w:t>BOCCHINI</w:t>
        <w:tab/>
        <w:tab/>
        <w:t>Fausto</w:t>
        <w:tab/>
        <w:tab/>
        <w:tab/>
        <w:t>24.10.1963</w:t>
        <w:tab/>
        <w:t xml:space="preserve">             10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CARLETTI</w:t>
        <w:tab/>
        <w:tab/>
        <w:t>Luciano</w:t>
        <w:tab/>
        <w:tab/>
        <w:tab/>
        <w:t>12.12.1961</w:t>
        <w:tab/>
        <w:t xml:space="preserve">             105</w:t>
        <w:tab/>
        <w:tab/>
        <w:t>Coniugato con 1 figlio</w:t>
      </w:r>
      <w:r>
        <w:br w:type="page"/>
      </w:r>
    </w:p>
    <w:p>
      <w:pPr>
        <w:pStyle w:val="TextBodyIndent"/>
        <w:spacing w:before="480" w:after="0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143" w:hanging="360"/>
        <w:jc w:val="both"/>
        <w:rPr>
          <w:b/>
          <w:b/>
          <w:i/>
          <w:i/>
        </w:rPr>
      </w:pPr>
      <w:r>
        <w:rPr>
          <w:b/>
          <w:i/>
        </w:rPr>
        <w:t>RUTILI</w:t>
        <w:tab/>
        <w:tab/>
        <w:t>Marco</w:t>
        <w:tab/>
        <w:tab/>
        <w:tab/>
        <w:t>15.08.1960</w:t>
        <w:tab/>
        <w:t xml:space="preserve">             105</w:t>
      </w:r>
    </w:p>
    <w:p>
      <w:pPr>
        <w:pStyle w:val="Normal"/>
        <w:numPr>
          <w:ilvl w:val="0"/>
          <w:numId w:val="2"/>
        </w:numPr>
        <w:spacing w:before="48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ANDERLINI</w:t>
        <w:tab/>
        <w:t>Patrizio</w:t>
        <w:tab/>
        <w:tab/>
        <w:tab/>
        <w:t>10.12.1953</w:t>
        <w:tab/>
        <w:t xml:space="preserve">             104</w:t>
        <w:tab/>
        <w:tab/>
        <w:t>Figlio di inv. per servizio</w:t>
        <w:tab/>
        <w:tab/>
        <w:tab/>
        <w:tab/>
        <w:tab/>
        <w:tab/>
        <w:tab/>
        <w:tab/>
        <w:tab/>
        <w:tab/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48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ANTONELLI</w:t>
        <w:tab/>
        <w:t>Ottavio</w:t>
        <w:tab/>
        <w:tab/>
        <w:tab/>
        <w:t>14.04.1958</w:t>
        <w:tab/>
        <w:t xml:space="preserve">             104</w:t>
      </w:r>
    </w:p>
    <w:p>
      <w:pPr>
        <w:pStyle w:val="Normal"/>
        <w:numPr>
          <w:ilvl w:val="0"/>
          <w:numId w:val="2"/>
        </w:numPr>
        <w:spacing w:before="480" w:after="0"/>
        <w:ind w:left="360" w:right="-285" w:hanging="360"/>
        <w:jc w:val="both"/>
        <w:rPr>
          <w:b/>
          <w:b/>
          <w:i/>
          <w:i/>
        </w:rPr>
      </w:pPr>
      <w:r>
        <w:rPr>
          <w:b/>
          <w:i/>
        </w:rPr>
        <w:t>SPANO’</w:t>
        <w:tab/>
        <w:tab/>
        <w:t>Domenico</w:t>
        <w:tab/>
        <w:tab/>
        <w:t>17.07.1952</w:t>
        <w:tab/>
        <w:t xml:space="preserve">             101,50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IAZZA</w:t>
        <w:tab/>
        <w:tab/>
        <w:t>Giuliano</w:t>
        <w:tab/>
        <w:tab/>
        <w:t>16.05.1966</w:t>
        <w:tab/>
        <w:t xml:space="preserve">             101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CANDAMARRO</w:t>
        <w:tab/>
        <w:t>Michele</w:t>
        <w:tab/>
        <w:tab/>
        <w:tab/>
        <w:t>12.10.1954</w:t>
        <w:tab/>
        <w:t xml:space="preserve">             101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TAGLIANO’</w:t>
        <w:tab/>
        <w:t>Vito</w:t>
        <w:tab/>
        <w:tab/>
        <w:tab/>
        <w:t>13.08.1960</w:t>
        <w:tab/>
        <w:t xml:space="preserve">             10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COLLA</w:t>
        <w:tab/>
        <w:tab/>
        <w:t>Giovannino</w:t>
        <w:tab/>
        <w:tab/>
        <w:t>24.06.1947</w:t>
        <w:tab/>
        <w:tab/>
        <w:t>98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LANZA</w:t>
        <w:tab/>
        <w:tab/>
        <w:t>Maurizio</w:t>
        <w:tab/>
        <w:tab/>
        <w:t>07.08.1954</w:t>
        <w:tab/>
        <w:tab/>
        <w:t>98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ISENTIN</w:t>
        <w:tab/>
        <w:tab/>
        <w:t>Gianpaolo</w:t>
        <w:tab/>
        <w:tab/>
        <w:t>26.01.1961</w:t>
        <w:tab/>
        <w:tab/>
        <w:t>9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RCATO</w:t>
        <w:tab/>
        <w:tab/>
        <w:t>Sandro</w:t>
        <w:tab/>
        <w:tab/>
        <w:tab/>
        <w:t>05.02.1960</w:t>
        <w:tab/>
        <w:tab/>
        <w:t>9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RCUCCI</w:t>
        <w:tab/>
        <w:t>Francesco Giorgio</w:t>
        <w:tab/>
        <w:t>24.04.1959</w:t>
        <w:tab/>
        <w:tab/>
        <w:t>95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ERONESE</w:t>
        <w:tab/>
        <w:t>Gianni</w:t>
        <w:tab/>
        <w:tab/>
        <w:tab/>
        <w:t>31.07.1955</w:t>
        <w:tab/>
        <w:tab/>
        <w:t>95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ETRALIA</w:t>
        <w:tab/>
        <w:tab/>
        <w:t>Luciano Salvatore</w:t>
        <w:tab/>
        <w:t>18.11.1959</w:t>
        <w:tab/>
        <w:tab/>
        <w:t>9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ARNEVALI</w:t>
        <w:tab/>
        <w:t>Vittorio</w:t>
        <w:tab/>
        <w:tab/>
        <w:tab/>
        <w:t>19.08.1948</w:t>
        <w:tab/>
        <w:tab/>
        <w:t>95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EONI</w:t>
        <w:tab/>
        <w:tab/>
        <w:t>Gianfranco</w:t>
        <w:tab/>
        <w:tab/>
        <w:t>26.03.1955</w:t>
        <w:tab/>
        <w:tab/>
        <w:t>94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FRANCOMANO</w:t>
        <w:tab/>
        <w:t>Domenico</w:t>
        <w:tab/>
        <w:tab/>
        <w:t>22.06.1957</w:t>
        <w:tab/>
        <w:tab/>
        <w:t>9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ROTONDI</w:t>
        <w:tab/>
        <w:tab/>
        <w:t>Franco</w:t>
        <w:tab/>
        <w:tab/>
        <w:tab/>
        <w:t>08.08.1948</w:t>
        <w:tab/>
        <w:tab/>
        <w:t>9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IPPOLITI</w:t>
        <w:tab/>
        <w:tab/>
        <w:t>Lorenzo</w:t>
        <w:tab/>
        <w:tab/>
        <w:tab/>
        <w:t>14.01.1949</w:t>
        <w:tab/>
        <w:tab/>
        <w:t>92,50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ZERMANI</w:t>
        <w:tab/>
        <w:tab/>
        <w:t>Fabrizio</w:t>
        <w:tab/>
        <w:tab/>
        <w:tab/>
        <w:t>18.07.1953</w:t>
        <w:tab/>
        <w:tab/>
        <w:t>92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I PALMA</w:t>
        <w:tab/>
        <w:tab/>
        <w:t>Domenico</w:t>
        <w:tab/>
        <w:tab/>
        <w:t>13.01.1949</w:t>
        <w:tab/>
        <w:tab/>
        <w:t>92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ILIANI</w:t>
        <w:tab/>
        <w:tab/>
        <w:t>Pasqualino</w:t>
        <w:tab/>
        <w:tab/>
        <w:t>01.04.1961</w:t>
        <w:tab/>
        <w:tab/>
        <w:t>91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IDDAU</w:t>
        <w:tab/>
        <w:tab/>
        <w:t>Giampiero</w:t>
        <w:tab/>
        <w:tab/>
        <w:t>17.10.1953</w:t>
        <w:tab/>
        <w:tab/>
        <w:t>9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’AMICO</w:t>
        <w:tab/>
        <w:tab/>
        <w:t>Leonardo</w:t>
        <w:tab/>
        <w:tab/>
        <w:t>19.04.1958</w:t>
        <w:tab/>
        <w:tab/>
        <w:t>91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ACCIOLA</w:t>
        <w:tab/>
        <w:tab/>
        <w:t>Nicola</w:t>
        <w:tab/>
        <w:tab/>
        <w:tab/>
        <w:t>17.10.1961</w:t>
        <w:tab/>
        <w:tab/>
        <w:t>90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UCCARELLA</w:t>
        <w:tab/>
        <w:t>Biagio</w:t>
        <w:tab/>
        <w:tab/>
        <w:tab/>
        <w:t>10.01.1958</w:t>
        <w:tab/>
        <w:tab/>
        <w:t>90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ARUSO</w:t>
        <w:tab/>
        <w:tab/>
        <w:t>Concetto Mario</w:t>
        <w:tab/>
        <w:tab/>
        <w:t>15.09.1954</w:t>
        <w:tab/>
        <w:tab/>
        <w:t>90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ASTRO</w:t>
        <w:tab/>
        <w:tab/>
        <w:t>Francesco</w:t>
        <w:tab/>
        <w:tab/>
        <w:t>18.05.1957</w:t>
        <w:tab/>
        <w:tab/>
        <w:t>90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’ANTONINO</w:t>
        <w:tab/>
        <w:t>Salvatore</w:t>
        <w:tab/>
        <w:tab/>
        <w:t>20.06.1959</w:t>
        <w:tab/>
        <w:tab/>
        <w:t>9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ALMA</w:t>
        <w:tab/>
        <w:tab/>
        <w:t>Paolo</w:t>
        <w:tab/>
        <w:tab/>
        <w:tab/>
        <w:t>08.10.1956</w:t>
        <w:tab/>
        <w:tab/>
        <w:t>89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A VENEZIA</w:t>
        <w:tab/>
        <w:t>Marco</w:t>
        <w:tab/>
        <w:tab/>
        <w:tab/>
        <w:t>30.09.1956</w:t>
        <w:tab/>
        <w:tab/>
        <w:t>89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ALLERI</w:t>
        <w:tab/>
        <w:tab/>
        <w:t>Francesco</w:t>
        <w:tab/>
        <w:tab/>
        <w:t>17.05.1955</w:t>
        <w:tab/>
        <w:tab/>
        <w:t>88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UZI</w:t>
        <w:tab/>
        <w:tab/>
        <w:t>Maurizio</w:t>
        <w:tab/>
        <w:tab/>
        <w:t>23.01.1959</w:t>
        <w:tab/>
        <w:tab/>
        <w:t>88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ESTA</w:t>
        <w:tab/>
        <w:tab/>
        <w:t>Giuseppe</w:t>
        <w:tab/>
        <w:tab/>
        <w:t>16.10.1947</w:t>
        <w:tab/>
        <w:tab/>
        <w:t>88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CIRE’</w:t>
        <w:tab/>
        <w:tab/>
        <w:t>Francesco</w:t>
        <w:tab/>
        <w:tab/>
        <w:t>25.06.1958</w:t>
        <w:tab/>
        <w:tab/>
        <w:t>8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ICASALE</w:t>
        <w:tab/>
        <w:tab/>
        <w:t>Maurizio Franco</w:t>
        <w:tab/>
        <w:t>10.02.1963</w:t>
        <w:tab/>
        <w:tab/>
        <w:t>87,50</w:t>
        <w:tab/>
        <w:tab/>
        <w:t>Figlio di inv. per servizio</w:t>
        <w:tab/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UASTAFERRO</w:t>
        <w:tab/>
        <w:t>Aniello</w:t>
        <w:tab/>
        <w:tab/>
        <w:tab/>
        <w:t>27.08.1954</w:t>
        <w:tab/>
        <w:tab/>
        <w:t>87,50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852" w:hanging="360"/>
        <w:jc w:val="both"/>
        <w:rPr>
          <w:b/>
          <w:b/>
          <w:i/>
          <w:i/>
        </w:rPr>
      </w:pPr>
      <w:r>
        <w:rPr>
          <w:b/>
          <w:i/>
        </w:rPr>
        <w:t>ACCIAI</w:t>
        <w:tab/>
        <w:tab/>
        <w:t>Giovanni</w:t>
        <w:tab/>
        <w:tab/>
        <w:t>31.05.1962</w:t>
        <w:tab/>
        <w:tab/>
        <w:t>87</w:t>
        <w:tab/>
        <w:tab/>
        <w:t>Figlio di mut. per fatto di guerra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EMPERINI</w:t>
        <w:tab/>
        <w:t>Maurizio</w:t>
        <w:tab/>
        <w:tab/>
        <w:t>28.05.1959</w:t>
        <w:tab/>
        <w:tab/>
        <w:t>8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GAZZINI</w:t>
        <w:tab/>
        <w:t>Massimo</w:t>
        <w:tab/>
        <w:tab/>
        <w:t>25.03.1959</w:t>
        <w:tab/>
        <w:tab/>
        <w:t>87</w:t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ASADIO</w:t>
        <w:tab/>
        <w:tab/>
        <w:t>Andrea</w:t>
        <w:tab/>
        <w:tab/>
        <w:tab/>
        <w:t>09.06.1966</w:t>
        <w:tab/>
        <w:tab/>
        <w:t>87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URI</w:t>
        <w:tab/>
        <w:tab/>
        <w:t>Maurizio</w:t>
        <w:tab/>
        <w:tab/>
        <w:t>16.06.1959</w:t>
        <w:tab/>
        <w:tab/>
        <w:t>87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HIOZZI</w:t>
        <w:tab/>
        <w:tab/>
        <w:t>Fabrizio</w:t>
        <w:tab/>
        <w:tab/>
        <w:tab/>
        <w:t>21.01.1951</w:t>
        <w:tab/>
        <w:tab/>
        <w:t>87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OLI</w:t>
        <w:tab/>
        <w:tab/>
        <w:t>Giuseppe</w:t>
        <w:tab/>
        <w:tab/>
        <w:t>03.01.1962</w:t>
        <w:tab/>
        <w:tab/>
        <w:t>86,50</w:t>
        <w:tab/>
        <w:tab/>
        <w:t>Figlio di inv. per servizio</w:t>
        <w:tab/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’ORIANO</w:t>
        <w:tab/>
        <w:tab/>
        <w:t>Gaetano</w:t>
        <w:tab/>
        <w:tab/>
        <w:tab/>
        <w:t>26.10.1959</w:t>
        <w:tab/>
        <w:tab/>
        <w:t>86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AROZZO</w:t>
        <w:tab/>
        <w:tab/>
        <w:t>Orazio</w:t>
        <w:tab/>
        <w:tab/>
        <w:tab/>
        <w:t>01.10.1959</w:t>
        <w:tab/>
        <w:tab/>
        <w:t>86</w:t>
        <w:tab/>
        <w:tab/>
        <w:t>Coniugato con 3 figli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ONTI</w:t>
        <w:tab/>
        <w:tab/>
        <w:t>Angelo</w:t>
        <w:tab/>
        <w:tab/>
        <w:tab/>
        <w:t>05.02.1958</w:t>
        <w:tab/>
        <w:tab/>
        <w:t>86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IRILLO</w:t>
        <w:tab/>
        <w:tab/>
        <w:t>Ignazio</w:t>
        <w:tab/>
        <w:tab/>
        <w:tab/>
        <w:t>12.11.1948</w:t>
        <w:tab/>
        <w:tab/>
        <w:t>8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ONTINARO</w:t>
        <w:tab/>
        <w:t>Fiorenzo</w:t>
        <w:tab/>
        <w:tab/>
        <w:t>31.03.1958</w:t>
        <w:tab/>
        <w:tab/>
        <w:t>84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PIEZIA</w:t>
        <w:tab/>
        <w:tab/>
        <w:t>Giovanni</w:t>
        <w:tab/>
        <w:tab/>
        <w:t>13.04.1964</w:t>
        <w:tab/>
        <w:tab/>
        <w:t>8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OSTA</w:t>
        <w:tab/>
        <w:tab/>
        <w:t>Andrea</w:t>
        <w:tab/>
        <w:tab/>
        <w:tab/>
        <w:t>05.10.1960</w:t>
        <w:tab/>
        <w:tab/>
        <w:t>8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ARTOLACCI</w:t>
        <w:tab/>
        <w:t>Renato</w:t>
        <w:tab/>
        <w:tab/>
        <w:tab/>
        <w:t>01.11.1952</w:t>
        <w:tab/>
        <w:tab/>
        <w:t>8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ABELLONI</w:t>
        <w:tab/>
        <w:t>Stefano</w:t>
        <w:tab/>
        <w:tab/>
        <w:tab/>
        <w:t>26.12.1958</w:t>
        <w:tab/>
        <w:tab/>
        <w:t>83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ARISON</w:t>
        <w:tab/>
        <w:tab/>
        <w:t>Giancarlo</w:t>
        <w:tab/>
        <w:tab/>
        <w:t>22.04.1962</w:t>
        <w:tab/>
        <w:tab/>
        <w:t>83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APUTO</w:t>
        <w:tab/>
        <w:tab/>
        <w:t>Giuseppe</w:t>
        <w:tab/>
        <w:tab/>
        <w:t>05.03.1952</w:t>
        <w:tab/>
        <w:tab/>
        <w:t>8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CAROLA</w:t>
        <w:tab/>
        <w:tab/>
        <w:t>Giuseppe</w:t>
        <w:tab/>
        <w:tab/>
        <w:t>25.08.1943</w:t>
        <w:tab/>
        <w:tab/>
        <w:t>8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ITIELLO</w:t>
        <w:tab/>
        <w:tab/>
        <w:t>Claudio</w:t>
        <w:tab/>
        <w:tab/>
        <w:tab/>
        <w:t>17.04.1961</w:t>
        <w:tab/>
        <w:tab/>
        <w:t>82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ATINNO</w:t>
        <w:tab/>
        <w:tab/>
        <w:t>Fortunato</w:t>
        <w:tab/>
        <w:tab/>
        <w:t>18.08.1959</w:t>
        <w:tab/>
        <w:tab/>
        <w:t>82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/>
      </w:pPr>
      <w:r>
        <w:rPr>
          <w:b/>
          <w:i/>
          <w:sz w:val="16"/>
        </w:rPr>
        <w:t>DEGLI INNOCENTI</w:t>
        <w:tab/>
      </w:r>
      <w:r>
        <w:rPr>
          <w:b/>
          <w:i/>
        </w:rPr>
        <w:t>Sandro</w:t>
        <w:tab/>
        <w:tab/>
        <w:tab/>
        <w:t>12.03.1961</w:t>
        <w:tab/>
        <w:tab/>
        <w:t>81,50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ALESCO</w:t>
        <w:tab/>
        <w:tab/>
        <w:t>Carlo</w:t>
        <w:tab/>
        <w:tab/>
        <w:tab/>
        <w:t>23.12.1954</w:t>
        <w:tab/>
        <w:tab/>
        <w:t>81,5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ORELLO</w:t>
        <w:tab/>
        <w:tab/>
        <w:t>Diego</w:t>
        <w:tab/>
        <w:tab/>
        <w:tab/>
        <w:t>14.01.1959</w:t>
        <w:tab/>
        <w:tab/>
        <w:t>81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/>
      </w:pPr>
      <w:r>
        <w:rPr>
          <w:b/>
          <w:i/>
          <w:sz w:val="16"/>
        </w:rPr>
        <w:t>MAZZA BALESTRIERI</w:t>
      </w:r>
      <w:r>
        <w:rPr>
          <w:b/>
          <w:i/>
        </w:rPr>
        <w:tab/>
        <w:t>Giuliano</w:t>
        <w:tab/>
        <w:tab/>
        <w:t>30.01.1957</w:t>
        <w:tab/>
        <w:tab/>
        <w:t>81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IARDINA</w:t>
        <w:tab/>
        <w:tab/>
        <w:t>Antonino</w:t>
        <w:tab/>
        <w:tab/>
        <w:t>01.03.1949</w:t>
        <w:tab/>
        <w:tab/>
        <w:t>81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’ORIANO</w:t>
        <w:tab/>
        <w:tab/>
        <w:t>Luigi</w:t>
        <w:tab/>
        <w:tab/>
        <w:tab/>
        <w:t>11.04.1955</w:t>
        <w:tab/>
        <w:tab/>
        <w:t>80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TACCOLI</w:t>
        <w:tab/>
        <w:tab/>
        <w:t>Sauro</w:t>
        <w:tab/>
        <w:tab/>
        <w:tab/>
        <w:t>23.06.1964</w:t>
        <w:tab/>
        <w:tab/>
        <w:t>80</w:t>
        <w:tab/>
        <w:tab/>
        <w:t>Invalido civile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RUSTIGNOLI</w:t>
        <w:tab/>
        <w:t>Franco</w:t>
        <w:tab/>
        <w:tab/>
        <w:tab/>
        <w:t>18.05.1966</w:t>
        <w:tab/>
        <w:tab/>
        <w:t>8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ACCIARO</w:t>
        <w:tab/>
        <w:tab/>
        <w:t>Antonio Giuseppe</w:t>
        <w:tab/>
        <w:t>30.08.1956</w:t>
        <w:tab/>
        <w:tab/>
        <w:t>79,50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ALBRIZIO</w:t>
        <w:tab/>
        <w:tab/>
        <w:t>Daniele</w:t>
        <w:tab/>
        <w:tab/>
        <w:tab/>
        <w:t>16.10.1968</w:t>
        <w:tab/>
        <w:tab/>
        <w:t>79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IZZI</w:t>
        <w:tab/>
        <w:tab/>
        <w:t>Marcello</w:t>
        <w:tab/>
        <w:tab/>
        <w:t>06.07.1952</w:t>
        <w:tab/>
        <w:tab/>
        <w:t>79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IOLINI</w:t>
        <w:tab/>
        <w:tab/>
        <w:t>Giuseppe</w:t>
        <w:tab/>
        <w:tab/>
        <w:t>08.01.1951</w:t>
        <w:tab/>
        <w:tab/>
        <w:t>78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ECCHIATO</w:t>
        <w:tab/>
        <w:t>Orazio</w:t>
        <w:tab/>
        <w:tab/>
        <w:tab/>
        <w:t>21.07.1958</w:t>
        <w:tab/>
        <w:tab/>
        <w:t>78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ULLO</w:t>
        <w:tab/>
        <w:tab/>
        <w:t>Alfio</w:t>
        <w:tab/>
        <w:tab/>
        <w:tab/>
        <w:t>15.11.1961</w:t>
        <w:tab/>
        <w:tab/>
        <w:t>7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FIORE</w:t>
        <w:tab/>
        <w:tab/>
        <w:t>Roberto</w:t>
        <w:tab/>
        <w:tab/>
        <w:tab/>
        <w:t>25.10.1957</w:t>
        <w:tab/>
        <w:tab/>
        <w:t>7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AVONE</w:t>
        <w:tab/>
        <w:tab/>
        <w:t>Giovanni</w:t>
        <w:tab/>
        <w:tab/>
        <w:t>07.03.1961</w:t>
        <w:tab/>
        <w:tab/>
        <w:t>77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ISENTIN</w:t>
        <w:tab/>
        <w:tab/>
        <w:t>Paolo</w:t>
        <w:tab/>
        <w:tab/>
        <w:tab/>
        <w:t>19.12.1961</w:t>
        <w:tab/>
        <w:tab/>
        <w:t>7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ETRICONI</w:t>
        <w:tab/>
        <w:t>Gabriele</w:t>
        <w:tab/>
        <w:tab/>
        <w:t>19.12.1946</w:t>
        <w:tab/>
        <w:tab/>
        <w:t>77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STRONICOLA</w:t>
        <w:tab/>
        <w:t>Antonio</w:t>
        <w:tab/>
        <w:tab/>
        <w:tab/>
        <w:t>25.04.1949</w:t>
        <w:tab/>
        <w:tab/>
        <w:t>76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ARTAGNI</w:t>
        <w:tab/>
        <w:tab/>
        <w:t>Fabio</w:t>
        <w:tab/>
        <w:tab/>
        <w:tab/>
        <w:t>30.05.1964</w:t>
        <w:tab/>
        <w:tab/>
        <w:t>76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NDOLINI</w:t>
        <w:tab/>
        <w:t>Ivano</w:t>
        <w:tab/>
        <w:tab/>
        <w:tab/>
        <w:t>08.02.1953</w:t>
        <w:tab/>
        <w:tab/>
        <w:t>7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OCHI’</w:t>
        <w:tab/>
        <w:tab/>
        <w:t>Francesco</w:t>
        <w:tab/>
        <w:tab/>
        <w:t>27.08.1950</w:t>
        <w:tab/>
        <w:tab/>
        <w:t>7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ADAMURO</w:t>
        <w:tab/>
        <w:t>Erì</w:t>
        <w:tab/>
        <w:tab/>
        <w:tab/>
        <w:t>26.12.1948</w:t>
        <w:tab/>
        <w:tab/>
        <w:t>7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E SANTIS</w:t>
        <w:tab/>
        <w:tab/>
        <w:t>Aldo</w:t>
        <w:tab/>
        <w:tab/>
        <w:tab/>
        <w:t>02.05.1945</w:t>
        <w:tab/>
        <w:tab/>
        <w:t>7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TELLUTI</w:t>
        <w:tab/>
        <w:tab/>
        <w:t>Matteo</w:t>
        <w:tab/>
        <w:tab/>
        <w:tab/>
        <w:t>28.11.1955</w:t>
        <w:tab/>
        <w:tab/>
        <w:t>75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RENNA</w:t>
        <w:tab/>
        <w:tab/>
        <w:t>Angelo</w:t>
        <w:tab/>
        <w:tab/>
        <w:tab/>
        <w:t>09.10.1961</w:t>
        <w:tab/>
        <w:tab/>
        <w:t>7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ORDONE</w:t>
        <w:tab/>
        <w:tab/>
        <w:t>Renzo</w:t>
        <w:tab/>
        <w:tab/>
        <w:tab/>
        <w:t>19.07.1950</w:t>
        <w:tab/>
        <w:tab/>
        <w:t>7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LUGERI</w:t>
        <w:tab/>
        <w:tab/>
        <w:t>Sergio</w:t>
        <w:tab/>
        <w:tab/>
        <w:tab/>
        <w:t>13.08.1948</w:t>
        <w:tab/>
        <w:tab/>
        <w:t>74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E LILLO</w:t>
        <w:tab/>
        <w:tab/>
        <w:t>Francesco</w:t>
        <w:tab/>
        <w:tab/>
        <w:t>09.10.1937</w:t>
        <w:tab/>
        <w:tab/>
        <w:t>74</w:t>
        <w:tab/>
        <w:tab/>
        <w:t>Coniugato con 3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CIPIONE</w:t>
        <w:tab/>
        <w:tab/>
        <w:t>Osvaldo</w:t>
        <w:tab/>
        <w:tab/>
        <w:tab/>
        <w:t>11.11.1959</w:t>
        <w:tab/>
        <w:tab/>
        <w:t>7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ROCCHINI</w:t>
        <w:tab/>
        <w:tab/>
        <w:t>Vanni</w:t>
        <w:tab/>
        <w:tab/>
        <w:tab/>
        <w:t>06.08.1969</w:t>
        <w:tab/>
        <w:tab/>
        <w:t>73</w:t>
        <w:tab/>
        <w:tab/>
        <w:t>Lodevole serviz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SALENTINI</w:t>
        <w:tab/>
        <w:t>Mario Giuseppe</w:t>
        <w:tab/>
        <w:tab/>
        <w:t>17.04.1962</w:t>
        <w:tab/>
        <w:tab/>
        <w:t>73</w:t>
        <w:tab/>
        <w:tab/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DALL’ACQUA</w:t>
        <w:tab/>
        <w:t>Sergio</w:t>
        <w:tab/>
        <w:tab/>
        <w:tab/>
        <w:t>13.05.1958</w:t>
        <w:tab/>
        <w:tab/>
        <w:t>7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RCHESE</w:t>
        <w:tab/>
        <w:t>Pietro</w:t>
        <w:tab/>
        <w:tab/>
        <w:tab/>
        <w:t>20.05.1954</w:t>
        <w:tab/>
        <w:tab/>
        <w:t>7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ZAMPA</w:t>
        <w:tab/>
        <w:tab/>
        <w:t>Renzo</w:t>
        <w:tab/>
        <w:tab/>
        <w:tab/>
        <w:t>07.01.1951</w:t>
        <w:tab/>
        <w:tab/>
        <w:t>7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IFARA</w:t>
        <w:tab/>
        <w:tab/>
        <w:t>Francesco</w:t>
        <w:tab/>
        <w:tab/>
        <w:t>18.06.1958</w:t>
        <w:tab/>
        <w:tab/>
        <w:t>72</w:t>
        <w:tab/>
        <w:tab/>
        <w:t>Orfano di caduto per serv.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ERCUOCO</w:t>
        <w:tab/>
        <w:t>Angelo</w:t>
        <w:tab/>
        <w:tab/>
        <w:tab/>
        <w:t>20.05.1960</w:t>
        <w:tab/>
        <w:tab/>
        <w:t>72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SCELLINO</w:t>
        <w:tab/>
        <w:t>Carmelo</w:t>
        <w:tab/>
        <w:tab/>
        <w:t>16.07.1953</w:t>
        <w:tab/>
        <w:tab/>
        <w:t>72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FACCIOLI</w:t>
        <w:tab/>
        <w:tab/>
        <w:t>Giuseppe</w:t>
        <w:tab/>
        <w:tab/>
        <w:t>30.12.1959</w:t>
        <w:tab/>
        <w:tab/>
        <w:t>71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RIOLA</w:t>
        <w:tab/>
        <w:tab/>
        <w:t>Domenico</w:t>
        <w:tab/>
        <w:tab/>
        <w:t>23.03.1960</w:t>
        <w:tab/>
        <w:tab/>
        <w:t>70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ARATTO</w:t>
        <w:tab/>
        <w:tab/>
        <w:t>Erminio</w:t>
        <w:tab/>
        <w:tab/>
        <w:tab/>
        <w:t>22.02.1961</w:t>
        <w:tab/>
        <w:tab/>
        <w:t>70</w:t>
        <w:tab/>
        <w:tab/>
        <w:t>Figlio di inv. di guerra</w:t>
        <w:tab/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IFFERI</w:t>
        <w:tab/>
        <w:tab/>
        <w:t>Luciano</w:t>
        <w:tab/>
        <w:tab/>
        <w:tab/>
        <w:t>06.10.1954</w:t>
        <w:tab/>
        <w:tab/>
        <w:t>70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ROGNONI</w:t>
        <w:tab/>
        <w:tab/>
        <w:t>Giovanni</w:t>
        <w:tab/>
        <w:tab/>
        <w:t>01.01.1948</w:t>
        <w:tab/>
        <w:tab/>
        <w:t>70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TORRESI</w:t>
        <w:tab/>
        <w:tab/>
        <w:t>Massimo</w:t>
        <w:tab/>
        <w:tab/>
        <w:t>12.01.1949</w:t>
        <w:tab/>
        <w:tab/>
        <w:t>69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ACETTI</w:t>
        <w:tab/>
        <w:tab/>
        <w:t>Nazzareno</w:t>
        <w:tab/>
        <w:tab/>
        <w:t>11.08.1959</w:t>
        <w:tab/>
        <w:tab/>
        <w:t>6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LETIZIA</w:t>
        <w:tab/>
        <w:tab/>
        <w:t>Donato</w:t>
        <w:tab/>
        <w:tab/>
        <w:tab/>
        <w:t>02.01.1954</w:t>
        <w:tab/>
        <w:tab/>
        <w:t>68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INANNESCHI</w:t>
        <w:tab/>
        <w:t>Mauro</w:t>
        <w:tab/>
        <w:tab/>
        <w:tab/>
        <w:t>30.01.1957</w:t>
        <w:tab/>
        <w:tab/>
        <w:t>67</w:t>
        <w:tab/>
        <w:tab/>
        <w:t>Invalido per servizio</w:t>
        <w:tab/>
        <w:tab/>
        <w:tab/>
        <w:tab/>
        <w:tab/>
        <w:tab/>
        <w:tab/>
        <w:tab/>
        <w:tab/>
        <w:tab/>
        <w:tab/>
        <w:tab/>
        <w:t>Figlio di inv. per servizio</w:t>
        <w:tab/>
        <w:tab/>
        <w:tab/>
        <w:tab/>
        <w:tab/>
        <w:tab/>
        <w:tab/>
        <w:tab/>
        <w:tab/>
        <w:tab/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1 figl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LAI</w:t>
        <w:tab/>
        <w:tab/>
        <w:tab/>
        <w:t>Franco</w:t>
        <w:tab/>
        <w:tab/>
        <w:tab/>
        <w:t>13.02.1957</w:t>
        <w:tab/>
        <w:tab/>
        <w:t>67</w:t>
        <w:tab/>
        <w:tab/>
        <w:t>Lodevole servizio</w:t>
        <w:tab/>
        <w:tab/>
        <w:tab/>
        <w:tab/>
        <w:tab/>
        <w:tab/>
        <w:tab/>
        <w:tab/>
        <w:tab/>
        <w:tab/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INNAMORATO</w:t>
        <w:tab/>
        <w:t>Costantino</w:t>
        <w:tab/>
        <w:tab/>
        <w:t>03.10.1958</w:t>
        <w:tab/>
        <w:tab/>
        <w:t>67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ALLO</w:t>
        <w:tab/>
        <w:tab/>
        <w:t>Angelo</w:t>
        <w:tab/>
        <w:tab/>
        <w:tab/>
        <w:t>17.05.1968</w:t>
        <w:tab/>
        <w:tab/>
        <w:t>66</w:t>
        <w:tab/>
        <w:tab/>
        <w:t>Lodevole servizio</w:t>
      </w:r>
      <w:r>
        <w:br w:type="page"/>
      </w:r>
    </w:p>
    <w:p>
      <w:pPr>
        <w:pStyle w:val="Normal"/>
        <w:spacing w:before="480" w:after="0"/>
        <w:ind w:right="-4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80" w:after="0"/>
        <w:ind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CUNI</w:t>
        <w:tab/>
        <w:tab/>
        <w:t>Daniele</w:t>
        <w:tab/>
        <w:tab/>
        <w:tab/>
        <w:t>01.09.1959</w:t>
        <w:tab/>
        <w:tab/>
        <w:t>6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MAROTTI</w:t>
        <w:tab/>
        <w:tab/>
        <w:t>Gaetano</w:t>
        <w:tab/>
        <w:tab/>
        <w:tab/>
        <w:t>17.02.1959</w:t>
        <w:tab/>
        <w:tab/>
        <w:t>6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PIERRI</w:t>
        <w:tab/>
        <w:tab/>
        <w:t>Marcello</w:t>
        <w:tab/>
        <w:tab/>
        <w:t>25.08.1957</w:t>
        <w:tab/>
        <w:tab/>
        <w:t>6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VIGNETTI</w:t>
        <w:tab/>
        <w:tab/>
        <w:t>Pasquale</w:t>
        <w:tab/>
        <w:tab/>
        <w:t>24.03.1950</w:t>
        <w:tab/>
        <w:tab/>
        <w:t>66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OLIVA</w:t>
        <w:tab/>
        <w:tab/>
        <w:t>Felice</w:t>
        <w:tab/>
        <w:tab/>
        <w:tab/>
        <w:t>31.07.1961</w:t>
        <w:tab/>
        <w:tab/>
        <w:t>6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EVANGELISTI</w:t>
        <w:tab/>
        <w:t>Alberto</w:t>
        <w:tab/>
        <w:tab/>
        <w:tab/>
        <w:t>03.07.1961</w:t>
        <w:tab/>
        <w:tab/>
        <w:t>6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FINOCCHIARO</w:t>
        <w:tab/>
        <w:t>Santo</w:t>
        <w:tab/>
        <w:tab/>
        <w:tab/>
        <w:t>13.08.1960</w:t>
        <w:tab/>
        <w:tab/>
        <w:t>65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BRASILI</w:t>
        <w:tab/>
        <w:tab/>
        <w:t>Roberto</w:t>
        <w:tab/>
        <w:tab/>
        <w:tab/>
        <w:t>04.05.1967</w:t>
        <w:tab/>
        <w:tab/>
        <w:t>6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LADDAGA</w:t>
        <w:tab/>
        <w:tab/>
        <w:t>Pasquale</w:t>
        <w:tab/>
        <w:tab/>
        <w:t>30.05.1951</w:t>
        <w:tab/>
        <w:tab/>
        <w:t>64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GIOVANNONE</w:t>
        <w:tab/>
        <w:t>Marcello</w:t>
        <w:tab/>
        <w:tab/>
        <w:t>09.08.1956</w:t>
        <w:tab/>
        <w:tab/>
        <w:t>63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ZAGARELLA</w:t>
        <w:tab/>
        <w:t>Filippo</w:t>
        <w:tab/>
        <w:tab/>
        <w:tab/>
        <w:t>23.05.1956</w:t>
        <w:tab/>
        <w:tab/>
        <w:t>63</w:t>
        <w:tab/>
        <w:tab/>
        <w:t>Coniugato con 2 figli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OLIVIERI</w:t>
        <w:tab/>
        <w:tab/>
        <w:t>Vincenzo</w:t>
        <w:tab/>
        <w:tab/>
        <w:t>27.05.1963</w:t>
        <w:tab/>
        <w:tab/>
        <w:t>6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IOVINO</w:t>
        <w:tab/>
        <w:tab/>
        <w:t>Salvatore</w:t>
        <w:tab/>
        <w:tab/>
        <w:t>21.08.1954</w:t>
        <w:tab/>
        <w:tab/>
        <w:t>63</w:t>
      </w:r>
    </w:p>
    <w:p>
      <w:pPr>
        <w:pStyle w:val="Normal"/>
        <w:numPr>
          <w:ilvl w:val="0"/>
          <w:numId w:val="2"/>
        </w:numPr>
        <w:spacing w:before="480" w:after="0"/>
        <w:ind w:left="360" w:right="-427" w:hanging="360"/>
        <w:jc w:val="both"/>
        <w:rPr>
          <w:b/>
          <w:b/>
          <w:i/>
          <w:i/>
        </w:rPr>
      </w:pPr>
      <w:r>
        <w:rPr>
          <w:b/>
          <w:i/>
        </w:rPr>
        <w:t>FIASCHI</w:t>
        <w:tab/>
        <w:tab/>
        <w:t>Franco</w:t>
        <w:tab/>
        <w:tab/>
        <w:tab/>
        <w:t>05.02.1954</w:t>
        <w:tab/>
        <w:tab/>
        <w:t>63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5.05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02/05/01 10.36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8:36:00Z</dcterms:created>
  <dc:creator>Ministero della Difesa</dc:creator>
  <dc:description/>
  <dc:language>en-US</dc:language>
  <cp:lastModifiedBy>Ministero della Difesa</cp:lastModifiedBy>
  <cp:lastPrinted>2001-08-01T13:05:00Z</cp:lastPrinted>
  <dcterms:modified xsi:type="dcterms:W3CDTF">2001-08-01T13:00:00Z</dcterms:modified>
  <cp:revision>14</cp:revision>
  <dc:subject/>
  <dc:title>DIREZIONE GENERALE PER IL PERSONALE CIVILE</dc:title>
</cp:coreProperties>
</file>