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60 posti per il profilo professionale n. 43 di OPERATORE SPECIALIZZATO PER LA LAVORAZIONE DEI PROFILATI E LAMINATI METALLICI della 5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1.06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 è approvata la seguente graduatoria del corso-concorso a 60 posti nel profilo professionale n. 43 di OPERATORE SPECIALIZZATO PER LA LAVORAZIONE DEI PROFILATI E LAMINATI METALLICI della 5^ qualifica funzionale – modalità attuativa “B”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ind w:left="360" w:hanging="357"/>
        <w:jc w:val="both"/>
        <w:rPr>
          <w:b/>
          <w:b/>
          <w:i/>
          <w:i/>
        </w:rPr>
      </w:pPr>
      <w:r>
        <w:rPr>
          <w:b/>
          <w:i/>
        </w:rPr>
        <w:t>COLUZZI</w:t>
        <w:tab/>
        <w:tab/>
        <w:t>Bruno</w:t>
        <w:tab/>
        <w:tab/>
        <w:tab/>
        <w:t>14.08.1960</w:t>
        <w:tab/>
        <w:t xml:space="preserve">             107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MASCIA</w:t>
        <w:tab/>
        <w:tab/>
        <w:t>Massimiliano</w:t>
        <w:tab/>
        <w:tab/>
        <w:t>28.09.1963</w:t>
        <w:tab/>
        <w:t xml:space="preserve">             104,5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RIDOLFI</w:t>
        <w:tab/>
        <w:tab/>
        <w:t>Walter</w:t>
        <w:tab/>
        <w:tab/>
        <w:tab/>
        <w:t>28.05.1960</w:t>
        <w:tab/>
        <w:t xml:space="preserve">            10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MARINO</w:t>
        <w:tab/>
        <w:tab/>
        <w:t>Vincenzo</w:t>
        <w:tab/>
        <w:tab/>
        <w:t>04.03.1948</w:t>
        <w:tab/>
        <w:t xml:space="preserve">            100,5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MIGLIORINI</w:t>
        <w:tab/>
        <w:t>Antonino</w:t>
        <w:tab/>
        <w:tab/>
        <w:t>04.01.1948</w:t>
        <w:tab/>
        <w:tab/>
        <w:t>98,5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PISANU</w:t>
        <w:tab/>
        <w:tab/>
        <w:t>Leonardo</w:t>
        <w:tab/>
        <w:tab/>
        <w:t>01.10.1958</w:t>
        <w:tab/>
        <w:tab/>
        <w:t>97,5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ZZOLI</w:t>
        <w:tab/>
        <w:tab/>
        <w:t>Patrizio</w:t>
        <w:tab/>
        <w:tab/>
        <w:tab/>
        <w:t>18.03.1963</w:t>
        <w:tab/>
        <w:tab/>
        <w:t>94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BAIO</w:t>
        <w:tab/>
        <w:tab/>
        <w:t>Antonio</w:t>
        <w:tab/>
        <w:tab/>
        <w:tab/>
        <w:t>09.06.1955</w:t>
        <w:tab/>
        <w:tab/>
        <w:t>94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RTISANO</w:t>
        <w:tab/>
        <w:t>Vincenzo</w:t>
        <w:tab/>
        <w:tab/>
        <w:t>03.02.1964</w:t>
        <w:tab/>
        <w:tab/>
        <w:t>93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NNUCCIARI</w:t>
        <w:tab/>
        <w:t>Alfiero</w:t>
        <w:tab/>
        <w:tab/>
        <w:tab/>
        <w:t>01.12.1955</w:t>
        <w:tab/>
        <w:tab/>
        <w:t>92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RATI</w:t>
        <w:tab/>
        <w:tab/>
        <w:t>Claudio</w:t>
        <w:tab/>
        <w:tab/>
        <w:tab/>
        <w:t>14.02.1962</w:t>
        <w:tab/>
        <w:tab/>
        <w:t>91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SINAGRA</w:t>
        <w:tab/>
        <w:tab/>
        <w:t>Sebastiano</w:t>
        <w:tab/>
        <w:tab/>
        <w:t>05.03.1955</w:t>
        <w:tab/>
        <w:tab/>
        <w:t>89,5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RCHESE</w:t>
        <w:tab/>
        <w:t>Nicola</w:t>
        <w:tab/>
        <w:tab/>
        <w:tab/>
        <w:t>23.08.1959</w:t>
        <w:tab/>
        <w:tab/>
        <w:t>89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ENGHINI</w:t>
        <w:tab/>
        <w:tab/>
        <w:t>Renzo</w:t>
        <w:tab/>
        <w:tab/>
        <w:tab/>
        <w:t>18.06.1953</w:t>
        <w:tab/>
        <w:tab/>
        <w:t>88,5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MILORDO</w:t>
        <w:tab/>
        <w:tab/>
        <w:t>Antonino</w:t>
        <w:tab/>
        <w:tab/>
        <w:t>16.04.1957</w:t>
        <w:tab/>
        <w:tab/>
        <w:t>87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DI MASCIO</w:t>
        <w:tab/>
        <w:tab/>
        <w:t>Roberto</w:t>
        <w:tab/>
        <w:tab/>
        <w:tab/>
        <w:t>02.01.1957</w:t>
        <w:tab/>
        <w:tab/>
        <w:t>87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ERRAROTTO</w:t>
        <w:tab/>
        <w:t>Giuseppe</w:t>
        <w:tab/>
        <w:tab/>
        <w:t>04.01.1957</w:t>
        <w:tab/>
        <w:tab/>
        <w:t>86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SETTI</w:t>
        <w:tab/>
        <w:tab/>
        <w:t>Carlo</w:t>
        <w:tab/>
        <w:tab/>
        <w:tab/>
        <w:t>18.10.1947</w:t>
        <w:tab/>
        <w:tab/>
        <w:t>85,5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AMATO</w:t>
        <w:tab/>
        <w:tab/>
        <w:t>Vito</w:t>
        <w:tab/>
        <w:tab/>
        <w:tab/>
        <w:t>12.12.1957</w:t>
        <w:tab/>
        <w:tab/>
        <w:t>85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DI PAOLO</w:t>
        <w:tab/>
        <w:tab/>
        <w:t>Corrado</w:t>
        <w:tab/>
        <w:tab/>
        <w:tab/>
        <w:t>22.11.1961</w:t>
        <w:tab/>
        <w:tab/>
        <w:t>83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OLETTA</w:t>
        <w:tab/>
        <w:tab/>
        <w:t>Francesco</w:t>
        <w:tab/>
        <w:tab/>
        <w:t>07.06.1958</w:t>
        <w:tab/>
        <w:tab/>
        <w:t>83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LAGOMARSINI</w:t>
        <w:tab/>
        <w:t>Eros</w:t>
        <w:tab/>
        <w:tab/>
        <w:tab/>
        <w:t>25.11.1955</w:t>
        <w:tab/>
        <w:tab/>
        <w:t>82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MARLETTA</w:t>
        <w:tab/>
        <w:t>Angelo</w:t>
        <w:tab/>
        <w:tab/>
        <w:tab/>
        <w:t>03.09.1953</w:t>
        <w:tab/>
        <w:tab/>
        <w:t>82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OMASI</w:t>
        <w:tab/>
        <w:tab/>
        <w:t>Cosimo Raffaele</w:t>
        <w:tab/>
        <w:tab/>
        <w:t>02.02.1955</w:t>
        <w:tab/>
        <w:tab/>
        <w:t>81.5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ONGO</w:t>
        <w:tab/>
        <w:tab/>
        <w:t>Antonio</w:t>
        <w:tab/>
        <w:tab/>
        <w:tab/>
        <w:t>06.03.1959</w:t>
        <w:tab/>
        <w:tab/>
        <w:t>81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ORTORA</w:t>
        <w:tab/>
        <w:tab/>
        <w:t>Vincenzo</w:t>
        <w:tab/>
        <w:tab/>
        <w:t>25.01.1959</w:t>
        <w:tab/>
        <w:tab/>
        <w:t>80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DE LUCA</w:t>
        <w:tab/>
        <w:tab/>
        <w:t>Claudio</w:t>
        <w:tab/>
        <w:tab/>
        <w:tab/>
        <w:t>30.04.1961</w:t>
        <w:tab/>
        <w:tab/>
        <w:t>8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ICCI</w:t>
        <w:tab/>
        <w:tab/>
        <w:t>Secondo</w:t>
        <w:tab/>
        <w:tab/>
        <w:tab/>
        <w:t>20.09.1960</w:t>
        <w:tab/>
        <w:tab/>
        <w:t>79,5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OTI</w:t>
        <w:tab/>
        <w:tab/>
        <w:t>Stefano</w:t>
        <w:tab/>
        <w:tab/>
        <w:tab/>
        <w:t>28.08.1956</w:t>
        <w:tab/>
        <w:tab/>
        <w:t>79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GRECO</w:t>
        <w:tab/>
        <w:tab/>
        <w:t>Gennaro</w:t>
        <w:tab/>
        <w:tab/>
        <w:t>02.06.1958</w:t>
        <w:tab/>
        <w:tab/>
        <w:t>78</w:t>
        <w:tab/>
        <w:tab/>
        <w:t>Coniugato con 4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VALLETTA</w:t>
        <w:tab/>
        <w:tab/>
        <w:t>Agostino</w:t>
        <w:tab/>
        <w:tab/>
        <w:t>09.10.1956</w:t>
        <w:tab/>
        <w:tab/>
        <w:t>78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IMONE</w:t>
        <w:tab/>
        <w:tab/>
        <w:t>Maurizio</w:t>
        <w:tab/>
        <w:tab/>
        <w:t>03.01.1962</w:t>
        <w:tab/>
        <w:tab/>
        <w:t>77</w:t>
        <w:tab/>
        <w:tab/>
        <w:t>Coniugato con 2 figli</w:t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ind w:left="357" w:right="-142" w:hanging="357"/>
        <w:jc w:val="both"/>
        <w:rPr>
          <w:b/>
          <w:b/>
          <w:i/>
          <w:i/>
        </w:rPr>
      </w:pPr>
      <w:r>
        <w:rPr>
          <w:b/>
          <w:i/>
        </w:rPr>
        <w:t>PEDRONI</w:t>
        <w:tab/>
        <w:tab/>
        <w:t>Nicola</w:t>
        <w:tab/>
        <w:tab/>
        <w:tab/>
        <w:t>28.02.1959</w:t>
        <w:tab/>
        <w:tab/>
        <w:t>77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BUONAVOLONTA’</w:t>
        <w:tab/>
        <w:t>Stanislao</w:t>
        <w:tab/>
        <w:tab/>
        <w:t>04.02.1964</w:t>
        <w:tab/>
        <w:tab/>
        <w:t>77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FRANCHI</w:t>
        <w:tab/>
        <w:tab/>
        <w:t>Gianfranco</w:t>
        <w:tab/>
        <w:tab/>
        <w:t>10.09.1944</w:t>
        <w:tab/>
        <w:tab/>
        <w:t>76</w:t>
        <w:tab/>
        <w:tab/>
        <w:t>Lodevole serviz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INERVINO</w:t>
        <w:tab/>
        <w:t>Beniamino</w:t>
        <w:tab/>
        <w:tab/>
        <w:t>18.08.1941</w:t>
        <w:tab/>
        <w:tab/>
        <w:t>76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ECILI</w:t>
        <w:tab/>
        <w:tab/>
        <w:t>Luigi</w:t>
        <w:tab/>
        <w:tab/>
        <w:tab/>
        <w:t>21.02.1963</w:t>
        <w:tab/>
        <w:tab/>
        <w:t>76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PAZIENZA</w:t>
        <w:tab/>
        <w:tab/>
        <w:t>Vito</w:t>
        <w:tab/>
        <w:tab/>
        <w:tab/>
        <w:t>12.02.1959</w:t>
        <w:tab/>
        <w:tab/>
        <w:t>76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IMPECIATI</w:t>
        <w:tab/>
        <w:tab/>
        <w:t>Aldo</w:t>
        <w:tab/>
        <w:tab/>
        <w:tab/>
        <w:t>27.04.1957</w:t>
        <w:tab/>
        <w:tab/>
        <w:t>75,50</w:t>
        <w:tab/>
        <w:tab/>
        <w:t>Invalido per servizio</w:t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DI TRAGLIA</w:t>
        <w:tab/>
        <w:t>Luigi</w:t>
        <w:tab/>
        <w:tab/>
        <w:tab/>
        <w:t>10.01.1958</w:t>
        <w:tab/>
        <w:tab/>
        <w:t>75,5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USCO</w:t>
        <w:tab/>
        <w:tab/>
        <w:t>Adio</w:t>
        <w:tab/>
        <w:tab/>
        <w:tab/>
        <w:t>20.07.1957</w:t>
        <w:tab/>
        <w:tab/>
        <w:t>75</w:t>
        <w:tab/>
        <w:tab/>
        <w:t>Invalido per servizio</w:t>
        <w:tab/>
        <w:tab/>
        <w:tab/>
        <w:tab/>
        <w:tab/>
        <w:tab/>
        <w:tab/>
        <w:tab/>
        <w:tab/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IORETTI</w:t>
        <w:tab/>
        <w:tab/>
        <w:t>Domenico</w:t>
        <w:tab/>
        <w:tab/>
        <w:t>13.07.1955</w:t>
        <w:tab/>
        <w:tab/>
        <w:t>75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ORALLO</w:t>
        <w:tab/>
        <w:tab/>
        <w:t>Francesco</w:t>
        <w:tab/>
        <w:tab/>
        <w:t>11.08.1959</w:t>
        <w:tab/>
        <w:tab/>
        <w:t>75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MONACO</w:t>
        <w:tab/>
        <w:tab/>
        <w:t>Luigi</w:t>
        <w:tab/>
        <w:tab/>
        <w:tab/>
        <w:t>08.11.1958</w:t>
        <w:tab/>
        <w:tab/>
        <w:t>75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DACCHILLE</w:t>
        <w:tab/>
        <w:t>Domenico</w:t>
        <w:tab/>
        <w:tab/>
        <w:t>05.06.1956</w:t>
        <w:tab/>
        <w:tab/>
        <w:t>75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ARANTINO</w:t>
        <w:tab/>
        <w:t>Francesco</w:t>
        <w:tab/>
        <w:tab/>
        <w:t>23.10.1953</w:t>
        <w:tab/>
        <w:tab/>
        <w:t>75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ONDO</w:t>
        <w:tab/>
        <w:tab/>
        <w:t>Piero Antonio</w:t>
        <w:tab/>
        <w:tab/>
        <w:t>04.02.1958</w:t>
        <w:tab/>
        <w:tab/>
        <w:t>74,5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EZZI</w:t>
        <w:tab/>
        <w:tab/>
        <w:t>Giuseppe</w:t>
        <w:tab/>
        <w:tab/>
        <w:t>03.02.1959</w:t>
        <w:tab/>
        <w:tab/>
        <w:t>74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ZANATTA</w:t>
        <w:tab/>
        <w:tab/>
        <w:t>Maurizio</w:t>
        <w:tab/>
        <w:tab/>
        <w:t>29.05.1961</w:t>
        <w:tab/>
        <w:tab/>
        <w:t>74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VACCARO</w:t>
        <w:tab/>
        <w:tab/>
        <w:t>Cesare</w:t>
        <w:tab/>
        <w:tab/>
        <w:tab/>
        <w:t>31.12.1954</w:t>
        <w:tab/>
        <w:tab/>
        <w:t>74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ORMISANO</w:t>
        <w:tab/>
        <w:t>Antonio</w:t>
        <w:tab/>
        <w:tab/>
        <w:tab/>
        <w:t>28.02.1960</w:t>
        <w:tab/>
        <w:tab/>
        <w:t>74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AMUNNI</w:t>
        <w:tab/>
        <w:tab/>
        <w:t>Vitantonio</w:t>
        <w:tab/>
        <w:tab/>
        <w:t>06.02.1963</w:t>
        <w:tab/>
        <w:tab/>
        <w:t>73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INALDINI</w:t>
        <w:tab/>
        <w:tab/>
        <w:t>Massimo</w:t>
        <w:tab/>
        <w:tab/>
        <w:t>18.03.1961</w:t>
        <w:tab/>
        <w:tab/>
        <w:t>73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ANIERI</w:t>
        <w:tab/>
        <w:tab/>
        <w:t>Alessandro</w:t>
        <w:tab/>
        <w:tab/>
        <w:t>10.02.1957</w:t>
        <w:tab/>
        <w:tab/>
        <w:t>73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VITIELLO</w:t>
        <w:tab/>
        <w:tab/>
        <w:t>Nicola</w:t>
        <w:tab/>
        <w:tab/>
        <w:tab/>
        <w:t>26.07.1960</w:t>
        <w:tab/>
        <w:tab/>
        <w:t>72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IGNINA</w:t>
        <w:tab/>
        <w:tab/>
        <w:t>Antonino</w:t>
        <w:tab/>
        <w:tab/>
        <w:t>18.04.1961</w:t>
        <w:tab/>
        <w:tab/>
        <w:t>72</w:t>
        <w:tab/>
        <w:tab/>
        <w:t>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RAGLIA</w:t>
        <w:tab/>
        <w:tab/>
        <w:t>Giovanni</w:t>
        <w:tab/>
        <w:tab/>
        <w:t>20.07.1957</w:t>
        <w:tab/>
        <w:tab/>
        <w:t>72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IZZI</w:t>
        <w:tab/>
        <w:tab/>
        <w:t>Pasquale</w:t>
        <w:tab/>
        <w:tab/>
        <w:t>02.09.1956</w:t>
        <w:tab/>
        <w:tab/>
        <w:t>70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ITROVATO</w:t>
        <w:tab/>
        <w:t>Antonio</w:t>
        <w:tab/>
        <w:tab/>
        <w:tab/>
        <w:t>11.06.1959</w:t>
        <w:tab/>
        <w:tab/>
        <w:t>69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ENOVESE</w:t>
        <w:tab/>
        <w:t>Fabrizio</w:t>
        <w:tab/>
        <w:tab/>
        <w:tab/>
        <w:t>15.07.1968</w:t>
        <w:tab/>
        <w:tab/>
        <w:t>69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MAGNANI</w:t>
        <w:tab/>
        <w:tab/>
        <w:t>Marzio</w:t>
        <w:tab/>
        <w:tab/>
        <w:tab/>
        <w:t>24.03.1962</w:t>
        <w:tab/>
        <w:tab/>
        <w:t>68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RAGNI</w:t>
        <w:tab/>
        <w:tab/>
        <w:t>Biagio</w:t>
        <w:tab/>
        <w:tab/>
        <w:tab/>
        <w:t>07.12.1952</w:t>
        <w:tab/>
        <w:tab/>
        <w:t>68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FRETTOLOSO</w:t>
        <w:tab/>
        <w:t>Antonio</w:t>
        <w:tab/>
        <w:tab/>
        <w:tab/>
        <w:t>22.02.1952</w:t>
        <w:tab/>
        <w:tab/>
        <w:t>66</w:t>
        <w:tab/>
        <w:tab/>
        <w:t>Lodevole servizio</w:t>
        <w:tab/>
        <w:tab/>
        <w:tab/>
        <w:tab/>
        <w:tab/>
        <w:tab/>
        <w:tab/>
        <w:tab/>
        <w:tab/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PIRI</w:t>
        <w:tab/>
        <w:tab/>
        <w:t>Mario</w:t>
        <w:tab/>
        <w:tab/>
        <w:tab/>
        <w:t>26.10.1957</w:t>
        <w:tab/>
        <w:tab/>
        <w:t>66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CAMERA</w:t>
        <w:tab/>
        <w:tab/>
        <w:t>Gennaro</w:t>
        <w:tab/>
        <w:tab/>
        <w:t>22.06.1959</w:t>
        <w:tab/>
        <w:tab/>
        <w:t>66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TORTORELLA</w:t>
        <w:tab/>
        <w:t>Angelo</w:t>
        <w:tab/>
        <w:tab/>
        <w:tab/>
        <w:t>16.10.1952</w:t>
        <w:tab/>
        <w:tab/>
        <w:t>6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/>
      </w:pPr>
      <w:r>
        <w:rPr>
          <w:b/>
          <w:i/>
        </w:rPr>
        <w:t>TESSITORE</w:t>
        <w:tab/>
        <w:t>Luigi</w:t>
        <w:tab/>
        <w:tab/>
        <w:tab/>
        <w:t>27.01.1954</w:t>
        <w:tab/>
        <w:tab/>
        <w:t>65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LOFANO</w:t>
        <w:tab/>
        <w:tab/>
        <w:t>Pasquale</w:t>
        <w:tab/>
        <w:tab/>
        <w:t>31.07.1959</w:t>
        <w:tab/>
        <w:tab/>
        <w:t>64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CARNECCHIA</w:t>
        <w:tab/>
        <w:t>Carmine</w:t>
        <w:tab/>
        <w:tab/>
        <w:t>05.10.1957</w:t>
        <w:tab/>
        <w:tab/>
        <w:t>64</w:t>
        <w:tab/>
        <w:tab/>
        <w:t>Coniugato con 2 figli</w:t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240" w:after="0"/>
        <w:ind w:left="357" w:right="-142" w:hanging="357"/>
        <w:jc w:val="both"/>
        <w:rPr>
          <w:b/>
          <w:b/>
          <w:i/>
          <w:i/>
        </w:rPr>
      </w:pPr>
      <w:r>
        <w:rPr>
          <w:b/>
          <w:i/>
        </w:rPr>
        <w:t>SCOZZAFAVA</w:t>
        <w:tab/>
        <w:t>Antonino</w:t>
        <w:tab/>
        <w:tab/>
        <w:t>13.09.1959</w:t>
        <w:tab/>
        <w:tab/>
        <w:t>64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SANTORO</w:t>
        <w:tab/>
        <w:tab/>
        <w:t>Mariano</w:t>
        <w:tab/>
        <w:tab/>
        <w:t>16.12.1954</w:t>
        <w:tab/>
        <w:tab/>
        <w:t>64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ORTESI</w:t>
        <w:tab/>
        <w:tab/>
        <w:t>Massimo</w:t>
        <w:tab/>
        <w:tab/>
        <w:t>15.07.1968</w:t>
        <w:tab/>
        <w:tab/>
        <w:t>63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GUIDA</w:t>
        <w:tab/>
        <w:tab/>
        <w:t>Domenico</w:t>
        <w:tab/>
        <w:tab/>
        <w:t>12.12.1962</w:t>
        <w:tab/>
        <w:tab/>
        <w:t>63</w:t>
      </w:r>
    </w:p>
    <w:p>
      <w:pPr>
        <w:pStyle w:val="Normal"/>
        <w:numPr>
          <w:ilvl w:val="0"/>
          <w:numId w:val="2"/>
        </w:numPr>
        <w:spacing w:before="12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DELFA</w:t>
        <w:tab/>
        <w:tab/>
        <w:t>Diego</w:t>
        <w:tab/>
        <w:tab/>
        <w:tab/>
        <w:t>01.01.1953</w:t>
        <w:tab/>
        <w:tab/>
        <w:t>63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, in numero pari ai posti messi a concorso, aumentato del 20%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22.12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133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spacing w:before="120" w:after="0"/>
        <w:ind w:right="113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21/11/00 9.43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8:43:00Z</dcterms:created>
  <dc:creator>Ministero della Difesa</dc:creator>
  <dc:description/>
  <dc:language>en-US</dc:language>
  <cp:lastModifiedBy>Ministero della Difesa</cp:lastModifiedBy>
  <cp:lastPrinted>2000-11-21T13:08:00Z</cp:lastPrinted>
  <dcterms:modified xsi:type="dcterms:W3CDTF">2001-02-20T09:42:00Z</dcterms:modified>
  <cp:revision>7</cp:revision>
  <dc:subject/>
  <dc:title>DIREZIONE GENERALE PER IL PERSONALE CIVILE</dc:title>
</cp:coreProperties>
</file>