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before="12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28.11.1997, n. 459 riguardante la riorganizzazione dell’area tecnico-industriale del Ministero della Difesa, a norma dell’art. 1, comma 1, lettera c), della legge 28.12.1995, n. 549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M. 20.01.1998, emesso in attuazione del predetto decreto legislativo n. 459/1997, con il quale è stata costituita, fra l’altro, presso l’Arsenale di Taranto la Sezione staccata di supporto diretto di Brindisi, in seguito denominata nelle premesse del presente decreto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I. in data 13.07.1998 concernente l’organizzazione della predetta Sezione staccata di Brindisi ed in particolare l’allegato 2 riportante la pianta organica del personale civil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, ed in particolare la tabella A, quadro 5 bis riguardante le dotazioni organiche del personale civile della ripetuta Sezione staccata di Brindisi;</w:t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per il profilo professionale n. 39 di Aggiustatore meccanico specializzato della 5^ qualifica funzionale per le esigenze della Sezione staccata di Brindisi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29.12.1999  concernente la composizione della Commissione esaminatrice del predetto corso-concorso;</w:t>
      </w:r>
    </w:p>
    <w:p>
      <w:pPr>
        <w:pStyle w:val="Normal"/>
        <w:spacing w:lineRule="auto" w:line="360" w:before="120" w:after="0"/>
        <w:ind w:left="2124" w:hanging="2124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before="120" w:after="0"/>
        <w:ind w:left="2124" w:hanging="2124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RENNA Salvatore è stata data comunicazione di esclusione dal predetto corso-concorso con foglio n.114231 del 30.10.2000 per non aver presentato la domanda di partecipazione;</w:t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2124" w:hanging="212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rt. 1</w:t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ientrocorpodeltesto2"/>
        <w:ind w:left="0" w:firstLine="1134"/>
        <w:rPr/>
      </w:pPr>
      <w:r>
        <w:rPr/>
        <w:t>In relazione a quanto dichiarato nelle premesse, il candidato RENNA Salvatore è escluso dal corso-concorso di cui trattasi.</w:t>
      </w:r>
    </w:p>
    <w:p>
      <w:pPr>
        <w:pStyle w:val="Normal"/>
        <w:spacing w:before="120" w:after="0"/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 relazione ai risultati scaturiti dai verbali della Commissione esaminatrice, tenuto conto del precedente art. 1, è approvata la seguente graduatoria del corso-concorso per il profilo professionale n. 39 di Aggiustatore meccanico specializzato della 5^ qualifica funzionale indetto per le esigenze dell’Arsenale di Taranto – Sezione staccata di supporto diretto di Brindis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214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2344"/>
        <w:gridCol w:w="2897"/>
      </w:tblGrid>
      <w:tr>
        <w:trPr>
          <w:trHeight w:val="70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firstLine="836"/>
              <w:rPr/>
            </w:pPr>
            <w:r>
              <w:rPr/>
              <w:t>Nome e cogno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left="399" w:firstLine="141"/>
              <w:rPr/>
            </w:pPr>
            <w:r>
              <w:rPr/>
              <w:t>Nato i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ind w:firstLine="748"/>
              <w:rPr/>
            </w:pPr>
            <w:r>
              <w:rPr/>
              <w:t>Punteggio</w:t>
            </w:r>
          </w:p>
        </w:tc>
      </w:tr>
      <w:tr>
        <w:trPr>
          <w:trHeight w:val="45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LONNE Emanuele, Giovann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.05.195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89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,7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USCO Lorenzo Cosim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.04.19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,65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 BRINDISI Lorenz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.08.19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89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,09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RASCARO Sergi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.01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89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,86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UADALUPI Emili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12.196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,55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RLEO Erco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.02.195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,45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ADONI Raffae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10.195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,6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NICO Miche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.04.195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,45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CALINCI Fernand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.04.195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74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VA Francesco Pio Vincenz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02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64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POLETANO Pietr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.07.19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6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NSEVERO Giacint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7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21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GLETTO Giusepp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.05.196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13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UZZI Pierin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.06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0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CCARIA Vincenz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.11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,80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ABATELLI Vit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.11.19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,59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NTANILE Gianfran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.03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,40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LUCCI Giusepp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.09.196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,24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IGANTE Frances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.10.195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,98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VALLONE Frances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5.196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,44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 RINALDIS Fran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.12.196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,2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CHIAVONI Pietr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.10.195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,96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’IPPOLITO Francesc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9.01.196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,53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ERRONE Claudi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.07.195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,42</w:t>
            </w:r>
          </w:p>
        </w:tc>
      </w:tr>
      <w:tr>
        <w:trPr>
          <w:trHeight w:val="41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12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 PAOLIS Antoni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54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.03.196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89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,0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16.02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ind w:right="1415" w:hanging="0"/>
        <w:jc w:val="right"/>
        <w:rPr/>
      </w:pPr>
      <w:r>
        <w:rPr/>
        <w:t>F.to LUCIDI</w:t>
      </w:r>
    </w:p>
    <w:p>
      <w:pPr>
        <w:pStyle w:val="Header"/>
        <w:tabs>
          <w:tab w:val="clear" w:pos="4819"/>
          <w:tab w:val="clear" w:pos="9638"/>
        </w:tabs>
        <w:ind w:right="1415" w:hanging="0"/>
        <w:jc w:val="right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  <w:t xml:space="preserve">Data creazione </w:t>
      </w: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CREATEDATE \@"dd/MM/yyyy\ HH:mm:ss"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03/01/01 12:09</w:t>
      </w:r>
      <w:r>
        <w:rPr>
          <w:sz w:val="16"/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  <w:t xml:space="preserve">Data ultima stampa </w:t>
      </w: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PRINTDATE \@"dd/MM/yyyy\ HH:mm:ss\ AM/PM"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15/02/2001 11:32:00 a.m.</w:t>
      </w:r>
      <w:r>
        <w:rPr>
          <w:sz w:val="16"/>
          <w:lang w:eastAsia="it-IT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sz w:val="16"/>
          <w:lang w:eastAsia="it-IT"/>
        </w:rPr>
      </w:pPr>
      <w:r>
        <w:rPr>
          <w:sz w:val="16"/>
          <w:lang w:eastAsia="it-IT"/>
        </w:rPr>
        <w:t>Autore 2^Div.2^Sez.Ricciardi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836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99" w:firstLine="141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748"/>
      <w:jc w:val="both"/>
      <w:outlineLvl w:val="6"/>
    </w:pPr>
    <w:rPr>
      <w:b/>
      <w:i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spacing w:before="120" w:after="0"/>
      <w:ind w:left="1134" w:hanging="0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A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1:09:00Z</dcterms:created>
  <dc:creator>Ricciardi</dc:creator>
  <dc:description/>
  <dc:language>en-US</dc:language>
  <cp:lastModifiedBy>MINISTERO DELLA DIFESA</cp:lastModifiedBy>
  <cp:lastPrinted>2001-02-15T11:32:00Z</cp:lastPrinted>
  <dcterms:modified xsi:type="dcterms:W3CDTF">2001-02-20T12:01:00Z</dcterms:modified>
  <cp:revision>23</cp:revision>
  <dc:subject>Decreto Corso Concorso</dc:subject>
  <dc:title>DIREZIONE GENERALE PER IL PERSONALE CIVILE</dc:title>
</cp:coreProperties>
</file>