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a costituita, fra l’altro, presso l’Arsenale di Taranto la Sezione staccata di supporto diretto di Brindisi, in seguito denominata nelle premesse del presente decreto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la predetta Sezione staccata di Brindis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la ripetuta Sezione staccata di Brindisi;</w:t>
      </w:r>
    </w:p>
    <w:p>
      <w:pPr>
        <w:pStyle w:val="Normal"/>
        <w:spacing w:before="120" w:after="0"/>
        <w:ind w:left="2124" w:hanging="21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 77 di Operatore specializzato di bacino della 5^ qualifica funzionale per le esigenze dell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5.03.2000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110184 del 18.10.2000 la Direzione generale per il personale civile ha individuato i posti disponibili per il profilo professionale n. 77 di Operatore specializzato di bacino della 5^ qualifica funzionale in misura pari a 1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 è approvata la seguente graduatoria del corso-concorso a 1 posto nel profilo professionale n. 77 di Operatore specializzato di bacino della 5^ qualifica funzionale indetto per le esigenze dell’Arsenale di Taranto – Sezione staccata di supporto diretto di Brindisi: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MAIZZA</w:t>
        <w:tab/>
        <w:t>Luigi Michele Stanislao</w:t>
        <w:tab/>
        <w:t>n.06.08.1954</w:t>
        <w:tab/>
        <w:tab/>
        <w:tab/>
        <w:t>2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QUARTA</w:t>
        <w:tab/>
        <w:t>Giampaolo Vincenzo</w:t>
        <w:tab/>
        <w:tab/>
        <w:t>n.21.04.1961</w:t>
        <w:tab/>
        <w:tab/>
        <w:tab/>
        <w:t>25,5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IRENA</w:t>
        <w:tab/>
        <w:t>Francesco Teodoro</w:t>
        <w:tab/>
        <w:tab/>
        <w:t>n.22.03.1960</w:t>
        <w:tab/>
        <w:tab/>
        <w:tab/>
        <w:t>25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ZORNIK</w:t>
        <w:tab/>
        <w:t>Giuseppe Carlo Maria</w:t>
        <w:tab/>
        <w:t>n.18.09.1957</w:t>
        <w:tab/>
        <w:tab/>
        <w:tab/>
        <w:t>2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RICCARDI</w:t>
        <w:tab/>
        <w:t>Francesco Antonio</w:t>
        <w:tab/>
        <w:tab/>
        <w:t>n.11.03.1960</w:t>
        <w:tab/>
        <w:tab/>
        <w:tab/>
        <w:t>21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3.11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right="848" w:hanging="0"/>
        <w:jc w:val="right"/>
        <w:rPr/>
      </w:pPr>
      <w:r>
        <w:rPr/>
        <w:t>F.to LUCID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eastAsia="it-IT"/>
        </w:rPr>
      </w:pPr>
      <w:r>
        <w:rPr>
          <w:lang w:eastAsia="it-IT"/>
        </w:rPr>
        <w:fldChar w:fldCharType="begin"/>
      </w:r>
      <w:r>
        <w:rPr>
          <w:lang w:eastAsia="it-IT"/>
        </w:rPr>
        <w:instrText xml:space="preserve"> FILENAME </w:instrText>
      </w:r>
      <w:r>
        <w:rPr>
          <w:lang w:eastAsia="it-IT"/>
        </w:rPr>
        <w:fldChar w:fldCharType="separate"/>
      </w:r>
      <w:r>
        <w:rPr>
          <w:lang w:eastAsia="it-IT"/>
        </w:rPr>
        <w:t>input.doc</w:t>
      </w:r>
      <w:r>
        <w:rPr>
          <w:lang w:eastAsia="it-IT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eastAsia="it-IT"/>
        </w:rPr>
        <w:t xml:space="preserve">Data ultima stampa </w:t>
      </w:r>
      <w:r>
        <w:rPr>
          <w:lang w:eastAsia="it-IT"/>
        </w:rPr>
        <w:fldChar w:fldCharType="begin"/>
      </w:r>
      <w:r>
        <w:rPr>
          <w:lang w:eastAsia="it-IT"/>
        </w:rPr>
        <w:instrText xml:space="preserve"> PRINTDATE \@"dd/MM/yyyy\ HH:mm:ss\ AM/PM" </w:instrText>
      </w:r>
      <w:r>
        <w:rPr>
          <w:lang w:eastAsia="it-IT"/>
        </w:rPr>
        <w:fldChar w:fldCharType="separate"/>
      </w:r>
      <w:r>
        <w:rPr>
          <w:lang w:eastAsia="it-IT"/>
        </w:rPr>
        <w:t>07/11/2000 01:04:00 p.m.</w:t>
      </w:r>
      <w:r>
        <w:rPr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34:00Z</dcterms:created>
  <dc:creator>Ricciardi</dc:creator>
  <dc:description/>
  <dc:language>en-US</dc:language>
  <cp:lastModifiedBy>MINISTERO DELLA DIFESA</cp:lastModifiedBy>
  <cp:lastPrinted>2000-11-07T13:04:00Z</cp:lastPrinted>
  <dcterms:modified xsi:type="dcterms:W3CDTF">2001-02-20T11:47:00Z</dcterms:modified>
  <cp:revision>11</cp:revision>
  <dc:subject>Decreto Corso Concorso</dc:subject>
  <dc:title>DIREZIONE GENERALE PER IL PERSONALE CIVILE</dc:title>
</cp:coreProperties>
</file>