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a costituita, fra l’altro, presso l’Arsenale di Taranto la Sezione staccata di supporto diretto di Brindisi, in seguito denominata nelle premesse del presente decreto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la predetta Sezione staccata di Brindis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la ripetuta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 72 di Idraulico specializzato della 5^ qualifica funzionale per le esigenze della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3.03.2000 concernente la composizione della Commissione esaminatrice del predetto corso-concorso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Heading2"/>
        <w:ind w:left="2127" w:hanging="2127"/>
        <w:rPr/>
      </w:pPr>
      <w:r>
        <w:rPr/>
        <w:t>CONSIDERATO</w:t>
        <w:tab/>
      </w:r>
      <w:r>
        <w:rPr>
          <w:b w:val="false"/>
        </w:rPr>
        <w:t>che con nota n. 101616 del 26.09.2000 la Direzione generale per il personale civile ha individuato i posti disponibili per il profilo professionale n. 72 di Idraulico specializzato della 5^ qualifica funzionale in misura pari a 4 unità.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 è approvata la seguente graduatoria del corso-concorso a 4 posti nel profilo professionale n. 72 di Idraulico specializzato della 5^ qualifica funzionale indetto per le esigenze dell’Arsenale di Taranto – Sezione staccata di supporto diretto di Brindisi: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ab/>
        <w:t>puntegg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PASSERO</w:t>
        <w:tab/>
        <w:tab/>
        <w:t>Cosimo</w:t>
        <w:tab/>
        <w:tab/>
        <w:t>n.03.05.1958</w:t>
        <w:tab/>
        <w:tab/>
        <w:tab/>
        <w:t>33,88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BARIGOZZI</w:t>
        <w:tab/>
        <w:tab/>
        <w:t>Roberto</w:t>
        <w:tab/>
        <w:tab/>
        <w:t>n.25.12.1956</w:t>
        <w:tab/>
        <w:tab/>
        <w:tab/>
        <w:t>33,8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DE BLASI</w:t>
        <w:tab/>
        <w:tab/>
        <w:t>Salvatore</w:t>
        <w:tab/>
        <w:tab/>
        <w:t>n.14.04.1951</w:t>
        <w:tab/>
        <w:tab/>
        <w:tab/>
        <w:t>33,03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FRANCIOSO</w:t>
        <w:tab/>
        <w:tab/>
        <w:t>Marcello</w:t>
        <w:tab/>
        <w:tab/>
        <w:t>n.20.05.1961</w:t>
        <w:tab/>
        <w:tab/>
        <w:tab/>
        <w:t>32,17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LEO</w:t>
        <w:tab/>
        <w:tab/>
        <w:tab/>
        <w:t>Angelo</w:t>
        <w:tab/>
        <w:tab/>
        <w:tab/>
        <w:t>n.17.02.1955</w:t>
        <w:tab/>
        <w:tab/>
        <w:tab/>
        <w:t>29.07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GARZIA</w:t>
        <w:tab/>
        <w:tab/>
        <w:t>Sebastiano</w:t>
        <w:tab/>
        <w:tab/>
        <w:t>n.18.01.1959</w:t>
        <w:tab/>
        <w:tab/>
        <w:tab/>
        <w:t>28,7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FERSINI</w:t>
        <w:tab/>
        <w:tab/>
        <w:t>Francesco</w:t>
        <w:tab/>
        <w:tab/>
        <w:t>n.20.12.1950</w:t>
        <w:tab/>
        <w:tab/>
        <w:tab/>
        <w:t>28,04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ALLEGRINI</w:t>
        <w:tab/>
        <w:tab/>
        <w:t>Bernardino</w:t>
        <w:tab/>
        <w:tab/>
        <w:t>n.31.05.1955</w:t>
        <w:tab/>
        <w:tab/>
        <w:tab/>
        <w:t>22,44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CALO’</w:t>
        <w:tab/>
        <w:tab/>
        <w:tab/>
        <w:t>Lorenzo</w:t>
        <w:tab/>
        <w:tab/>
        <w:t>n.20.07.1960</w:t>
        <w:tab/>
        <w:tab/>
        <w:tab/>
        <w:t>21,31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1, in numero pari ai posti disponibili, aumentato del 20%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20.10.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tabs>
          <w:tab w:val="clear" w:pos="708"/>
          <w:tab w:val="left" w:pos="9072" w:leader="none"/>
        </w:tabs>
        <w:ind w:right="1273" w:hanging="0"/>
        <w:jc w:val="right"/>
        <w:rPr/>
      </w:pPr>
      <w:r>
        <w:rPr/>
        <w:t>F.to LUCIDI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9:23:00Z</dcterms:created>
  <dc:creator>Ricciardi</dc:creator>
  <dc:description/>
  <dc:language>en-US</dc:language>
  <cp:lastModifiedBy>MINISTERO DELLA DIFESA</cp:lastModifiedBy>
  <cp:lastPrinted>2000-10-12T12:16:00Z</cp:lastPrinted>
  <dcterms:modified xsi:type="dcterms:W3CDTF">2001-02-20T11:54:00Z</dcterms:modified>
  <cp:revision>14</cp:revision>
  <dc:subject>Decreto Corso Concorso</dc:subject>
  <dc:title>DIREZIONE GENERALE PER IL PERSONALE CIVILE</dc:title>
</cp:coreProperties>
</file>