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8.12.2000, n. 44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 Lgs. 30.03.2001, n. 16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95 posti per il profilo professionale n. 60 di  ASSISTENTE TECNICO PER L’ELETTRONICA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95 posti nel profilo professionale n. 60 di ASSISTENTE TECNICO PER L’ELETTRONICA della 6^ qualifica funzionale – modalità attuativa “B”: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IBBA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VE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07.19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ERTICARA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7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RISTOFA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1.04.19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0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OMMA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11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0"/>
              <w:rPr/>
            </w:pPr>
            <w:r>
              <w:rPr/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BIOS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ANPIE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0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0"/>
              <w:rPr/>
            </w:pPr>
            <w:r>
              <w:rPr/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T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S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3.19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1 figlio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IUFER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8.10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9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ALCIO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AVI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5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0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240" w:after="0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POLIDOR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8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6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CH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3.09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5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OL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12.19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DRI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ICCAR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2.12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4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LTARELL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12.19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9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801"/>
        <w:gridCol w:w="1532"/>
        <w:gridCol w:w="1586"/>
        <w:gridCol w:w="252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om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b w:val="false"/>
                <w:b w:val="false"/>
                <w:i w:val="false"/>
                <w:i w:val="false"/>
                <w:smallCaps/>
                <w:sz w:val="18"/>
              </w:rPr>
            </w:pPr>
            <w:r>
              <w:rPr>
                <w:sz w:val="18"/>
              </w:rPr>
              <w:t>TITOLI DI PREFERENZ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ZAMPIR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10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ALATR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5.05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NZO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4.09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TU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7.01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7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TRA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S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0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2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CHETT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MI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30.04.19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5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IAPAD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ESS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8.08.19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A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0.02.19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ERMACOR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ULI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03.19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2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ORTUN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1.12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RNI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6.11.19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81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MA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0.07.19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8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SCIO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LIBER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6.1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CAPPELL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1.11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6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NNUNZIAT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AFFAE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7.03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3 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I GAETA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4.07.1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BB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18.12.19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73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GOLF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03.01.1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7,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DE ASTI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CC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9.02.19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2figli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ALPAG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i/>
                <w:i/>
                <w:color w:val="000000"/>
                <w:sz w:val="16"/>
                <w:lang w:eastAsia="it-IT"/>
              </w:rPr>
            </w:pPr>
            <w:r>
              <w:rPr>
                <w:i/>
                <w:color w:val="000000"/>
                <w:sz w:val="16"/>
                <w:lang w:eastAsia="it-IT"/>
              </w:rPr>
              <w:t>26.09.19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  <w:t>63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b/>
                <w:b/>
                <w:i/>
                <w:i/>
                <w:color w:val="000000"/>
                <w:sz w:val="16"/>
                <w:lang w:eastAsia="it-IT"/>
              </w:rPr>
            </w:pPr>
            <w:r>
              <w:rPr>
                <w:b/>
                <w:i/>
                <w:color w:val="000000"/>
                <w:sz w:val="16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05.10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02/10/01 9.01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000000"/>
      <w:sz w:val="16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i/>
      <w:color w:val="000000"/>
      <w:sz w:val="16"/>
      <w:lang w:eastAsia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7:01:00Z</dcterms:created>
  <dc:creator>DANIELE GIORGIA</dc:creator>
  <dc:description/>
  <dc:language>en-US</dc:language>
  <cp:lastModifiedBy>Ministero della Difesa</cp:lastModifiedBy>
  <cp:lastPrinted>2001-09-14T10:54:00Z</cp:lastPrinted>
  <dcterms:modified xsi:type="dcterms:W3CDTF">2001-10-08T14:58:00Z</dcterms:modified>
  <cp:revision>5</cp:revision>
  <dc:subject/>
  <dc:title>DIREZIONE GENERALE PER IL PERSONALE CIVILE</dc:title>
</cp:coreProperties>
</file>