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83 di Addetto a personal computers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9/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76246 del 10/7/2000 la Direzione generale per il personale civile ha individuato i posti disponibili per il profilo professionale n. 283 di Addetto a personal computers della 5^ qualifica funzionale in misura pari a 4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 4 posti nel profilo professionale n. 283 di Addetto a personal computers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NIGRELLI</w:t>
        <w:tab/>
        <w:tab/>
        <w:t>Antonino</w:t>
        <w:tab/>
        <w:t>nato il 07/01/1959</w:t>
        <w:tab/>
        <w:t>39.6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0" w:leader="none"/>
        </w:tabs>
        <w:ind w:left="993" w:right="-852" w:hanging="426"/>
        <w:rPr>
          <w:rFonts w:ascii="Arial" w:hAnsi="Arial" w:cs="Arial"/>
          <w:b/>
          <w:b/>
        </w:rPr>
      </w:pPr>
      <w:r>
        <w:rPr>
          <w:rFonts w:cs="Arial" w:ascii="Arial" w:hAnsi="Arial"/>
          <w:b/>
        </w:rPr>
        <w:t>ALIBERTI</w:t>
        <w:tab/>
        <w:tab/>
        <w:t>Claudio</w:t>
        <w:tab/>
        <w:t>nato il 02/01/1958</w:t>
        <w:tab/>
        <w:t>39.00</w:t>
        <w:tab/>
        <w:t>orfano caduto per servizio</w:t>
      </w:r>
    </w:p>
    <w:p>
      <w:pPr>
        <w:pStyle w:val="TextBodyIndent"/>
        <w:ind w:left="708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MARIOTTI</w:t>
        <w:tab/>
        <w:tab/>
        <w:t>Vincenzo</w:t>
        <w:tab/>
        <w:t>nato il 12/03/1957</w:t>
        <w:tab/>
        <w:t>39.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VIOLA</w:t>
        <w:tab/>
        <w:tab/>
        <w:t>Mario</w:t>
        <w:tab/>
        <w:tab/>
        <w:t>nato il 19/01/1963</w:t>
        <w:tab/>
        <w:t>37.9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ORSELLA</w:t>
        <w:tab/>
        <w:tab/>
        <w:t>Massimo</w:t>
        <w:tab/>
        <w:t>nato il 02/09/1957</w:t>
        <w:tab/>
        <w:t>34.6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I GIULIO</w:t>
        <w:tab/>
        <w:tab/>
        <w:t>Marco</w:t>
        <w:tab/>
        <w:tab/>
        <w:t>nato il 11/03/1956</w:t>
        <w:tab/>
        <w:t>34.4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ARLUCCI</w:t>
        <w:tab/>
        <w:tab/>
        <w:t>Mauro</w:t>
        <w:tab/>
        <w:tab/>
        <w:t>nato il 27/06/1961</w:t>
        <w:tab/>
        <w:t>33.8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PROIETTI</w:t>
        <w:tab/>
        <w:tab/>
        <w:t>Marco</w:t>
        <w:tab/>
        <w:tab/>
        <w:t>nato il 11/07/1967</w:t>
        <w:tab/>
        <w:t>32.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VERACINI</w:t>
        <w:tab/>
        <w:tab/>
        <w:t>Massimiliano</w:t>
        <w:tab/>
        <w:t>nato il 19/02/1969</w:t>
        <w:tab/>
        <w:t>31.6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CARUCCI</w:t>
        <w:tab/>
        <w:tab/>
        <w:t>Stefano</w:t>
        <w:tab/>
        <w:t>nato il 09/01/1961</w:t>
        <w:tab/>
        <w:t>28.8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VICI</w:t>
        <w:tab/>
        <w:tab/>
        <w:tab/>
        <w:t>Angelo</w:t>
        <w:tab/>
        <w:tab/>
        <w:t>nato il 01/05/1959</w:t>
        <w:tab/>
        <w:t>27.4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MACCHERONI</w:t>
        <w:tab/>
        <w:t>Alessandro</w:t>
        <w:tab/>
        <w:t>nato il 09/11/1956</w:t>
        <w:tab/>
        <w:t>27.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ONOFRI</w:t>
        <w:tab/>
        <w:tab/>
        <w:t>Donatella</w:t>
        <w:tab/>
        <w:t>nata il 19/05/1961</w:t>
        <w:tab/>
        <w:t>25.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ERVADEI</w:t>
        <w:tab/>
        <w:tab/>
        <w:t>Maria Angela</w:t>
        <w:tab/>
        <w:t>nata il 17/07/1961</w:t>
        <w:tab/>
        <w:t>22.00</w:t>
      </w:r>
    </w:p>
    <w:p>
      <w:pPr>
        <w:pStyle w:val="TextBodyIndent"/>
        <w:ind w:left="0"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BULLA</w:t>
        <w:tab/>
        <w:tab/>
        <w:t>Antonella</w:t>
        <w:tab/>
        <w:t>nata il 26/03/1962</w:t>
        <w:tab/>
        <w:t>21.00</w:t>
      </w:r>
    </w:p>
    <w:p>
      <w:pPr>
        <w:pStyle w:val="TextBodyIndent"/>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7:52:00Z</dcterms:created>
  <dc:creator>.</dc:creator>
  <dc:description/>
  <dc:language>en-US</dc:language>
  <cp:lastModifiedBy>.</cp:lastModifiedBy>
  <dcterms:modified xsi:type="dcterms:W3CDTF">2001-04-06T10:16:00Z</dcterms:modified>
  <cp:revision>9</cp:revision>
  <dc:subject/>
  <dc:title>DIREZIONE GENERALE PER IL PERSONALE CIVILE</dc:title>
</cp:coreProperties>
</file>