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 di Funzionario Amministrativo della 8^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6/07/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1 di Funzionario Amministrativo della 8^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AURELI</w:t>
        <w:tab/>
        <w:tab/>
        <w:t>Pina</w:t>
        <w:tab/>
        <w:tab/>
        <w:t>nata il 21/08/1950</w:t>
        <w:tab/>
        <w:t>36.80</w:t>
        <w:tab/>
        <w:t>Lodevole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AMPONI</w:t>
        <w:tab/>
        <w:tab/>
        <w:t>Lucia</w:t>
        <w:tab/>
        <w:tab/>
        <w:t>nata il 01/09/1950</w:t>
        <w:tab/>
        <w:t>36.80</w:t>
        <w:tab/>
        <w:t>Lodevole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ARDONA</w:t>
        <w:tab/>
        <w:tab/>
        <w:t>Giuseppina</w:t>
        <w:tab/>
        <w:t>nata il 31/03/1955</w:t>
        <w:tab/>
        <w:t>35.90</w:t>
        <w:tab/>
        <w:t>Figlia invalido guerra</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RIMIANI</w:t>
        <w:tab/>
        <w:tab/>
        <w:t>Lidia</w:t>
        <w:tab/>
        <w:tab/>
        <w:t>nata il 13/05/1945</w:t>
        <w:tab/>
        <w:t>35.9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EVA</w:t>
        <w:tab/>
        <w:t>Maria Rossella</w:t>
        <w:tab/>
        <w:tab/>
        <w:t>nata il 06/06/1955</w:t>
        <w:tab/>
        <w:t>35.6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IBERATI</w:t>
        <w:tab/>
        <w:tab/>
        <w:t>Patrizia</w:t>
        <w:tab/>
        <w:t>nata il 13/05/1950</w:t>
        <w:tab/>
        <w:t>35.60</w:t>
        <w:tab/>
        <w:t>Lodevole servizio</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ARBALACE</w:t>
        <w:tab/>
        <w:t>Silvana</w:t>
        <w:tab/>
        <w:tab/>
        <w:t>nata il 13/04/1950</w:t>
        <w:tab/>
        <w:t>35.30</w:t>
        <w:tab/>
        <w:t>Lodevole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INUCCI</w:t>
        <w:tab/>
        <w:tab/>
        <w:t>Tonina</w:t>
        <w:tab/>
        <w:tab/>
        <w:t>nata il 16/04/1954</w:t>
        <w:tab/>
        <w:t>35.30</w:t>
        <w:tab/>
        <w:t>Tr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UNGARO</w:t>
        <w:tab/>
        <w:tab/>
        <w:t>Marina</w:t>
        <w:tab/>
        <w:tab/>
        <w:t>nata il 11/12/1938</w:t>
        <w:tab/>
        <w:t>34.7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EOMANNI</w:t>
        <w:tab/>
        <w:tab/>
        <w:t>Paola</w:t>
        <w:tab/>
        <w:tab/>
        <w:t>nata il 29/03/1950</w:t>
        <w:tab/>
        <w:t>34.1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LUSUARDI</w:t>
        <w:tab/>
        <w:tab/>
        <w:t>Claudio</w:t>
        <w:tab/>
        <w:t>nato il 09/05/1953</w:t>
        <w:tab/>
        <w:t>33.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ARZAGLI</w:t>
        <w:tab/>
        <w:tab/>
        <w:t>Luciano</w:t>
        <w:tab/>
        <w:t>nato il 22/08/1944</w:t>
        <w:tab/>
        <w:t>33.8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RIORI</w:t>
        <w:tab/>
        <w:tab/>
        <w:t>Anna</w:t>
        <w:tab/>
        <w:tab/>
        <w:t>nata il 18/03/1948</w:t>
        <w:tab/>
        <w:t>33.6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IOTTA</w:t>
        <w:tab/>
        <w:tab/>
        <w:t>Guido</w:t>
        <w:tab/>
        <w:tab/>
        <w:t>nato il 25/11/1961</w:t>
        <w:tab/>
        <w:t>33.20</w:t>
        <w:tab/>
        <w:t>Invalido di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ARIOTTI</w:t>
        <w:tab/>
        <w:tab/>
        <w:t>Giuseppina</w:t>
        <w:tab/>
        <w:t>nata il 30/11/1956</w:t>
        <w:tab/>
        <w:t>33.20</w:t>
        <w:tab/>
        <w:t>Lodevole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RDONA</w:t>
        <w:tab/>
        <w:tab/>
        <w:t>Giulia</w:t>
        <w:tab/>
        <w:tab/>
        <w:t>nata il 18/01/1948</w:t>
        <w:tab/>
        <w:t>32.90</w:t>
        <w:tab/>
        <w:t>Figlia invalido guerra</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ERZANI</w:t>
        <w:tab/>
        <w:tab/>
        <w:t>Patrizia</w:t>
        <w:tab/>
        <w:t>nata il 11/10/1950</w:t>
        <w:tab/>
        <w:t>32.9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ERRA</w:t>
        <w:tab/>
        <w:tab/>
        <w:t>Franco</w:t>
        <w:tab/>
        <w:tab/>
        <w:t>nato il 16/08/1951</w:t>
        <w:tab/>
        <w:t>32.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EMMITI</w:t>
        <w:tab/>
        <w:tab/>
        <w:t>Giulia</w:t>
        <w:tab/>
        <w:tab/>
        <w:t>nata il 22/04/1954</w:t>
        <w:tab/>
        <w:t>32.7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ETITO</w:t>
        <w:tab/>
        <w:tab/>
        <w:t>Nicola</w:t>
        <w:tab/>
        <w:tab/>
        <w:t>nato il 02/01/1950</w:t>
        <w:tab/>
        <w:t>32.60</w:t>
        <w:tab/>
        <w:t>Invalido di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BENEDETTO</w:t>
        <w:tab/>
        <w:t>Marilena</w:t>
        <w:tab/>
        <w:t>nata il 04/03/1960</w:t>
        <w:tab/>
        <w:t>32.6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ANFANI</w:t>
        <w:tab/>
        <w:tab/>
        <w:t>Marcella</w:t>
        <w:tab/>
        <w:t>nata il 13/04/1949</w:t>
        <w:tab/>
        <w:t>32.6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RTOLARI</w:t>
        <w:tab/>
        <w:tab/>
        <w:t>Maria Teresa</w:t>
        <w:tab/>
        <w:t>nata il 12/10/1947</w:t>
        <w:tab/>
        <w:t>32.6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INCITORIO</w:t>
        <w:tab/>
        <w:tab/>
        <w:t>Rita</w:t>
        <w:tab/>
        <w:tab/>
        <w:t>nata il 23/10/1946</w:t>
        <w:tab/>
        <w:t>32.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OSSI</w:t>
        <w:tab/>
        <w:tab/>
        <w:t>Flaviana</w:t>
        <w:tab/>
        <w:t>nata il 08/04/1960</w:t>
        <w:tab/>
        <w:t>32.1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PPINI</w:t>
        <w:tab/>
        <w:tab/>
        <w:t>Patrizia</w:t>
        <w:tab/>
        <w:t>nata il 18/04/1965</w:t>
        <w:tab/>
        <w:t>31.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PUNTARELLI</w:t>
        <w:tab/>
        <w:t>Raffaela</w:t>
        <w:tab/>
        <w:t>nata il 17/09/1964</w:t>
        <w:tab/>
        <w:t>30.6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AMICO</w:t>
        <w:tab/>
        <w:tab/>
        <w:t>Lorenzo</w:t>
        <w:tab/>
        <w:t>nato il 04/09/1965</w:t>
        <w:tab/>
        <w:t>30.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RINCA</w:t>
        <w:tab/>
        <w:tab/>
        <w:t>Daniela</w:t>
        <w:tab/>
        <w:t>nata il 25/12/1960</w:t>
        <w:tab/>
        <w:t>30.1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LOGNESE</w:t>
        <w:tab/>
        <w:t>Roberta</w:t>
        <w:tab/>
        <w:t>nata il 13/08/1964</w:t>
        <w:tab/>
        <w:t>30.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POFI</w:t>
        <w:tab/>
        <w:tab/>
        <w:t>Anna</w:t>
        <w:tab/>
        <w:tab/>
        <w:t>nata il 17/05/1951</w:t>
        <w:tab/>
        <w:t>29.9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IADEVAIA</w:t>
        <w:tab/>
        <w:tab/>
        <w:t>Paola</w:t>
        <w:tab/>
        <w:tab/>
        <w:t>nata il 02/12/1962</w:t>
        <w:tab/>
        <w:t>29.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NCUSO</w:t>
        <w:tab/>
        <w:tab/>
        <w:t>Maurizio</w:t>
        <w:tab/>
        <w:t>nato il 23/01/1949</w:t>
        <w:tab/>
        <w:t>29.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ONTI</w:t>
        <w:tab/>
        <w:tab/>
        <w:t>Angela</w:t>
        <w:tab/>
        <w:tab/>
        <w:t>nata il 26/06/1959</w:t>
        <w:tab/>
        <w:t>29.8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ITALI</w:t>
        <w:tab/>
        <w:tab/>
        <w:t>Simone</w:t>
        <w:tab/>
        <w:t>nato il 28/08/1960</w:t>
        <w:tab/>
        <w:t>29.7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TALDI</w:t>
        <w:tab/>
        <w:tab/>
        <w:t>Luigia</w:t>
        <w:tab/>
        <w:tab/>
        <w:t>nata il 02/07/1968</w:t>
        <w:tab/>
        <w:t>29.3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CROSTA</w:t>
        <w:tab/>
        <w:tab/>
        <w:t>Luisa</w:t>
        <w:tab/>
        <w:tab/>
        <w:t>nata il 05/04/1962</w:t>
        <w:tab/>
        <w:t>29.3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RRABITO</w:t>
        <w:tab/>
        <w:tab/>
        <w:t>Anna Maria</w:t>
        <w:tab/>
        <w:t>nata il 27/02/1959</w:t>
        <w:tab/>
        <w:t>29.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NESTA</w:t>
        <w:tab/>
        <w:tab/>
        <w:t>Simonetta</w:t>
        <w:tab/>
        <w:t>nata il 29/01/1965</w:t>
        <w:tab/>
        <w:t>28.8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PICELLI</w:t>
        <w:tab/>
        <w:tab/>
        <w:t>Mario</w:t>
        <w:tab/>
        <w:tab/>
        <w:t>nato il 28/03/1963</w:t>
        <w:tab/>
        <w:t>28.8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ZURMA</w:t>
        <w:tab/>
        <w:tab/>
        <w:t>Claudio</w:t>
        <w:tab/>
        <w:t>nato il 22/05/1950</w:t>
        <w:tab/>
        <w:t>28.8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PASTENA</w:t>
        <w:tab/>
        <w:t>Antonio</w:t>
        <w:tab/>
        <w:t>nato il 04/01/1955</w:t>
        <w:tab/>
        <w:t>28.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GIANFILIPPO</w:t>
        <w:tab/>
        <w:t>Carmine</w:t>
        <w:tab/>
        <w:t>nato il 09/11/1948</w:t>
        <w:tab/>
        <w:t>28.5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ERRINI</w:t>
        <w:tab/>
        <w:tab/>
        <w:t>Paolo</w:t>
        <w:tab/>
        <w:tab/>
        <w:t>nato il 17/05/1966</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ARLANTE</w:t>
        <w:tab/>
        <w:tab/>
        <w:t>Ettore</w:t>
        <w:tab/>
        <w:tab/>
        <w:t>nato il 23/02/1948</w:t>
        <w:tab/>
        <w:t>28.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IOVANNETTI</w:t>
        <w:tab/>
        <w:t>Daniele</w:t>
        <w:tab/>
        <w:t>nato il 10/03/1949</w:t>
        <w:tab/>
        <w:t>28.2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CREPANTE</w:t>
        <w:tab/>
        <w:t>Angelo</w:t>
        <w:tab/>
        <w:tab/>
        <w:t>nato il 11/06/1956</w:t>
        <w:tab/>
        <w:t>28.20</w:t>
        <w:tab/>
        <w:t>Due figli</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de PALMA</w:t>
        <w:tab/>
        <w:tab/>
        <w:t>Isabella</w:t>
        <w:tab/>
        <w:t>nata il 12/07/1968</w:t>
        <w:tab/>
        <w:t>28.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LMIERI</w:t>
        <w:tab/>
        <w:tab/>
        <w:t>Maria Paola</w:t>
        <w:tab/>
        <w:t>nata il 19/02/1965</w:t>
        <w:tab/>
        <w:t>28.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RFORA</w:t>
        <w:tab/>
        <w:tab/>
        <w:t>Vincenza</w:t>
        <w:tab/>
        <w:t>nata il 10/01/1965</w:t>
        <w:tab/>
        <w:t>28.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ETROSSI</w:t>
        <w:tab/>
        <w:tab/>
        <w:t>Carlo</w:t>
        <w:tab/>
        <w:tab/>
        <w:t>nato il 23/11/1963</w:t>
        <w:tab/>
        <w:t>28.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ENTURA</w:t>
        <w:tab/>
        <w:tab/>
        <w:t>Nicola</w:t>
        <w:tab/>
        <w:tab/>
        <w:t>nato il 24/10/1959</w:t>
        <w:tab/>
        <w:t>28.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ANTAMARIA</w:t>
        <w:tab/>
        <w:t>Rita</w:t>
        <w:tab/>
        <w:tab/>
        <w:t>nata il 23/03/1956</w:t>
        <w:tab/>
        <w:t>28.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PPABIANCA</w:t>
        <w:tab/>
        <w:t>Armanda</w:t>
        <w:tab/>
        <w:t>nata il 14/11/1954</w:t>
        <w:tab/>
        <w:t>28.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PINELLI</w:t>
        <w:tab/>
        <w:tab/>
        <w:t>Anna</w:t>
        <w:tab/>
        <w:tab/>
        <w:t>nata il 20/10/1952</w:t>
        <w:tab/>
        <w:t>28.2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ONACCI</w:t>
        <w:tab/>
        <w:tab/>
        <w:t>Sergio</w:t>
        <w:tab/>
        <w:tab/>
        <w:t>nato il 07/02/1949</w:t>
        <w:tab/>
        <w:t>28.2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LASI</w:t>
        <w:tab/>
        <w:tab/>
        <w:t>Luciana</w:t>
        <w:tab/>
        <w:t>nata il 27/03/1948</w:t>
        <w:tab/>
        <w:t>27.90</w:t>
        <w:tab/>
        <w:t>Invalida di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APUANO</w:t>
        <w:tab/>
        <w:tab/>
        <w:t>Giuseppe</w:t>
        <w:tab/>
        <w:t>nato il 06/04/1965</w:t>
        <w:tab/>
        <w:t>27.90</w:t>
        <w:tab/>
        <w:t>Figlio invalido di guerra</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AGNANO</w:t>
        <w:tab/>
        <w:tab/>
        <w:t>Vincenzo</w:t>
        <w:tab/>
        <w:t>nato il 16/11/1963</w:t>
        <w:tab/>
        <w:t>27.9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ENCI</w:t>
        <w:tab/>
        <w:tab/>
        <w:t>Bernardino</w:t>
        <w:tab/>
        <w:t>nato il 11/07/1949</w:t>
        <w:tab/>
        <w:t>27.9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ZAMPA</w:t>
        <w:tab/>
        <w:tab/>
        <w:t>Valentina</w:t>
        <w:tab/>
        <w:t>nata il 19/04/1964</w:t>
        <w:tab/>
        <w:t>27.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TISEO</w:t>
        <w:tab/>
        <w:tab/>
        <w:t>Marco</w:t>
        <w:tab/>
        <w:tab/>
        <w:t>nato il 23/09/1963</w:t>
        <w:tab/>
        <w:t>27.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L FERRARO</w:t>
        <w:tab/>
        <w:t>Paola</w:t>
        <w:tab/>
        <w:tab/>
        <w:t>nata il 17/08/1961</w:t>
        <w:tab/>
        <w:t>27.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VISTA</w:t>
        <w:tab/>
        <w:tab/>
        <w:t>Maria Vittoria</w:t>
        <w:tab/>
        <w:t>nata il 19/02/1959</w:t>
        <w:tab/>
        <w:t>27.9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ANGIORGI</w:t>
        <w:tab/>
        <w:tab/>
        <w:t>Anna</w:t>
        <w:tab/>
        <w:tab/>
        <w:t>nata il 26/07/1953</w:t>
        <w:tab/>
        <w:t>27.8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ERILLO</w:t>
        <w:tab/>
        <w:tab/>
        <w:t>Francesco</w:t>
        <w:tab/>
        <w:t>nato il 02/07/1970</w:t>
        <w:tab/>
        <w:t>27.6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IORAVANTI</w:t>
        <w:tab/>
        <w:t>Lelia Maria</w:t>
        <w:tab/>
        <w:t>nata il 28/02/1956</w:t>
        <w:tab/>
        <w:t>27.6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ETRONI</w:t>
        <w:tab/>
        <w:tab/>
        <w:t>Daniela</w:t>
        <w:tab/>
        <w:t>nata il 25/09/1965</w:t>
        <w:tab/>
        <w:t>27.6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IARDI</w:t>
        <w:tab/>
        <w:tab/>
        <w:t>Giuliana</w:t>
        <w:tab/>
        <w:t>nata il 07/04/1947</w:t>
        <w:tab/>
        <w:t>27.6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ONOFRI</w:t>
        <w:tab/>
        <w:tab/>
        <w:t>Normando</w:t>
        <w:tab/>
        <w:t>nato il 22/02/1944</w:t>
        <w:tab/>
        <w:t>27.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L PO</w:t>
        <w:tab/>
        <w:tab/>
        <w:t>Stefania</w:t>
        <w:tab/>
        <w:t>nata il 09/03/1948</w:t>
        <w:tab/>
        <w:t>27.40</w:t>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RANDE</w:t>
        <w:tab/>
        <w:tab/>
        <w:t>Giuseppe</w:t>
        <w:tab/>
        <w:t>nato il 24/11/1952</w:t>
        <w:tab/>
        <w:t>27.30</w:t>
        <w:tab/>
        <w:t>Figlio invalido di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COSTA</w:t>
        <w:tab/>
        <w:tab/>
        <w:t>Cristina</w:t>
        <w:tab/>
        <w:t>nata il 16/06/1965</w:t>
        <w:tab/>
        <w:t>27.3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FOLCARELLI</w:t>
        <w:tab/>
        <w:t>Ivana</w:t>
        <w:tab/>
        <w:tab/>
        <w:t>nata il 16/10/1961</w:t>
        <w:tab/>
        <w:t>27.3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ENDITTO</w:t>
        <w:tab/>
        <w:tab/>
        <w:t>Marina</w:t>
        <w:tab/>
        <w:tab/>
        <w:t>nata il 21/06/1961</w:t>
        <w:tab/>
        <w:t>27.3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MARIA</w:t>
        <w:tab/>
        <w:tab/>
        <w:t>Alfonso</w:t>
        <w:tab/>
        <w:t>nato il 05/08/1960</w:t>
        <w:tab/>
        <w:t>27.3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RRELLA</w:t>
        <w:tab/>
        <w:tab/>
        <w:t>Maria</w:t>
        <w:tab/>
        <w:tab/>
        <w:t>nata il 13/04/1960</w:t>
        <w:tab/>
        <w:t>27.3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BATE</w:t>
        <w:tab/>
        <w:tab/>
        <w:t>Gabriella</w:t>
        <w:tab/>
        <w:t>nata il 18/04/1944</w:t>
        <w:tab/>
        <w:t>27.3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UDU</w:t>
        <w:tab/>
        <w:tab/>
        <w:t>Maria Laura</w:t>
        <w:tab/>
        <w:t>nata il 08/09/1941</w:t>
        <w:tab/>
        <w:t>27.3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CARLO</w:t>
        <w:tab/>
        <w:t>Anna Christian</w:t>
        <w:tab/>
        <w:t>nata il 16/04/1968</w:t>
        <w:tab/>
        <w:t>27.0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GIANNICE</w:t>
        <w:tab/>
        <w:tab/>
        <w:t>Marisa</w:t>
        <w:tab/>
        <w:tab/>
        <w:t>nata il 28/06/1957</w:t>
        <w:tab/>
        <w:t>26.7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STANISCIA</w:t>
        <w:tab/>
        <w:tab/>
        <w:t>Giancarlo</w:t>
        <w:tab/>
        <w:t>nato il 24/01/1950</w:t>
        <w:tab/>
        <w:t>26.70</w:t>
      </w:r>
    </w:p>
    <w:p>
      <w:pPr>
        <w:pStyle w:val="TextBodyIndent"/>
        <w:numPr>
          <w:ilvl w:val="0"/>
          <w:numId w:val="2"/>
        </w:numPr>
        <w:tabs>
          <w:tab w:val="clear" w:pos="708"/>
          <w:tab w:val="left" w:pos="927" w:leader="none"/>
        </w:tabs>
        <w:spacing w:lineRule="auto" w:line="360"/>
        <w:ind w:left="927" w:right="-852" w:hanging="360"/>
        <w:rPr/>
      </w:pPr>
      <w:r>
        <w:rPr>
          <w:rFonts w:cs="Arial" w:ascii="Arial" w:hAnsi="Arial"/>
          <w:b/>
        </w:rPr>
        <w:t>IOZZI</w:t>
        <w:tab/>
        <w:tab/>
        <w:t>Paola Maria</w:t>
        <w:tab/>
        <w:t>nata il 08/12/1947</w:t>
        <w:tab/>
        <w:t>26.40</w:t>
        <w:tab/>
        <w:t>Lodevole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NNERI</w:t>
        <w:tab/>
        <w:tab/>
        <w:t>Pasquale</w:t>
        <w:tab/>
        <w:t>nato il 09/06/1950</w:t>
        <w:tab/>
        <w:t>26.4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MACRI’</w:t>
        <w:tab/>
        <w:tab/>
        <w:t>Giovanni</w:t>
        <w:tab/>
        <w:t>nato il 12/03/1943</w:t>
        <w:tab/>
        <w:t>26.40</w:t>
        <w:tab/>
        <w:t>Due figli</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PROPRIS</w:t>
        <w:tab/>
        <w:t>Lorella</w:t>
        <w:tab/>
        <w:tab/>
        <w:t>nata il 15/01/1965</w:t>
        <w:tab/>
        <w:t>26.4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GNATELLI</w:t>
        <w:tab/>
        <w:tab/>
        <w:t>Stefania</w:t>
        <w:tab/>
        <w:t>nata il 26/12/1966</w:t>
        <w:tab/>
        <w:t>26.1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ACQUARELLI</w:t>
        <w:tab/>
        <w:t>Maria</w:t>
        <w:tab/>
        <w:tab/>
        <w:t>nata il 05/12/1966</w:t>
        <w:tab/>
        <w:t>26.1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I GIANNANTONIO</w:t>
        <w:tab/>
        <w:t>Rita</w:t>
        <w:tab/>
        <w:tab/>
        <w:t>nata il 03/03/1963</w:t>
        <w:tab/>
        <w:t>25.8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ZONETTI</w:t>
        <w:tab/>
        <w:tab/>
        <w:t>Lidia</w:t>
        <w:tab/>
        <w:tab/>
        <w:t>nata il 27/04/1953</w:t>
        <w:tab/>
        <w:t>25.80</w:t>
        <w:tab/>
        <w:t>Un figl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OLI</w:t>
        <w:tab/>
        <w:tab/>
        <w:t>Maria Assunta</w:t>
        <w:tab/>
        <w:t>nata il 15/08/1962</w:t>
        <w:tab/>
        <w:t>25.8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ETRAFORTE</w:t>
        <w:tab/>
        <w:t>Diego</w:t>
        <w:tab/>
        <w:tab/>
        <w:t>nato il 30/03/1963</w:t>
        <w:tab/>
        <w:t>25.50</w:t>
        <w:tab/>
        <w:t>Figlio invalido di servizio</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IRRONGELLI</w:t>
        <w:tab/>
        <w:t>Fabrizia</w:t>
        <w:tab/>
        <w:t>nata il 07/11/1966</w:t>
        <w:tab/>
        <w:t>2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AUCCI</w:t>
        <w:tab/>
        <w:tab/>
        <w:t>Elisabetta</w:t>
        <w:tab/>
        <w:t>nata il 10/11/1964</w:t>
        <w:tab/>
        <w:t>2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BERTI</w:t>
        <w:tab/>
        <w:tab/>
        <w:t>Loredana</w:t>
        <w:tab/>
        <w:t>nata il 15/08/1960</w:t>
        <w:tab/>
        <w:t>2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PANNO</w:t>
        <w:tab/>
        <w:tab/>
        <w:t>Ugo</w:t>
        <w:tab/>
        <w:tab/>
        <w:t>nato il 27/04/1950</w:t>
        <w:tab/>
        <w:t>2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E GIOVANNI</w:t>
        <w:tab/>
        <w:t>Daniela</w:t>
        <w:tab/>
        <w:t>nata il 21/02/1948</w:t>
        <w:tab/>
        <w:t>25.5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RAIMONDI</w:t>
        <w:tab/>
        <w:tab/>
        <w:t>Paola</w:t>
        <w:tab/>
        <w:tab/>
        <w:t>nata il 01/05/1946</w:t>
        <w:tab/>
        <w:t>25.40</w:t>
      </w:r>
    </w:p>
    <w:p>
      <w:pPr>
        <w:pStyle w:val="TextBodyIndent"/>
        <w:numPr>
          <w:ilvl w:val="0"/>
          <w:numId w:val="2"/>
        </w:numPr>
        <w:tabs>
          <w:tab w:val="clear" w:pos="708"/>
          <w:tab w:val="left" w:pos="927" w:leader="none"/>
        </w:tabs>
        <w:spacing w:lineRule="auto" w:line="360"/>
        <w:ind w:left="927" w:right="-852" w:hanging="360"/>
        <w:rPr>
          <w:rFonts w:ascii="Arial" w:hAnsi="Arial" w:cs="Arial"/>
          <w:b/>
          <w:b/>
        </w:rPr>
      </w:pPr>
      <w:r>
        <w:rPr>
          <w:rFonts w:cs="Arial" w:ascii="Arial" w:hAnsi="Arial"/>
          <w:b/>
        </w:rPr>
        <w:t>D’AVENIO</w:t>
        <w:tab/>
        <w:tab/>
        <w:t>Sandra</w:t>
        <w:tab/>
        <w:tab/>
        <w:t>nata il 22/07/1960</w:t>
        <w:tab/>
        <w:t>25.2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PETRASSI</w:t>
        <w:tab/>
        <w:tab/>
        <w:t>Gabriella</w:t>
        <w:tab/>
        <w:t>nata il 19/01/1947</w:t>
        <w:tab/>
        <w:t>25.2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MARINO</w:t>
        <w:tab/>
        <w:tab/>
        <w:t>Raffaele</w:t>
        <w:tab/>
        <w:t>nato il 19/01/1937</w:t>
        <w:tab/>
        <w:t>25.20</w:t>
      </w:r>
    </w:p>
    <w:p>
      <w:pPr>
        <w:pStyle w:val="TextBodyIndent"/>
        <w:numPr>
          <w:ilvl w:val="0"/>
          <w:numId w:val="2"/>
        </w:numPr>
        <w:tabs>
          <w:tab w:val="clear" w:pos="708"/>
          <w:tab w:val="left" w:pos="927" w:leader="none"/>
        </w:tabs>
        <w:spacing w:lineRule="auto" w:line="360"/>
        <w:ind w:left="927" w:right="-852" w:hanging="501"/>
        <w:rPr/>
      </w:pPr>
      <w:r>
        <w:rPr>
          <w:rFonts w:cs="Arial" w:ascii="Arial" w:hAnsi="Arial"/>
          <w:b/>
        </w:rPr>
        <w:t>TALONE</w:t>
        <w:tab/>
        <w:tab/>
        <w:t>Alberto</w:t>
        <w:tab/>
        <w:tab/>
        <w:t>nato il 08/04/1946</w:t>
        <w:tab/>
        <w:t>24.90</w:t>
        <w:tab/>
        <w:t>Due figli</w:t>
      </w:r>
    </w:p>
    <w:p>
      <w:pPr>
        <w:pStyle w:val="TextBodyIndent"/>
        <w:numPr>
          <w:ilvl w:val="0"/>
          <w:numId w:val="2"/>
        </w:numPr>
        <w:tabs>
          <w:tab w:val="clear" w:pos="708"/>
          <w:tab w:val="left" w:pos="927" w:leader="none"/>
        </w:tabs>
        <w:ind w:left="927" w:right="-852" w:hanging="501"/>
        <w:rPr>
          <w:rFonts w:ascii="Arial" w:hAnsi="Arial" w:cs="Arial"/>
          <w:b/>
          <w:b/>
        </w:rPr>
      </w:pPr>
      <w:r>
        <w:rPr>
          <w:rFonts w:cs="Arial" w:ascii="Arial" w:hAnsi="Arial"/>
          <w:b/>
        </w:rPr>
        <w:t>CESETTI</w:t>
        <w:tab/>
        <w:tab/>
        <w:t>Simonetta</w:t>
        <w:tab/>
        <w:t>nata il 18/12/1956</w:t>
        <w:tab/>
        <w:t>24.90</w:t>
        <w:tab/>
        <w:t>Un figlio</w:t>
      </w:r>
    </w:p>
    <w:p>
      <w:pPr>
        <w:pStyle w:val="TextBodyIndent"/>
        <w:spacing w:lineRule="auto" w:line="360"/>
        <w:ind w:left="7080" w:right="-852" w:hanging="0"/>
        <w:rPr>
          <w:rFonts w:ascii="Arial" w:hAnsi="Arial" w:cs="Arial"/>
          <w:b/>
          <w:b/>
        </w:rPr>
      </w:pPr>
      <w:r>
        <w:rPr>
          <w:rFonts w:cs="Arial" w:ascii="Arial" w:hAnsi="Arial"/>
          <w:b/>
        </w:rPr>
        <w:t>Invalido civile</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LIPARATA</w:t>
        <w:tab/>
        <w:tab/>
        <w:t>Massimo</w:t>
        <w:tab/>
        <w:t>nato il 15/10/1947</w:t>
        <w:tab/>
        <w:t>24.90</w:t>
        <w:tab/>
        <w:t>Un figlio</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DI NINO</w:t>
        <w:tab/>
        <w:tab/>
        <w:t>Gianfranco</w:t>
        <w:tab/>
        <w:t>nato il 17/06/1960</w:t>
        <w:tab/>
        <w:t>24.60</w:t>
        <w:tab/>
        <w:t>Lodevole servizio</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CANU</w:t>
        <w:tab/>
        <w:tab/>
        <w:t>Giovanna</w:t>
        <w:tab/>
        <w:t>nata il 28/01/1943</w:t>
        <w:tab/>
        <w:t>24.60</w:t>
        <w:tab/>
        <w:t>Tre figli</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IACI</w:t>
        <w:tab/>
        <w:tab/>
        <w:tab/>
        <w:t>Antonio</w:t>
        <w:tab/>
        <w:t>nato il 25/09/1960</w:t>
        <w:tab/>
        <w:t>24.30</w:t>
        <w:tab/>
        <w:t>Un figlio</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PIERANGELINI</w:t>
        <w:tab/>
        <w:t>Francesco</w:t>
        <w:tab/>
        <w:t>nato il 09/10/1957</w:t>
        <w:tab/>
        <w:t>24.3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PROCACCIANTE</w:t>
        <w:tab/>
        <w:t>Anna Rita</w:t>
        <w:tab/>
        <w:t>nata il 04/03/1962</w:t>
        <w:tab/>
        <w:t>24.00</w:t>
        <w:tab/>
        <w:t>Orfana caduto servizio</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CARUSO</w:t>
        <w:tab/>
        <w:tab/>
        <w:t>Manuela</w:t>
        <w:tab/>
        <w:t>nata il 03/04/1962</w:t>
        <w:tab/>
        <w:t>24.00</w:t>
        <w:tab/>
        <w:t>Un figlio</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COSTANTINI</w:t>
        <w:tab/>
        <w:t>Marco</w:t>
        <w:tab/>
        <w:tab/>
        <w:t>nato il 15/10/1964</w:t>
        <w:tab/>
        <w:t>24.0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DASSISTI</w:t>
        <w:tab/>
        <w:tab/>
        <w:t>Domenico</w:t>
        <w:tab/>
        <w:t>nato il 18/09/1961</w:t>
        <w:tab/>
        <w:t>24.0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MARINI</w:t>
        <w:tab/>
        <w:tab/>
        <w:t>Antonio</w:t>
        <w:tab/>
        <w:t>nato il 16/12/1950</w:t>
        <w:tab/>
        <w:t>24.00</w:t>
      </w:r>
    </w:p>
    <w:p>
      <w:pPr>
        <w:pStyle w:val="TextBodyIndent"/>
        <w:numPr>
          <w:ilvl w:val="0"/>
          <w:numId w:val="2"/>
        </w:numPr>
        <w:tabs>
          <w:tab w:val="clear" w:pos="708"/>
          <w:tab w:val="left" w:pos="927" w:leader="none"/>
        </w:tabs>
        <w:ind w:left="927" w:right="-852" w:hanging="501"/>
        <w:rPr>
          <w:rFonts w:ascii="Arial" w:hAnsi="Arial" w:cs="Arial"/>
          <w:b/>
          <w:b/>
        </w:rPr>
      </w:pPr>
      <w:r>
        <w:rPr>
          <w:rFonts w:cs="Arial" w:ascii="Arial" w:hAnsi="Arial"/>
          <w:b/>
        </w:rPr>
        <w:t>CECCHITELLI</w:t>
        <w:tab/>
        <w:t>Franca</w:t>
        <w:tab/>
        <w:tab/>
        <w:t>nata il 23/04/1962</w:t>
        <w:tab/>
        <w:t>23.70</w:t>
        <w:tab/>
        <w:t>Figlia invalido di guerra</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SACCARES</w:t>
        <w:tab/>
        <w:tab/>
        <w:t>Teresa</w:t>
        <w:tab/>
        <w:tab/>
        <w:t>nata il 26/06/1946</w:t>
        <w:tab/>
        <w:t>23.70</w:t>
      </w:r>
    </w:p>
    <w:p>
      <w:pPr>
        <w:pStyle w:val="TextBodyIndent"/>
        <w:numPr>
          <w:ilvl w:val="0"/>
          <w:numId w:val="2"/>
        </w:numPr>
        <w:tabs>
          <w:tab w:val="clear" w:pos="708"/>
          <w:tab w:val="left" w:pos="927" w:leader="none"/>
        </w:tabs>
        <w:ind w:left="927" w:right="-852" w:hanging="501"/>
        <w:rPr>
          <w:rFonts w:ascii="Arial" w:hAnsi="Arial" w:cs="Arial"/>
          <w:b/>
          <w:b/>
        </w:rPr>
      </w:pPr>
      <w:r>
        <w:rPr>
          <w:rFonts w:cs="Arial" w:ascii="Arial" w:hAnsi="Arial"/>
          <w:b/>
        </w:rPr>
        <w:t>AMENDOLA</w:t>
        <w:tab/>
        <w:tab/>
        <w:t>Paola</w:t>
        <w:tab/>
        <w:tab/>
        <w:t>nata il 11/12/1960</w:t>
        <w:tab/>
        <w:t>23.40</w:t>
        <w:tab/>
        <w:t>Lodevole servizio</w:t>
      </w:r>
    </w:p>
    <w:p>
      <w:pPr>
        <w:pStyle w:val="TextBodyIndent"/>
        <w:spacing w:lineRule="auto" w:line="360"/>
        <w:ind w:left="7080" w:right="-852" w:hanging="0"/>
        <w:rPr>
          <w:rFonts w:ascii="Arial" w:hAnsi="Arial" w:cs="Arial"/>
          <w:b/>
          <w:b/>
        </w:rPr>
      </w:pPr>
      <w:r>
        <w:rPr>
          <w:rFonts w:cs="Arial" w:ascii="Arial" w:hAnsi="Arial"/>
          <w:b/>
        </w:rPr>
        <w:t>Due figli</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ROTILI</w:t>
        <w:tab/>
        <w:tab/>
        <w:t>Roberto</w:t>
        <w:tab/>
        <w:t>nato il 11/09/1960</w:t>
        <w:tab/>
        <w:t>23.4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SPADARO</w:t>
        <w:tab/>
        <w:tab/>
        <w:t>Francesco</w:t>
        <w:tab/>
        <w:t>nato il 16/09/1963</w:t>
        <w:tab/>
        <w:t>23.1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BALLERO’</w:t>
        <w:tab/>
        <w:tab/>
        <w:t>Daniela</w:t>
        <w:tab/>
        <w:t>nata il 16/02/1959</w:t>
        <w:tab/>
        <w:t>22.80</w:t>
      </w:r>
    </w:p>
    <w:p>
      <w:pPr>
        <w:pStyle w:val="TextBodyIndent"/>
        <w:numPr>
          <w:ilvl w:val="0"/>
          <w:numId w:val="2"/>
        </w:numPr>
        <w:tabs>
          <w:tab w:val="clear" w:pos="708"/>
          <w:tab w:val="left" w:pos="927" w:leader="none"/>
        </w:tabs>
        <w:ind w:left="927" w:right="-852" w:hanging="501"/>
        <w:rPr>
          <w:rFonts w:ascii="Arial" w:hAnsi="Arial" w:cs="Arial"/>
          <w:b/>
          <w:b/>
        </w:rPr>
      </w:pPr>
      <w:r>
        <w:rPr>
          <w:rFonts w:cs="Arial" w:ascii="Arial" w:hAnsi="Arial"/>
          <w:b/>
        </w:rPr>
        <w:t>SIRIANNI</w:t>
        <w:tab/>
        <w:tab/>
        <w:t>Maria Grazia</w:t>
        <w:tab/>
        <w:t>nata il 24/08/1962</w:t>
        <w:tab/>
        <w:t>22.50</w:t>
        <w:tab/>
        <w:t>Invalida di servizio</w:t>
      </w:r>
    </w:p>
    <w:p>
      <w:pPr>
        <w:pStyle w:val="TextBodyIndent"/>
        <w:ind w:left="7080" w:right="-852" w:hanging="0"/>
        <w:rPr>
          <w:rFonts w:ascii="Arial" w:hAnsi="Arial" w:cs="Arial"/>
          <w:b/>
          <w:b/>
        </w:rPr>
      </w:pPr>
      <w:r>
        <w:rPr>
          <w:rFonts w:cs="Arial" w:ascii="Arial" w:hAnsi="Arial"/>
          <w:b/>
        </w:rPr>
        <w:t>Figlia invalido di servizio</w:t>
      </w:r>
    </w:p>
    <w:p>
      <w:pPr>
        <w:pStyle w:val="TextBodyIndent"/>
        <w:spacing w:lineRule="auto" w:line="360"/>
        <w:ind w:left="7080" w:right="-852" w:hanging="0"/>
        <w:rPr>
          <w:rFonts w:ascii="Arial" w:hAnsi="Arial" w:cs="Arial"/>
          <w:b/>
          <w:b/>
        </w:rPr>
      </w:pPr>
      <w:r>
        <w:rPr>
          <w:rFonts w:cs="Arial" w:ascii="Arial" w:hAnsi="Arial"/>
          <w:b/>
        </w:rPr>
        <w:t>Un figlio</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GERACI</w:t>
        <w:tab/>
        <w:tab/>
        <w:t>Emilia</w:t>
        <w:tab/>
        <w:tab/>
        <w:t>nata il 20/10/1962</w:t>
        <w:tab/>
        <w:t>22.5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SELLITTI</w:t>
        <w:tab/>
        <w:tab/>
        <w:t>Michele</w:t>
        <w:tab/>
        <w:t>nato il 19/11/1961</w:t>
        <w:tab/>
        <w:t>22.5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DI RAIMONDO</w:t>
        <w:tab/>
        <w:t>Marinella</w:t>
        <w:tab/>
        <w:t>nata il 03/06/1958</w:t>
        <w:tab/>
        <w:t>22.20</w:t>
        <w:tab/>
        <w:t>Lodevole servizio</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SCARDACI</w:t>
        <w:tab/>
        <w:tab/>
        <w:t>Sebastiano</w:t>
        <w:tab/>
        <w:t>nato il 18/09/1953</w:t>
        <w:tab/>
        <w:t>22.20</w:t>
        <w:tab/>
        <w:t>Due figli</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PIETRANGELI</w:t>
        <w:tab/>
        <w:t>Simonetta</w:t>
        <w:tab/>
        <w:t>nata il 16/12/1962</w:t>
        <w:tab/>
        <w:t>22.20</w:t>
        <w:tab/>
        <w:t>Un figlio</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NATILI</w:t>
        <w:tab/>
        <w:tab/>
        <w:t>Anna</w:t>
        <w:tab/>
        <w:tab/>
        <w:t>nata il 10/03/1960</w:t>
        <w:tab/>
        <w:t>22.2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BERNARD</w:t>
        <w:tab/>
        <w:tab/>
        <w:t>Donatella</w:t>
        <w:tab/>
        <w:t>nata il 29/10/1956</w:t>
        <w:tab/>
        <w:t>22.2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ELIA</w:t>
        <w:tab/>
        <w:tab/>
        <w:tab/>
        <w:t>Emanuela</w:t>
        <w:tab/>
        <w:t>nata il 26/01/1961</w:t>
        <w:tab/>
        <w:t>21.9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TORTORA</w:t>
        <w:tab/>
        <w:tab/>
        <w:t>Michele</w:t>
        <w:tab/>
        <w:t>nato il 21/08/1950</w:t>
        <w:tab/>
        <w:t>21.9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ROSA</w:t>
        <w:tab/>
        <w:tab/>
        <w:t>Annamaria</w:t>
        <w:tab/>
        <w:t>nata il 03/04/1967</w:t>
        <w:tab/>
        <w:t>21.60</w:t>
      </w:r>
    </w:p>
    <w:p>
      <w:pPr>
        <w:pStyle w:val="TextBodyIndent"/>
        <w:numPr>
          <w:ilvl w:val="0"/>
          <w:numId w:val="2"/>
        </w:numPr>
        <w:tabs>
          <w:tab w:val="clear" w:pos="708"/>
          <w:tab w:val="left" w:pos="927" w:leader="none"/>
        </w:tabs>
        <w:spacing w:lineRule="auto" w:line="360"/>
        <w:ind w:left="927" w:right="-852" w:hanging="501"/>
        <w:rPr>
          <w:rFonts w:ascii="Arial" w:hAnsi="Arial" w:cs="Arial"/>
          <w:b/>
          <w:b/>
        </w:rPr>
      </w:pPr>
      <w:r>
        <w:rPr>
          <w:rFonts w:cs="Arial" w:ascii="Arial" w:hAnsi="Arial"/>
          <w:b/>
        </w:rPr>
        <w:t>TALAMO</w:t>
        <w:tab/>
        <w:tab/>
        <w:t>Maria</w:t>
        <w:tab/>
        <w:tab/>
        <w:t>nata il 03/12/1962</w:t>
        <w:tab/>
        <w:t>21.0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 31 maggio 2001</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rPr>
      </w:pPr>
      <w:r>
        <w:rPr>
          <w:rFonts w:cs="Arial" w:ascii="Arial" w:hAnsi="Arial"/>
        </w:rPr>
        <w:tab/>
        <w:tab/>
        <w:tab/>
        <w:tab/>
        <w:tab/>
        <w:tab/>
        <w:tab/>
        <w:tab/>
        <w:t xml:space="preserve">   (Dir.Gen.dr.Carlo LUCIDI)</w:t>
      </w:r>
    </w:p>
    <w:p>
      <w:pPr>
        <w:pStyle w:val="TextBodyIndent"/>
        <w:ind w:left="567" w:firstLine="141"/>
        <w:rPr>
          <w:rFonts w:ascii="Arial" w:hAnsi="Arial" w:cs="Arial"/>
          <w:sz w:val="16"/>
        </w:rPr>
      </w:pPr>
      <w:r>
        <w:rPr>
          <w:rFonts w:cs="Arial" w:ascii="Arial" w:hAnsi="Arial"/>
        </w:rPr>
        <w:tab/>
        <w:tab/>
        <w:tab/>
        <w:tab/>
        <w:tab/>
        <w:tab/>
        <w:tab/>
        <w:tab/>
        <w:tab/>
        <w:t>F.to LUCIDI</w:t>
      </w:r>
    </w:p>
    <w:p>
      <w:pPr>
        <w:pStyle w:val="Normal"/>
        <w:rPr>
          <w:rFonts w:ascii="Arial" w:hAnsi="Arial" w:cs="Arial"/>
          <w:sz w:val="16"/>
        </w:rPr>
      </w:pPr>
      <w:r>
        <w:rPr>
          <w:rFonts w:cs="Arial" w:ascii="Arial" w:hAnsi="Arial"/>
          <w:sz w:val="16"/>
        </w:rPr>
      </w:r>
    </w:p>
    <w:p>
      <w:pPr>
        <w:pStyle w:val="Normal"/>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9:01:00Z</dcterms:created>
  <dc:creator>.</dc:creator>
  <dc:description/>
  <dc:language>en-US</dc:language>
  <cp:lastModifiedBy>.</cp:lastModifiedBy>
  <cp:lastPrinted>2001-06-01T08:27:00Z</cp:lastPrinted>
  <dcterms:modified xsi:type="dcterms:W3CDTF">2001-07-03T09:37:00Z</dcterms:modified>
  <cp:revision>25</cp:revision>
  <dc:subject/>
  <dc:title>DIREZIONE GENERALE PER IL PERSONALE CIVILE</dc:title>
</cp:coreProperties>
</file>