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9 di Apparecchiatore elettronico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5/03/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59 di Apparecchiatore elettronico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NENSI</w:t>
        <w:tab/>
        <w:tab/>
        <w:t>Francesco</w:t>
        <w:tab/>
        <w:t>nato il 08/05/1960</w:t>
        <w:tab/>
        <w:t>40.00</w:t>
        <w:tab/>
        <w:t>Coniugato con due figli</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ARAU</w:t>
        <w:tab/>
        <w:tab/>
        <w:t>Sandro</w:t>
        <w:tab/>
        <w:tab/>
        <w:t>nato il 27/06/1958</w:t>
        <w:tab/>
        <w:t>40.00</w:t>
        <w:tab/>
        <w:t>Coniugato con due figli</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OSATI</w:t>
        <w:tab/>
        <w:tab/>
        <w:t>Giovanni</w:t>
        <w:tab/>
        <w:t>nato il 08/06/1958</w:t>
        <w:tab/>
        <w:t>40.00</w:t>
        <w:tab/>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UZIETTI</w:t>
        <w:tab/>
        <w:tab/>
        <w:t>Vito</w:t>
        <w:tab/>
        <w:tab/>
        <w:t>nato il 03/08/1955</w:t>
        <w:tab/>
        <w:t>40.00</w:t>
        <w:tab/>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RASSELLI</w:t>
        <w:tab/>
        <w:tab/>
        <w:t>Gianfranco</w:t>
        <w:tab/>
        <w:t>nato il 04/07/1951</w:t>
        <w:tab/>
        <w:t>40.00</w:t>
        <w:tab/>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PICELLA</w:t>
        <w:tab/>
        <w:tab/>
        <w:t>Gino</w:t>
        <w:tab/>
        <w:tab/>
        <w:t>nato il 23/07/1957</w:t>
        <w:tab/>
        <w:t>40.0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ESTINI</w:t>
        <w:tab/>
        <w:tab/>
        <w:t>Felice</w:t>
        <w:tab/>
        <w:tab/>
        <w:t>nato il 06/01/1957</w:t>
        <w:tab/>
        <w:t>40.0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EGNICOLI</w:t>
        <w:tab/>
        <w:tab/>
        <w:t>Fabrizio</w:t>
        <w:tab/>
        <w:t>nato il 31/10/1954</w:t>
        <w:tab/>
        <w:t>40.0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UCCITELLI</w:t>
        <w:tab/>
        <w:tab/>
        <w:t>Roberto</w:t>
        <w:tab/>
        <w:t>nato il 03/07/1954</w:t>
        <w:tab/>
        <w:t>39.75</w:t>
        <w:tab/>
        <w:t>Figlio di invalido di guerra</w:t>
      </w:r>
    </w:p>
    <w:p>
      <w:pPr>
        <w:pStyle w:val="TextBodyIndent"/>
        <w:ind w:left="7080" w:right="-852" w:hanging="0"/>
        <w:rPr>
          <w:rFonts w:ascii="Arial" w:hAnsi="Arial" w:cs="Arial"/>
          <w:b/>
          <w:b/>
        </w:rPr>
      </w:pPr>
      <w:r>
        <w:rPr>
          <w:rFonts w:cs="Arial" w:ascii="Arial" w:hAnsi="Arial"/>
          <w:b/>
        </w:rPr>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IGRELLI</w:t>
        <w:tab/>
        <w:tab/>
        <w:t>Mauro</w:t>
        <w:tab/>
        <w:tab/>
        <w:t>nato il 16/09/1957</w:t>
        <w:tab/>
        <w:t>39.75</w:t>
        <w:tab/>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ARGARUTI</w:t>
        <w:tab/>
        <w:t>Marco</w:t>
        <w:tab/>
        <w:tab/>
        <w:t>nato il 17/01/1960</w:t>
        <w:tab/>
        <w:t>39.75</w:t>
        <w:tab/>
        <w:t>Separ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TEFANORI</w:t>
        <w:tab/>
        <w:tab/>
        <w:t>Claudio</w:t>
        <w:tab/>
        <w:t>nato il 23/05/1964</w:t>
        <w:tab/>
        <w:t>39.5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O RUSSO</w:t>
        <w:tab/>
        <w:tab/>
        <w:t>Massimo</w:t>
        <w:tab/>
        <w:t>nato il 12/03/1958</w:t>
        <w:tab/>
        <w:t>39.5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ARACENI</w:t>
        <w:tab/>
        <w:tab/>
        <w:t>Giuseppe</w:t>
        <w:tab/>
        <w:t>nato il 23/01/1948</w:t>
        <w:tab/>
        <w:t>39.5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UZZO</w:t>
        <w:tab/>
        <w:tab/>
        <w:t>Riccardo</w:t>
        <w:tab/>
        <w:t>nato il 08/10/1954</w:t>
        <w:tab/>
        <w:t>39.50</w:t>
        <w:tab/>
        <w:t>Coniugat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IZZETTI</w:t>
        <w:tab/>
        <w:tab/>
        <w:t>Claudio</w:t>
        <w:tab/>
        <w:t>nato il 27/07/1960</w:t>
        <w:tab/>
        <w:t>39.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ETICCIOLI</w:t>
        <w:tab/>
        <w:tab/>
        <w:t>Mauro</w:t>
        <w:tab/>
        <w:tab/>
        <w:t>nato il 29/01/1959</w:t>
        <w:tab/>
        <w:t>38.50</w:t>
        <w:tab/>
        <w:t>Coniugato con due figli</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ROSSI</w:t>
        <w:tab/>
        <w:tab/>
        <w:t>Maurizio</w:t>
        <w:tab/>
        <w:t>nato il 01/12/1955</w:t>
        <w:tab/>
        <w:t>38.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ESTINI</w:t>
        <w:tab/>
        <w:tab/>
        <w:t>Alessandro</w:t>
        <w:tab/>
        <w:t>nato il 22/06/1959</w:t>
        <w:tab/>
        <w:t>38.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ORENZANO</w:t>
        <w:tab/>
        <w:t>Massimo</w:t>
        <w:tab/>
        <w:t>nato il 03/05/1950</w:t>
        <w:tab/>
        <w:t>37.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RUNETTI</w:t>
        <w:tab/>
        <w:tab/>
        <w:t>Piero</w:t>
        <w:tab/>
        <w:tab/>
        <w:t>nato il 27/09/1953</w:t>
        <w:tab/>
        <w:t>37.50</w:t>
        <w:tab/>
        <w:t>Invalido di servizio</w:t>
      </w:r>
    </w:p>
    <w:p>
      <w:pPr>
        <w:pStyle w:val="TextBodyIndent"/>
        <w:ind w:left="7080" w:right="-852" w:hanging="0"/>
        <w:rPr>
          <w:rFonts w:ascii="Arial" w:hAnsi="Arial" w:cs="Arial"/>
          <w:b/>
          <w:b/>
        </w:rPr>
      </w:pPr>
      <w:r>
        <w:rPr>
          <w:rFonts w:cs="Arial" w:ascii="Arial" w:hAnsi="Arial"/>
          <w:b/>
        </w:rPr>
        <w:t>Coniugato con tr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URCHETTA</w:t>
        <w:tab/>
        <w:t>Gianni</w:t>
        <w:tab/>
        <w:tab/>
        <w:t>nato il 25/10/1954</w:t>
        <w:tab/>
        <w:t>37.50</w:t>
        <w:tab/>
        <w:t>Lodevole servizio</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CCARELLI</w:t>
        <w:tab/>
        <w:t>Gilberto</w:t>
        <w:tab/>
        <w:t>nato il 09/11/1953</w:t>
        <w:tab/>
        <w:t>37.50</w:t>
        <w:tab/>
        <w:t>Coniugato con 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RINELLI</w:t>
        <w:tab/>
        <w:tab/>
        <w:t>Claudio</w:t>
        <w:tab/>
        <w:t>nato il 14/03/1956</w:t>
        <w:tab/>
        <w:t>37.5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ONZI</w:t>
        <w:tab/>
        <w:tab/>
        <w:t>Claudio</w:t>
        <w:tab/>
        <w:t>nato il 19/12/1951</w:t>
        <w:tab/>
        <w:t>37.50</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GIROLAMO</w:t>
        <w:tab/>
        <w:t>Alberto</w:t>
        <w:tab/>
        <w:tab/>
        <w:t>nato il 18/02/1959</w:t>
        <w:tab/>
        <w:t>37.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RTORANA</w:t>
        <w:tab/>
        <w:t>Francesco</w:t>
        <w:tab/>
        <w:t>nato il 19/02/1959</w:t>
        <w:tab/>
        <w:t>36.2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HEZZI</w:t>
        <w:tab/>
        <w:t>Massimo Giorgio</w:t>
        <w:tab/>
        <w:t>nato il 14/05/1954</w:t>
        <w:tab/>
        <w:t>34.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ORTENZI</w:t>
        <w:tab/>
        <w:tab/>
        <w:t>Pierino</w:t>
        <w:tab/>
        <w:tab/>
        <w:t>nato il 10/02/1957</w:t>
        <w:tab/>
        <w:t>33.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STONE</w:t>
        <w:tab/>
        <w:tab/>
        <w:t>Canio</w:t>
        <w:tab/>
        <w:tab/>
        <w:t>nato il 03/02/1959</w:t>
        <w:tab/>
        <w:t>32.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VIGNANELLI</w:t>
        <w:tab/>
        <w:t>Rinaldo</w:t>
        <w:tab/>
        <w:t>nato il 25/08/1958</w:t>
        <w:tab/>
        <w:t>31.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VEZZA</w:t>
        <w:tab/>
        <w:tab/>
        <w:t>Patrizio</w:t>
        <w:tab/>
        <w:t>nato il 18/08/1965</w:t>
        <w:tab/>
        <w:t>31.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APOLEONI</w:t>
        <w:tab/>
        <w:tab/>
        <w:t>Francesco</w:t>
        <w:tab/>
        <w:t>nato il 04/10/1960</w:t>
        <w:tab/>
        <w:t>31.2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NGIAFICO</w:t>
        <w:tab/>
        <w:t>Gaetano</w:t>
        <w:tab/>
        <w:t>nato il 19/05/1947</w:t>
        <w:tab/>
        <w:t>30.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OPPETTA</w:t>
        <w:tab/>
        <w:tab/>
        <w:t>Stefano</w:t>
        <w:tab/>
        <w:t>nato il 01/06/1947</w:t>
        <w:tab/>
        <w:t>30.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RINCIPE</w:t>
        <w:tab/>
        <w:tab/>
        <w:t>Palerio</w:t>
        <w:tab/>
        <w:tab/>
        <w:t>nato il 13/11/1961</w:t>
        <w:tab/>
        <w:t>29.75</w:t>
        <w:tab/>
        <w:t>Coniugato con un figlio</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RTELLA</w:t>
        <w:tab/>
        <w:tab/>
        <w:t>Cristina</w:t>
        <w:tab/>
        <w:t>nata il 16/02/1968</w:t>
        <w:tab/>
        <w:t>29.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ESSERE</w:t>
        <w:tab/>
        <w:tab/>
        <w:t>Raffaele</w:t>
        <w:tab/>
        <w:t>nato il 14/03/1959</w:t>
        <w:tab/>
        <w:t>29.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PIETRANTONIO</w:t>
        <w:tab/>
        <w:t>Alberto</w:t>
        <w:tab/>
        <w:tab/>
        <w:t>nato il 18/11/1949</w:t>
        <w:tab/>
        <w:t>29.75</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PUZZI</w:t>
        <w:tab/>
        <w:tab/>
        <w:t>Fabio</w:t>
        <w:tab/>
        <w:tab/>
        <w:t>nato il 11/05/1968</w:t>
        <w:tab/>
        <w:t>29.5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ULSONI</w:t>
        <w:tab/>
        <w:tab/>
        <w:t>Giuseppe</w:t>
        <w:tab/>
        <w:t>nato il 28/11/1957</w:t>
        <w:tab/>
        <w:t>29.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LODOLI</w:t>
        <w:tab/>
        <w:tab/>
        <w:t>Carlo</w:t>
        <w:tab/>
        <w:tab/>
        <w:t>nato il 26/03/1956</w:t>
        <w:tab/>
        <w:t>29.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OLUZZI</w:t>
        <w:tab/>
        <w:tab/>
        <w:t>Lucio</w:t>
        <w:tab/>
        <w:tab/>
        <w:t>nato il 07/10/1960</w:t>
        <w:tab/>
        <w:t>28.50</w:t>
        <w:tab/>
        <w:t>Invalido di servizio</w:t>
      </w:r>
    </w:p>
    <w:p>
      <w:pPr>
        <w:pStyle w:val="TextBodyIndent"/>
        <w:ind w:left="7080" w:right="-852" w:hanging="0"/>
        <w:rPr>
          <w:rFonts w:ascii="Arial" w:hAnsi="Arial" w:cs="Arial"/>
          <w:b/>
          <w:b/>
        </w:rPr>
      </w:pPr>
      <w:r>
        <w:rPr>
          <w:rFonts w:cs="Arial" w:ascii="Arial" w:hAnsi="Arial"/>
          <w:b/>
        </w:rPr>
        <w:t>Coniugato con un figlio</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SSANO</w:t>
        <w:tab/>
        <w:tab/>
        <w:t>Claudio</w:t>
        <w:tab/>
        <w:t>nato il 28/11/1957</w:t>
        <w:tab/>
        <w:t>28.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ab/>
        <w:tab/>
        <w:tab/>
        <w:tab/>
        <w:tab/>
        <w:tab/>
        <w:tab/>
        <w:tab/>
        <w:tab/>
        <w:t>f.to LUCIDI</w:t>
      </w:r>
    </w:p>
    <w:p>
      <w:pPr>
        <w:pStyle w:val="TextBodyIndent"/>
        <w:ind w:left="567" w:firstLine="141"/>
        <w:rPr>
          <w:rFonts w:ascii="Arial" w:hAnsi="Arial" w:cs="Arial"/>
          <w:b/>
          <w:b/>
          <w:sz w:val="16"/>
        </w:rPr>
      </w:pPr>
      <w:r>
        <w:rPr>
          <w:rFonts w:cs="Arial" w:ascii="Arial" w:hAnsi="Arial"/>
          <w:b/>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58:00Z</dcterms:created>
  <dc:creator>.</dc:creator>
  <dc:description/>
  <dc:language>en-US</dc:language>
  <cp:lastModifiedBy>.</cp:lastModifiedBy>
  <dcterms:modified xsi:type="dcterms:W3CDTF">2001-04-06T10:15:00Z</dcterms:modified>
  <cp:revision>16</cp:revision>
  <dc:subject/>
  <dc:title>DIREZIONE GENERALE PER IL PERSONALE CIVILE</dc:title>
</cp:coreProperties>
</file>