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82 di Aggiustatore ottico specializzato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5/11/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76246 del 10/7/2000 la Direzione generale per il personale civile ha individuato i posti disponibili per il profilo professionale n 82 di Aggiustatore ottico specializzato della 5^ qualifica funzionale in misura pari a 18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a 18 posti nel profilo professionale n. 82 di Aggiustatore ottico specializzato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SCIPIONI</w:t>
        <w:tab/>
        <w:tab/>
        <w:t>Aldo</w:t>
        <w:tab/>
        <w:tab/>
        <w:t>nato il 10/01/1951</w:t>
        <w:tab/>
        <w:t>38.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0" w:leader="none"/>
        </w:tabs>
        <w:ind w:left="993" w:right="-568" w:hanging="426"/>
        <w:rPr>
          <w:rFonts w:ascii="Arial" w:hAnsi="Arial" w:cs="Arial"/>
          <w:b/>
          <w:b/>
        </w:rPr>
      </w:pPr>
      <w:r>
        <w:rPr>
          <w:rFonts w:cs="Arial" w:ascii="Arial" w:hAnsi="Arial"/>
          <w:b/>
        </w:rPr>
        <w:t>CIAPPONI</w:t>
        <w:tab/>
        <w:tab/>
        <w:t>Carlo</w:t>
        <w:tab/>
        <w:tab/>
        <w:t>nato il 05/12/1950</w:t>
        <w:tab/>
        <w:t>34.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BONETTO</w:t>
        <w:tab/>
        <w:tab/>
        <w:t>Rossano</w:t>
        <w:tab/>
        <w:t>nato il 12/03/1952</w:t>
        <w:tab/>
        <w:t>33.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IACCHERI</w:t>
        <w:tab/>
        <w:tab/>
        <w:t>Carla</w:t>
        <w:tab/>
        <w:tab/>
        <w:t>nata il 16/10/1952</w:t>
        <w:tab/>
        <w:t>32.00</w:t>
      </w:r>
    </w:p>
    <w:p>
      <w:pPr>
        <w:pStyle w:val="TextBodyIndent"/>
        <w:ind w:left="6372" w:firstLine="708"/>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ASCIOLI</w:t>
        <w:tab/>
        <w:tab/>
        <w:t>Mario</w:t>
        <w:tab/>
        <w:tab/>
        <w:t>nato il 26/04/1952</w:t>
        <w:tab/>
        <w:t>32.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RUZZICHINI</w:t>
        <w:tab/>
        <w:t>Maurizio</w:t>
        <w:tab/>
        <w:t>nato il 04/02/1952</w:t>
        <w:tab/>
        <w:t>31.00</w:t>
      </w:r>
    </w:p>
    <w:p>
      <w:pPr>
        <w:pStyle w:val="TextBodyIndent"/>
        <w:ind w:left="6372" w:firstLine="708"/>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TERZONI</w:t>
        <w:tab/>
        <w:tab/>
        <w:t>Giuseppe</w:t>
        <w:tab/>
        <w:t>nato il 09/10/1950</w:t>
        <w:tab/>
        <w:t>31.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BANDIERA</w:t>
        <w:tab/>
        <w:tab/>
        <w:t>Paolo</w:t>
        <w:tab/>
        <w:tab/>
        <w:t>nato il 06/07/1952</w:t>
        <w:tab/>
        <w:t>30.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ORSELLI</w:t>
        <w:tab/>
        <w:tab/>
        <w:t>Mauro</w:t>
        <w:tab/>
        <w:tab/>
        <w:t>nato il 23/05/1958</w:t>
        <w:tab/>
        <w:t>28.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RIZZO</w:t>
        <w:tab/>
        <w:tab/>
        <w:t>Gian Matteo</w:t>
        <w:tab/>
        <w:t>nato il 21/01/1955</w:t>
        <w:tab/>
        <w:t>24.0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9:23:00Z</dcterms:created>
  <dc:creator>.</dc:creator>
  <dc:description/>
  <dc:language>en-US</dc:language>
  <cp:lastModifiedBy>.</cp:lastModifiedBy>
  <dcterms:modified xsi:type="dcterms:W3CDTF">2001-04-06T10:15:00Z</dcterms:modified>
  <cp:revision>8</cp:revision>
  <dc:subject/>
  <dc:title>DIREZIONE GENERALE PER IL PERSONALE CIVILE</dc:title>
</cp:coreProperties>
</file>