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ind w:right="-143" w:hanging="0"/>
        <w:rPr/>
      </w:pPr>
      <w:r>
        <w:rPr/>
        <w:t>DIREZIONE GENERALE PER IL PERSONALE CIVI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4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° 2 di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 Polo di mantenimento dei mezzi di telecomunicazione, elettronici ed optoelettronici di Rom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09/04/2001 con il quale è stata approvata la graduatoria del concorso per il profilo professionale n° 2 di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 Polo di Rom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/06/2001 con il quale la Direzione Generale per il personale civile ha individuato i posti disponibili per il profilo professionale n° 2 di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il predetto Polo di Roma in misura pari a 5 unità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27/06/2001 concernente la composizione della Commissione esaminatrice per l’esame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TENUTO CONTO</w:t>
        <w:tab/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-143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09/04/2001, viene formulata la seguente graduatoria finale relativa al corso – concorso a 5 posti per il profilo professionale n° 2 Collaboratore Amministrativ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 Polo di mantenimento dei mezzi di telecomunicazione, elettronici ed optoelettronici di Roma:</w:t>
      </w:r>
    </w:p>
    <w:p>
      <w:pPr>
        <w:pStyle w:val="TextBodyIndent"/>
        <w:ind w:left="142" w:right="-14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COGNOME</w:t>
        <w:tab/>
        <w:tab/>
        <w:tab/>
        <w:t>DATA DI</w:t>
        <w:tab/>
        <w:t xml:space="preserve">PROVA SELETTIVA </w:t>
        <w:tab/>
        <w:t>VOTO CORSO</w:t>
        <w:tab/>
        <w:tab/>
        <w:t>PUNTEGGIO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E NOME</w:t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SPERATI Claudio</w:t>
      </w:r>
      <w:r>
        <w:rPr/>
        <w:tab/>
        <w:tab/>
      </w:r>
      <w:r>
        <w:rPr>
          <w:b/>
        </w:rPr>
        <w:t>21/01/1956</w:t>
      </w:r>
      <w:r>
        <w:rPr/>
        <w:tab/>
      </w:r>
      <w:r>
        <w:rPr>
          <w:b/>
        </w:rPr>
        <w:tab/>
        <w:t>30.50</w:t>
        <w:tab/>
        <w:tab/>
        <w:tab/>
        <w:t>8.20</w:t>
        <w:tab/>
        <w:tab/>
        <w:t>38.70</w:t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right="-143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Dir. Gen. dr. Carlo LUCIDI)</w:t>
      </w:r>
    </w:p>
    <w:p>
      <w:pPr>
        <w:pStyle w:val="Normal"/>
        <w:ind w:right="-143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2:07:00Z</dcterms:created>
  <dc:creator>.</dc:creator>
  <dc:description/>
  <dc:language>en-US</dc:language>
  <cp:lastModifiedBy>.</cp:lastModifiedBy>
  <cp:lastPrinted>2001-07-25T14:11:00Z</cp:lastPrinted>
  <dcterms:modified xsi:type="dcterms:W3CDTF">2001-07-31T06:32:00Z</dcterms:modified>
  <cp:revision>5</cp:revision>
  <dc:subject/>
  <dc:title>DIREZIONE GENERALE PER IL PERSONALE CIVILE</dc:title>
</cp:coreProperties>
</file>