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43 di Operatore specializzato per la lavorazione dei profilati e laminati metallici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13/03/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76246 del 10/7/2000 la Direzione generale per il personale civile ha individuato i posti disponibili per il profilo professionale n 43 di Operatore specializzato per la lavorazione dei profilati e laminati metallici della 5^ qualifica funzionale in misura pari a 3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a 3 posti nel profilo professionale n. 43 di Operatore specializzato per la lavorazione dei profilati e laminati metallici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FANFONI</w:t>
        <w:tab/>
        <w:tab/>
        <w:t>Salvatore</w:t>
        <w:tab/>
        <w:t>nato il 09/12/1955</w:t>
        <w:tab/>
        <w:t>37.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VITTORI</w:t>
        <w:tab/>
        <w:tab/>
        <w:t>Agostino</w:t>
        <w:tab/>
        <w:t>nato il 09/11/1961</w:t>
        <w:tab/>
        <w:t>32.00</w:t>
        <w:tab/>
        <w:t>coniugato con 2 figli</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MANTOVANI</w:t>
        <w:tab/>
        <w:t>Raniero</w:t>
        <w:tab/>
        <w:t>nato il 14/04/1958</w:t>
        <w:tab/>
        <w:t>32.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0" w:leader="none"/>
        </w:tabs>
        <w:ind w:left="993" w:right="-568" w:hanging="426"/>
        <w:rPr>
          <w:rFonts w:ascii="Arial" w:hAnsi="Arial" w:cs="Arial"/>
          <w:b/>
          <w:b/>
        </w:rPr>
      </w:pPr>
      <w:r>
        <w:rPr>
          <w:rFonts w:cs="Arial" w:ascii="Arial" w:hAnsi="Arial"/>
          <w:b/>
        </w:rPr>
        <w:t>RANDO</w:t>
        <w:tab/>
        <w:tab/>
        <w:t>Ettore Daniele</w:t>
        <w:tab/>
        <w:t>nato il 05/02/1958</w:t>
        <w:tab/>
        <w:t>32.00</w:t>
      </w:r>
    </w:p>
    <w:p>
      <w:pPr>
        <w:pStyle w:val="TextBodyIndent"/>
        <w:ind w:left="708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PASCUCCI</w:t>
        <w:tab/>
        <w:tab/>
        <w:t>Roberto</w:t>
        <w:tab/>
        <w:t>nato il 04/12/1961</w:t>
        <w:tab/>
        <w:t>31.5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PAOLINI</w:t>
        <w:tab/>
        <w:tab/>
        <w:t>Massimo</w:t>
        <w:tab/>
        <w:t>nato il 04/09/1957</w:t>
        <w:tab/>
        <w:t>31.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D’ELIA</w:t>
        <w:tab/>
        <w:tab/>
        <w:t>Vincenzo</w:t>
        <w:tab/>
        <w:t>nato il 22/01/1946</w:t>
        <w:tab/>
        <w:t>30.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ENCI</w:t>
        <w:tab/>
        <w:tab/>
        <w:t>Sandro</w:t>
        <w:tab/>
        <w:tab/>
        <w:t>nato il 06/12/1959</w:t>
        <w:tab/>
        <w:t>24.0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0:29:00Z</dcterms:created>
  <dc:creator>.</dc:creator>
  <dc:description/>
  <dc:language>en-US</dc:language>
  <cp:lastModifiedBy>.</cp:lastModifiedBy>
  <dcterms:modified xsi:type="dcterms:W3CDTF">2001-04-06T10:15:00Z</dcterms:modified>
  <cp:revision>18</cp:revision>
  <dc:subject/>
  <dc:title>DIREZIONE GENERALE PER IL PERSONALE CIVILE</dc:title>
</cp:coreProperties>
</file>