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 di Capo addetto ai servizi di vigilanza e custodia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8/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48867 del 2/5/2000 la Direzione generale per il personale civile ha individuato i posti disponibili per il profilo professionale n 27 di Capo addetto ai servizi di vigilanza e custodia della 5^ qualifica funzionale in misura pari ad 1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ad 1 posto nel profilo professionale n. 27 di Capo addetto ai servizi di vigilanza e custodia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SORRRENTINO</w:t>
        <w:tab/>
        <w:t>BIAGIO</w:t>
        <w:tab/>
        <w:t>nato il 16/11/1948</w:t>
        <w:tab/>
        <w:t>34.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IACOBELLI</w:t>
        <w:tab/>
        <w:tab/>
        <w:t>OTELLO</w:t>
        <w:tab/>
        <w:t>nato il 20/04/1958</w:t>
        <w:tab/>
        <w:t>31.5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MONTALTO</w:t>
        <w:tab/>
        <w:tab/>
        <w:t>GIANLUCA</w:t>
        <w:tab/>
        <w:t>nato il 16/01/1968</w:t>
        <w:tab/>
        <w:t>25.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GALBO</w:t>
        <w:tab/>
        <w:tab/>
        <w:t>ROBERTO</w:t>
        <w:tab/>
        <w:t>nato il 19/02/1965</w:t>
        <w:tab/>
        <w:t>21.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SPAGNOLI</w:t>
        <w:tab/>
        <w:tab/>
        <w:t>STEFANO</w:t>
        <w:tab/>
        <w:t>nato il 22/12/1957</w:t>
        <w:tab/>
        <w:t>21.0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secondo quanto citato in premess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7:47:00Z</dcterms:created>
  <dc:creator>.</dc:creator>
  <dc:description/>
  <dc:language>en-US</dc:language>
  <cp:lastModifiedBy>.</cp:lastModifiedBy>
  <dcterms:modified xsi:type="dcterms:W3CDTF">2001-04-06T10:16:00Z</dcterms:modified>
  <cp:revision>11</cp:revision>
  <dc:subject/>
  <dc:title>DIREZIONE GENERALE PER IL PERSONALE CIVILE</dc:title>
</cp:coreProperties>
</file>