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55 di Elettromeccanico specializzato della 5^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13/03/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76246 del 10/7/2000 la Direzione generale per il personale civile ha individuato i posti disponibili per il profilo professionale n. 55 di Elettromeccanico specializzato della 5^ qualifica funzionale in misura pari a 3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è approvata la seguente graduatoria del corso-concorso a 3 posti nel profilo professionale n. 55 di Elettromeccanico specializzato della 5^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SCARINCI</w:t>
        <w:tab/>
        <w:tab/>
        <w:t>Fabio</w:t>
        <w:tab/>
        <w:tab/>
        <w:t>nato il 09/05/1961</w:t>
        <w:tab/>
        <w:t>30.0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CECCARELLI</w:t>
        <w:tab/>
        <w:t>Severino</w:t>
        <w:tab/>
        <w:t>nato il 20/01/1958</w:t>
        <w:tab/>
        <w:t>29.5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CASANDRA</w:t>
        <w:tab/>
        <w:tab/>
        <w:t>Rinaldo</w:t>
        <w:tab/>
        <w:t>nato il 04/08/1953</w:t>
        <w:tab/>
        <w:t>27.00</w:t>
      </w:r>
    </w:p>
    <w:p>
      <w:pPr>
        <w:pStyle w:val="TextBodyIndent"/>
        <w:ind w:left="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ZACHEO</w:t>
        <w:tab/>
        <w:tab/>
        <w:t>Valerio</w:t>
        <w:tab/>
        <w:tab/>
        <w:t>nato il 31/05/1958</w:t>
        <w:tab/>
        <w:t>26.50</w:t>
      </w:r>
    </w:p>
    <w:p>
      <w:pPr>
        <w:pStyle w:val="TextBodyIndent"/>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Sono ammessi a frequentare un corso di riqualificazione strutturato in relazione al profilo professionale messo a concorso i candidati utilmente collocati nella graduatoria di merito di cui al precedente art.1, in numero pari ai posti disponibili, aumentato del 20%.</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Dir.Gen.dr.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2:04:00Z</dcterms:created>
  <dc:creator>.</dc:creator>
  <dc:description/>
  <dc:language>en-US</dc:language>
  <cp:lastModifiedBy>.</cp:lastModifiedBy>
  <dcterms:modified xsi:type="dcterms:W3CDTF">2001-04-06T10:15:00Z</dcterms:modified>
  <cp:revision>5</cp:revision>
  <dc:subject/>
  <dc:title>DIREZIONE GENERALE PER IL PERSONALE CIVILE</dc:title>
</cp:coreProperties>
</file>