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BIBLIOTECARIO – C1</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B alla posizione economica C1 per la copertura di </w:t>
      </w:r>
      <w:r>
        <w:rPr/>
        <w:t>9</w:t>
      </w:r>
      <w:r>
        <w:rPr>
          <w:b w:val="false"/>
        </w:rPr>
        <w:t xml:space="preserve"> posti disponibili nella figura professionale del bibliotecario,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B, posizioni economiche B1, B2 e B3,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di laurea in discipline biblioteconomiche e documentarie o umanistiche o giuridico-economiche ovvero di uno dei diplomi di laurea dichiarati per legge equipollenti a uno di quelli sopraindicati, conseguito presso una delle Università o uno degli Istituti Superiori della Repubblica. In assenza di tali titoli di studio i candidati, purché in possesso del diploma di scuola secondaria superiore, dovranno aver maturato, alla data di scadenza del termine utile per la presentazione della domanda, nove anni di anzianità nella posizione economica B1 o sette anni di anzianità nella posizione economica B2 o cinque anni di anzianità nella posizione economica B3.</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a graduatoria per l’ammissione alla prova scritta ed al percorso formativo.</w:t>
      </w:r>
    </w:p>
    <w:p>
      <w:pPr>
        <w:pStyle w:val="TextBody"/>
        <w:rPr>
          <w:b/>
          <w:b/>
        </w:rPr>
      </w:pPr>
      <w:r>
        <w:rPr>
          <w:b/>
        </w:rPr>
      </w:r>
    </w:p>
    <w:p>
      <w:pPr>
        <w:pStyle w:val="TextBody"/>
        <w:numPr>
          <w:ilvl w:val="1"/>
          <w:numId w:val="6"/>
        </w:numPr>
        <w:rPr/>
      </w:pPr>
      <w:r>
        <w:rPr/>
        <w:t>L’ammissione alla prova scritta ed al  percorso formativo avverrà in base a graduatoria unica nazionale.</w:t>
      </w:r>
    </w:p>
    <w:p>
      <w:pPr>
        <w:pStyle w:val="TextBody"/>
        <w:rPr/>
      </w:pPr>
      <w:r>
        <w:rPr/>
      </w:r>
    </w:p>
    <w:p>
      <w:pPr>
        <w:pStyle w:val="TextBody"/>
        <w:numPr>
          <w:ilvl w:val="1"/>
          <w:numId w:val="6"/>
        </w:numPr>
        <w:rPr/>
      </w:pPr>
      <w:r>
        <w:rPr/>
        <w:t>La graduatoria verrà formata dalla commissione di cui al punto 6.1 a seguito dell’espletamento di una prova preliminare avente ad oggetto domande a risposte multiple riguardanti le seguenti materie: biblioteconomia, bibliografia.</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la prova scritta ed al  percorso formativo</w:t>
      </w:r>
    </w:p>
    <w:p>
      <w:pPr>
        <w:pStyle w:val="TextBody"/>
        <w:rPr>
          <w:b/>
          <w:b/>
        </w:rPr>
      </w:pPr>
      <w:r>
        <w:rPr>
          <w:b/>
        </w:rPr>
      </w:r>
    </w:p>
    <w:p>
      <w:pPr>
        <w:pStyle w:val="TextBody"/>
        <w:rPr/>
      </w:pPr>
      <w:r>
        <w:rPr/>
      </w:r>
    </w:p>
    <w:p>
      <w:pPr>
        <w:pStyle w:val="TextBody"/>
        <w:numPr>
          <w:ilvl w:val="1"/>
          <w:numId w:val="6"/>
        </w:numPr>
        <w:rPr/>
      </w:pPr>
      <w:r>
        <w:rPr/>
        <w:t>Alla prova scritta ed al percorso formativo sarà ammesso un numero di candidati pari al doppio dei posti indicati al punto 1.1, nonché tutti i candidati che abbiano riportato, all’esito della prova preliminare, il medesimo punteggio dell’ultimo ammesso.</w:t>
      </w:r>
    </w:p>
    <w:p>
      <w:pPr>
        <w:pStyle w:val="TextBody"/>
        <w:numPr>
          <w:ilvl w:val="1"/>
          <w:numId w:val="6"/>
        </w:numPr>
        <w:rPr/>
      </w:pPr>
      <w:r>
        <w:rPr/>
        <w:t>La commissione prenderà atto dell’elenco dei candidati in possesso dei requisiti per l’ammissione di cui al punto 2.1 trasmesso dall’Amministrazione centrale, cui compete la relativa determinazione.</w:t>
      </w:r>
    </w:p>
    <w:p>
      <w:pPr>
        <w:pStyle w:val="TextBody"/>
        <w:ind w:left="708" w:hanging="0"/>
        <w:rPr/>
      </w:pPr>
      <w:r>
        <w:rPr/>
      </w:r>
    </w:p>
    <w:p>
      <w:pPr>
        <w:pStyle w:val="TextBody"/>
        <w:numPr>
          <w:ilvl w:val="1"/>
          <w:numId w:val="6"/>
        </w:numPr>
        <w:rPr/>
      </w:pPr>
      <w:r>
        <w:rPr/>
        <w:t>Ciascun lavoratore può presentare domanda di partecipazione a non più di una delle procedure di corso-concorso per il passaggio dall’area funzionale B alla posizione economica C1 bandite contestualmente.</w:t>
      </w:r>
    </w:p>
    <w:p>
      <w:pPr>
        <w:pStyle w:val="TextBody"/>
        <w:ind w:left="708" w:hanging="0"/>
        <w:rPr/>
      </w:pPr>
      <w:r>
        <w:rPr/>
        <w:t>I lavoratori collocati nelle posizioni economiche B2 e B1 ammessi al percorso formativo, che siano ammessi anche a percorsi formativi relativi a passaggi interni all’area B, dovranno optare per uno dei percor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rova scritta e percorso di formazione.</w:t>
      </w:r>
    </w:p>
    <w:p>
      <w:pPr>
        <w:pStyle w:val="TextBody"/>
        <w:rPr>
          <w:b/>
          <w:b/>
        </w:rPr>
      </w:pPr>
      <w:r>
        <w:rPr>
          <w:b/>
        </w:rPr>
      </w:r>
    </w:p>
    <w:p>
      <w:pPr>
        <w:pStyle w:val="TextBody"/>
        <w:numPr>
          <w:ilvl w:val="1"/>
          <w:numId w:val="11"/>
        </w:numPr>
        <w:rPr/>
      </w:pPr>
      <w:r>
        <w:rPr/>
        <w:t>I candidati utilmente collocati nella graduatoria saranno ammessi all’espletamento di una prova scritta, allo svolgimento di un percorso di formazione e al superamento di un esame finale.</w:t>
      </w:r>
    </w:p>
    <w:p>
      <w:pPr>
        <w:pStyle w:val="TextBody"/>
        <w:rPr/>
      </w:pPr>
      <w:r>
        <w:rPr/>
      </w:r>
    </w:p>
    <w:p>
      <w:pPr>
        <w:pStyle w:val="TextBody"/>
        <w:numPr>
          <w:ilvl w:val="1"/>
          <w:numId w:val="3"/>
        </w:numPr>
        <w:rPr/>
      </w:pPr>
      <w:r>
        <w:rPr/>
        <w:t>La prova scritta si svolgerà a cura della Commissione di cui al punto 6.1. Essa avrà contenuto teorico-pratico e verterà sulle seguenti materie: metodologie e tecniche di accesso e diffusione dell’informazione giuridica. La prova è volta ad accertare la capacità dei candidati di svolgere attività di ricerca giurisprudenziale e normativa attraverso strumenti tradizionali ed elettronici ed è valutabile con un punteggio da 1 a 30.</w:t>
      </w:r>
    </w:p>
    <w:p>
      <w:pPr>
        <w:pStyle w:val="TextBody"/>
        <w:rPr/>
      </w:pPr>
      <w:r>
        <w:rPr/>
      </w:r>
    </w:p>
    <w:p>
      <w:pPr>
        <w:pStyle w:val="TextBody"/>
        <w:numPr>
          <w:ilvl w:val="1"/>
          <w:numId w:val="3"/>
        </w:numPr>
        <w:rPr/>
      </w:pPr>
      <w:r>
        <w:rPr/>
        <w:t>Il percorso di formazione, di natura sia teorica che pratica, avrà la durata complessiva di due mesi.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numPr>
          <w:ilvl w:val="1"/>
          <w:numId w:val="3"/>
        </w:numPr>
        <w:rPr/>
      </w:pPr>
      <w:r>
        <w:rPr/>
        <w:t xml:space="preserve">L’esame finale consisterà in un colloquio, davanti alla commissione di cui al punto 6.1, sulle materie oggetto della prova scritta e del percorso formativo. La prova è valutabile con un punteggio da 1 a 5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2"/>
        </w:numPr>
        <w:rPr/>
      </w:pPr>
      <w:r>
        <w:rPr/>
        <w:t xml:space="preserve">La graduatoria finale sarà formata da una Commissione nominata dal Direttore Generale dell’Organizzazione giudiziaria, presieduta da un dirigente e composta da appartenenti agli enti incaricati della direzione del corso, da dirigenti o da esperti in biblioteconomia. La commissione opera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a prova scritt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10 - in relazione all’anzianità di servizio successiva a quella minima eventualmente richiesta al punto 2.1 per l’ammissione alla procedura selettiva (punti 0,5 per ogni anno di servizio prestato nella posizione economica B3; punti 0,25 per ogni anno di servizio prestato nelle posizioni economiche B2 e B1. Il servizio prestato per frazioni di tempo superiori a sei mesi è considerato equivalente ad un anno);   </w:t>
      </w:r>
    </w:p>
    <w:p>
      <w:pPr>
        <w:pStyle w:val="TextBody"/>
        <w:ind w:left="708" w:hanging="0"/>
        <w:rPr/>
      </w:pPr>
      <w:r>
        <w:rPr/>
        <w:t>- dei punti assegnati dalla Commissione - sino ad un massimo di 10 - in relazione al possesso di titoli di studio (4 punti per ciascun diploma di laurea, conseguito in discipline biblioteconomiche e documentarie o umanistiche o giuridico-economiche, lauree dichiarate equipollenti per legge; 3 punti per ciascun diploma di laurea breve conseguito nelle predette discipline; 2 punti per ciascun titolo ottenuto a seguito di  frequenza e superamento di corsi post-laurea di durata non inferiore a due annualità nelle medesime discipline; 1 punto per ciascun titolo ottenuto a seguito di  frequenza e superamento di corsi post-laurea di durata inferiore a due annualità nelle medesime discipline; 0,5 punti in relazione alla comprovata frequenza di corsi di durata non inferiore a sei mesi nelle discipline predette per i quali non sia previsto il rilascio di un titolo, purché conclusi con il superamento di una prova finale).</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a graduatoria sarà pubblicata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C, figura professionale del bibliotecario, posizione economica C1, con l’attribuzione del corrispondente trattamento economico, ai sensi della vigente normativa, con effetto dalla data della presa di possesso.</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p>
      <w:pPr>
        <w:pStyle w:val="TextBody"/>
        <w:rPr>
          <w:sz w:val="16"/>
        </w:rPr>
      </w:pPr>
      <w:r>
        <w:rPr>
          <w:sz w:val="16"/>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7:00Z</dcterms:created>
  <dc:creator>MGG UFFICIO SESTO</dc:creator>
  <dc:description/>
  <dc:language>en-US</dc:language>
  <cp:lastModifiedBy>Pietro Falanga</cp:lastModifiedBy>
  <cp:lastPrinted>2001-05-22T08:39:00Z</cp:lastPrinted>
  <dcterms:modified xsi:type="dcterms:W3CDTF">2002-01-18T18:17:00Z</dcterms:modified>
  <cp:revision>2</cp:revision>
  <dc:subject/>
  <dc:title> </dc:title>
</cp:coreProperties>
</file>