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CEDIMENTO SELEZIONE INTERNA PER DIRETTORE DI CANCELLERIA C3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GRADUATORIA PROVVISORIA PER L’AMMISSIONE AL PERCORSO FORMATIVO (n. 572 posti)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93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5"/>
        <w:gridCol w:w="140"/>
        <w:gridCol w:w="4310"/>
        <w:gridCol w:w="1173"/>
        <w:gridCol w:w="1163"/>
        <w:gridCol w:w="1163"/>
        <w:gridCol w:w="1308"/>
        <w:gridCol w:w="291"/>
      </w:tblGrid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s.</w:t>
            </w:r>
          </w:p>
        </w:tc>
        <w:tc>
          <w:tcPr>
            <w:tcW w:w="140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43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ognome Nom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scita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unteggio Anzianità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unteggio Titoli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unteggio Totale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ATTI GIORGIO ACHILLE PIER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ARI 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ELLI 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GLIELLI GABRI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DANO COSTANT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NATORE ASSUN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IVERIO STEF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DALE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GIUDICE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4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ZZO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6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CCOGNA SAN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CALDA ROSAL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RANT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CE RENA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0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DICE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HIARA FEDER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FANO RAFFA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NI 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9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RICO MADDA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TTA BENEDET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LIBERT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ESI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TURINI MARIO 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NTONIO PIER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MBARD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RNELLI MARGHE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GLIORE  BIA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DARIN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CCISI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CEDDU ANDRE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9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DINI ANN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REDDU MARIA VITTO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CIPALE PIET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I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5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CI RAUL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NO GIOV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RTINO GIOACCH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ZINNARI LUC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4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LILLI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5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ICINI COS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RETO RAFFA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A MORTE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IANI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RINO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ONACO MARIA CANDI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3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MANTI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I DANI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IMPO EDG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SCARELLO TI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6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SCO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 FEDER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RATORE CARMEN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GNOLA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EZIA GIUSE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SIGNANA LI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MINI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6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CCOLERI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GILI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GIO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CCARELLI GIANROC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RBI DANI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LLI GRAZ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5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IELE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GORARI MARIA IO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RAMO GIUSE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NACCHIO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8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I RO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0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ISCIA MATTE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SANTI LEONARD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SI ROME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ATI FIO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BBARDO VITTO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PORCHI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GGIONI 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TORI ARTU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NINNO OSV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ALANO TOMMAS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4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LICE FRANCESCO SAVE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O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ENTINI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SINI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UCCI  RAFFA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LIANI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O SEBAST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SCO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NOI MARIA LUCRE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6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A W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5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IMOND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4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5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ORANA MARI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SANO LU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DEI VIV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IGLIONI GRAZ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ODO CLAUDI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ABITO  SAVE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3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SCHETTI LUIGI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ANESE GER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ARIA ALFONS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SSALINI MAR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O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5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BUCCI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DA  ASSUN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UZZI DANI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VARDI LEONAR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LLATO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BRICATORE GABRI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IFI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ANNO SALVATORE QUINTI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RILE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GGERO LUCIANA ASSUN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GLINI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TELLES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LIT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0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NEVALINI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MAT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NARDIN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3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ORELLA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TOI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CO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ENA IOL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ENIT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CCURULLO ANGE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URIA GIU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NGARI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ENGO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2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STEFANO FILOM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ACCA FABIO BRU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4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VALLUCCI SIL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7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RUSSO FILOM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UCCELLO LI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NARDO VITAL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SATI  PIET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GIERI CARM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6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PALARDO MICHEL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2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NNECE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ODEMO LUC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TI VITTO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GO MADDA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ETT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A VECCHIA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OSCIA 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DIO MARIA MATTE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AN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ISEN TOLDIN AME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IN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ALESTRA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1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PPOLITO SAN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ARE GIANB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GLIO RAFFA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ZZI M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SSI ANNA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MONTESE LIBE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9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ANTI ENR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4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LULLO EGIS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ND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0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I MARC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ON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MBROSI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TOL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SENI PETRONI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7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TTIERI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AZZI CLE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EL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9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NUDO TI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4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RATURA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4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CONE 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ESARE ROSA PAC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GLIERI ELISABETT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0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EREALE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5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GLIAFERRI  V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3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OLUCCI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ANGELIS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0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ZZO AL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ELLI MARIA NUN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ETTA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ARA IGNA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ELIC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7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NOLI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ANTIN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INA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OSI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ERRE RENA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OLA FAUS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6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NI ROSS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ZZO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SAN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6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DONI ELID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NGEL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VIV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ECCO 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RAS SALVATORE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8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8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VESCOVO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3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SO GUI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ILL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UVERA MARIA P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0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NCI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SPACH S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6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RANTA FRANCA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MATO OMBR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5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UCCI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9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AZZ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NATORE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1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A GASPA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GANO 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TTI LUC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TTROCCHI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NE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Ù SALVATRIC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MONTE  ARC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0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ISMOND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IFACI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LONE LUCIO DONA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SARI OR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A FRANCESC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2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GGIERO MARIA CONSIG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IDERI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RPELL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O FERNAN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TANO LORED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TECCA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OLIN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ALDI ANTONE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A ROSALI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7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7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ZZI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6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SUMEC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TA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CATERINA ADR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GELLA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CHETT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FFARD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5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RNIOLO SANT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CARRA GIOVANNA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NNELLA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ELLI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CI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APPINI MATRANGA EL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2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OTENUTO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IAVONE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NI 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NARDI ANN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9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ULLO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9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GLI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0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IANÒ MARIA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FFEIS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PONTE EDO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9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ORETTI LUIG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NOBILI GIU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ARRIGO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ZZO LUPI ANNA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O RUSSO CARLO LUC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5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QUILONE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ES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CHEO LI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LLETTA ENR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INESE BENED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STEFANO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ERIN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5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OZZINI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2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CCHI RICCARDI MAS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9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NTI ANDRE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NE SPIRIDIO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IDI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5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ARAZZO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RONE FILOM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5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TURNO ASSUN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ARLO ERNES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3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TOR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LLINA SAN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ROSIMONE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TINATO 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SINI ALFRE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3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AGI OR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TAVIANI EDO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TILI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INO MARIA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5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A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OGLIO IN COPPOLA MARIA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NI RAUL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TO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E ANNA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ONETTO FL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2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ANTE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8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FREDI SELVAGGI FAB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5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ANCIO DANI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7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RIGNANI ANTONINO MAU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6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8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8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ONETTE PIETRO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PA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STAZI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U MARIA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CALE GER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I UM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ONE MAU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I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GAETANA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LTO PIETRO BLA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GO BASI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5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MBARDO FILOM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9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EZ BAZAN FAB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2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ABITO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SO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BURELLO AURE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RINELL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LISANO ALF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4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BO EN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6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ARIA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OL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3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MIGNANI MARIA MANU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NILLO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PIT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ASCIO BRU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6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COBITTI IACOBITTI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8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FINI RENA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7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RPELLO 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ATA 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EZZANA LEON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RG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CCO ARN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NZIATA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ZA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CCHI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4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7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7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SCO ENR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2/193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CU LUIS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DELLICCHIO CONCET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NONE ROS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VOT LICHERI SU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5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SELLA FRANCESCO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FFI CARLA ANGELI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TTIMO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8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GLIARI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DO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CCHI RO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TTO GINEV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3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CO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0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IC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LUNA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INARO E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GITORE MARIA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GLIANO MARIA SOF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9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NUCCI D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ICE CARMI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LIN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9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LANI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1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CROCE PIETRO A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3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MA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8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8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SSO LETTE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7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7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NTE VITTO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5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9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69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PIN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DDEI MAU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5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5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IANI REN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LAS CATI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CCA PIETR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RBINO ALFRE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AL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RAMOZZINO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GU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DD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IS 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3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IUS MARIA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3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NETTI PAOL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7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ANO MARIA DON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0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IAS 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TA MARI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DILI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2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NA MARIA LUIG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C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8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HI GRAZI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2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RRA'  PAOLA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ONI LOURDES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A 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NA CARMI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3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BELLO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O MILEN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ESI LI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0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ARULL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8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ANO CARM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DARERI FILI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4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NORATI UG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AZZ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FFETTONE VINC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9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O TERESA AM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0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PAN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5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PAOLESI MOR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NOTTI GUI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4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ELINO ROSS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6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CCA GIUSEPPIN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OTTA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AVERINI NA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ELLA CARMI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ZZI MAU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AN MARIA BEATRIC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NNELL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7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O' IOL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CI GIULIA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FRANCESCO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7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IANO MARCE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INO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NINN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LIAN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2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VIA 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6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LONE MADDA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6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RI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PIFANI CO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7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SCALCHI  CIN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6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LL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NITI VALE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ZAFAME EM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6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CALANZA MARIA P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D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ICCHI FILOM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0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IN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DONAT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NSIVALLE GRAZIA BARB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RUZZI MARIA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NGALI G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3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DA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4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ZZI MARIA ADELAID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MAROTA REG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O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CCHI MARIA LEONAR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5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ZZOCRE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DATI GIUL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8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OVA CAR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DATO MARIA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A PIET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VALLARO SAN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4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ZZO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6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MBO ROSARIO MARIO AURE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VIANO GIAN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INO MARI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 LUC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SPI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7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CARRONE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 STEF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0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VETTI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O DE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ICELLI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OFALO CARM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4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DILIO ADRIANA C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ONI DELIA SER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SI MORGANO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GENTIER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3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ANI GIAN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6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UCIANI GABRI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0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NASERO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3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GARIA UG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ST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NA AMELIA BRU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3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ICE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GAMASCHI FIO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SCO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PES SAN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7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LECARO RAFFA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6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OMBA CINZI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ZIO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0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N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ONELLA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TACOLA FIO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3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ARIS 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0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NELLI 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4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URS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GNANO UGO USEBB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3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AGNA DON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VILLO DOROTE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IZIA LEON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2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4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LAMARE MARIA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3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3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ALDI BRUNA ROS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ARI BIANCA AUR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3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 MASO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VAZZI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O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NZANO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ICCHIOLA VITO MAR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BILE 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UMMARIELL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7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5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ONE ANIE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5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TTINI DAM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5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EST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4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NO VITTO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4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CHIONERO NICOLA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6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4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BERTI ASSERETO TIZIANA LI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NTANA GIU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RGENTI VITTO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GAN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0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GLIOLO GIAN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SANTO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ARRETT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8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TTA MAR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3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BA DONA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5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PERINI MARIA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5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ANO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7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TUCCI ROSS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GRAVITI FRANCESCA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LA RENATO A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7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GOBARDI EM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FRIT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ETTA ORSO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AGNA ARTU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5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AFULLI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9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TIANO ALFRE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MEDICO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STASI CEC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3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STRO CARMINE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TTI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3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GLIOTI GAETANO WALTER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7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OTTA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7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CCHIA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RONE  OLIMP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4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CARD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5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BIATI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6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E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PIO LEON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5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CEN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6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MOLDI GABRI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7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VITO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ACI 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3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LUCC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3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ANESE ROSA AL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ODIECI ANN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INI FL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ENGO FULV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5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FIORE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TA LUCI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4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NGA VALE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7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ALE ALICE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0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RIO ANTONE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GANO MAR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7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UCCIO GIOIA FILOM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0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NO NICOL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PALA'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7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MATO ELIDI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CAZIO MARIA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O 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7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ER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3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NNACCONE MARIA TI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6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OTTA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6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UCCHERI MAR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ERELLI MEL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TTRINI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6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IA FLAV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ACCA CONTESSA ANTON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0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IRO'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4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RATELLO EM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U MARI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4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URBA FRANCA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5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O CLAU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ULLA' MARIA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DULO CARMI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ZZOTTI BERN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0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I ANNA MARIA 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BARDELLA I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FRANCESCO ROSAL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7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LIPOTI CANDI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SCIS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3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ERMO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4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RANO SALVATORE MAS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TORI PIE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SIMONE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7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TARDI MAU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SS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EI A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VEZZ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RIA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2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750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VARDI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SSANITI MARIA RITA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MAVERA PASQUALE FRANCESC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o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RAINO MARIO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o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PUCCI GIUSEPPINA                          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RREDDA MARI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O SALVATOR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o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3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ZALONE GIUSEPPINA CARMELA MARI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0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DA DANIEL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CIUOLI ROSA                                    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ELLA GUIDO                                      ammesso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5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OFINO AGNES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SU GIOVANN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RA' LUIS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NU MARIA ELISABETT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IERI EMILIAN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IDI MARIA ANGELIT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INNA GIOVANNI AGOSTIN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o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NO LE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FRANCESCA MARIA LUIS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ARDELLA EMMA MARIA                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ALI ROSALB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8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ZARELLI ROSARIO EMANUELE CONSOLAT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o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9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OSITO VINCENZA                           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3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RRAI MARIN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DOMENICO PAOL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2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NO GIUSEPPIN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6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ALTA SALVATORIC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ITTA ANNA RIT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3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U' ROSA MARI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3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ERBO MARIA RIT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3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URIA ANGEL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2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I MARI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ARDA ROSSELL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1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I DANIEL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NO PASQUALINA M.D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9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BUANO UMBERT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o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NZANO MARIA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5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BERTI PAOL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o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SSO ROSANNA                               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UNATO CHIARA                            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7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SERIO  GIANCARLO                        ammesso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6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IMALDI ANNA                                   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ICELLA STEFAN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o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0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VERI FABIOL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2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A MARIA BEATRIC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8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RPA VALENTIN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RTA PAOL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o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5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INA RICCARD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o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OGUS CRISTIN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5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NO FEDERIC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546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SSITANO EUGENIO ANTONI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sso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851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ORELLI ELENA                           ammessa con ris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TUSO IMEL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ROZZINI FAB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0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IANO ODINA OD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IGERO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LIXI 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8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C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ALDO VINC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O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ZI D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7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GNO CAT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MPETTO MANU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ILLI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0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GI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6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EVATO 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TUSO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SABENE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10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IGRO EUGENIA LUCRE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6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RONE  FILOM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6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SC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ANCIO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5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OLI MICH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ILLO TI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6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ELL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ZZO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6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PETTI COSTA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NTI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5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L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IPODARO MARCHETTA S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DRONE VIOLANT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7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RZO MARI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BARDELLA ELEON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5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CI CARO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SC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0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PANESE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CCHINO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ROTTO GIU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3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LORENZ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O MARIA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9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O GIU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0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ULLI ISABELLA ESTER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3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GINI VINC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3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TA ANTONELL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9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'OLIO GIOACCH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TA MARIA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EANDRO E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CO GIACIN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SIENA  MARI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UALDO MARIA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RAVINESE RO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INI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TILE ANNA MARIA FL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ITONE MARIA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ZZARRI PIET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5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IAN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5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IANI MARIA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SA A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7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VI MARIA P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UMBO STEF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4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VALE N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3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FALARI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5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LDAFERRI PIETR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ITTI ROS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GIOVANNI MARI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MASI TIZIA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7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LTRAR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ZZ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UCI ALFONS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4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O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AGLIOTTA MARI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5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LZACCHELLI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0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ERARO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RELLI I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2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ODIA  LAUR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LINI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3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TTA  ANNA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RELLI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FIASCO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9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TRI  ALIGHIER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9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LAMACE ROC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EDERA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TTIM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USO  CIN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NGELO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3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NCHESE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8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LIA ALFONSO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3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A ROLAN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ONDI MARIA VITTO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3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TICIELLO ANT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1/193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UOLO LE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EGGI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1/193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OSITO RENA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ALE MA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0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ENTI IO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RIMA JOSÈ MARC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NDOLFO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2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EO MARI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8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ERTAZZ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0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FINI VALE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2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OLLI TI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4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1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LLA  MARIA FLA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 MARC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4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IOVANNI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NGARACI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OLA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NANI BRU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9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LI'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ONESE FLA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TTI LIZZ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SELLO FORTUN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TOLI MANU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7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A LOR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ALMA GIUSEPPINA GIU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4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IN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ARD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TAZZI VILI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5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ELICATO GIUSE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VALLONE ROSA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0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TAGLIA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OZZOL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7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VOLANI CHI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RLASSARE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5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RAS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FRIGERI MARIA CRIST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5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OSTINI CAMI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INI TI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RDINOCCHI D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4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CINI PALA MAU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BATI ANNA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ETTI MANU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IOTTA BIANC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2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DDO FORTUNATA MARIA E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ELLA FRANCESCA ROM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TINICCHI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ATINO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0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TRONIRO ENRIC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ANI GIAN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OTENUT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3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IRATO VINC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D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3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NQUEGRANA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3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UONO E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5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TOVANI GLO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6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OMO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VASTAT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8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TAFESTA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FILIPPIS VINCENZA PASQU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LIC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5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UCCI CAMI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0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IONNI PAOL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CA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5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TORINO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NE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LIBERTI ROS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ACCHI ANNA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UTO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9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CERONI ALCE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ILE CONCETTA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DELA NICOLA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RITANO SIMON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RCO ANTON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5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NGELO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Ò GIUL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ESE CL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VRIERI GER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STODERO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MIERI ANNA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IELLO ANNA MARIA NICOL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0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AL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3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NONE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5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DDEO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5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SANELLI FULV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MBANCO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RRIS LIDIA ANDRE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7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ONI LUC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9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NONE  E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CHI FAUS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SIMONE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NGAROSSA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TENI BARB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3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NI SIMO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5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CIULO FRANCESCA TERESA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5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ANDRELLI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ACE AGOST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OFALO ALFONSO WILLIAM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8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ISINO TEODO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ILLI VIT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3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OLE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0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ATA IO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6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ESE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LONI EUGE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3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DINI MARI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6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TELLI ANNAMARIA DON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RACA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BRIACO GIU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OMBO 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CUTI SAB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9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CELLANI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6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SACCHIO CLEMEN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IA PATRIZIA GIOVANNA M.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VARESE JOHNNY WILL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ANNI RINDINA ANTONIETT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4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STRI 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CALO' VALTER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2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ELUCCI MARIA BARB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EO CARME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ATE OLI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6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LI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PODI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8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NTIN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INTIERO CARMI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TRASANTA AD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ERT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1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VERANI LUIG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DOR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7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IVO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4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LIAFIT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OLAN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6/193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UANO GIGLI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VIGNI VITTO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0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DALENA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LLINI SILV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GLIARDI FIOR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BANI ROSAL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ELLO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NDINO GIU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PANI VALE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RENZELLI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8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NTI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ESTI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9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1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CARDONA A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1/193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ROSINO AD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7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SI ROLAN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4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ENOZIO POTI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5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FFREDA GI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GLIA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2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ELLI GENNA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ARI LAN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8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8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TA GUGLIEL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7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CIOTTA GIO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7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SCOTTO IT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RANI MAS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4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NDONE GIOVANNI LUC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ALE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1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ERA 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FFARI CO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3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POLA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5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EDDA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I FAB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ENTI 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NALDI ET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VALLI SEBAST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7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ERELLI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4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NIZZAR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0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ANCICH ORFE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ELLI DOMENICO EUGENI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ELLA UM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0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NTE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OPALUMB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CI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8/193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OCCHIAR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0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DERA'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4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RODONATO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UC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IETRO AM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3/193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RRILLO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LETT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ELI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4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4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GLIELMO AGATIN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6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4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RARELLA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RA FAUS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0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ICOZZI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2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ZIO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4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NOCCHIO  MARIA PIE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ZZOTTI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HILTERRA GIOVANNI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4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TE MAGNANI EL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9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ICELI MARIA AL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9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SO MARCE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4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CELLINO AG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6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ENZA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TINICCHIO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GINO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4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DI LOR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ONI GABRI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LITI  SALVATORE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ESI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5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A BENEDET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FFAGNIN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7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FASI E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ANGELIS 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RIOTTA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SAGNI MARIA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6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FFINA IRENE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I M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ALLI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4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TIDI MARIL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9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GIACOMO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MANÒ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NTI MA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CCHIARAR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6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DA NICOLINA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NE A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5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AR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3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GACCI PIER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UNCHEDDU D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9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NTI FAU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2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AVESE DANI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LEONE ANGELA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IRAGHI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LEGAR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0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OTTA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0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AZZO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7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FFRID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NA VI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HETTI MARI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7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RTINO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0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OTTI  EMANU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ERRA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CA PIER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8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TTALIS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DDOR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5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IMONDO MARI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GNOLETTI I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3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ALDASSARRE LO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CIANO MARGHE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COBO MAU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TINO VALTER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6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ACCORSI E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ALANA FELIC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5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O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6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CA  GRAZ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TI MARC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ORIO ELSA MARI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4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FUOCO VIT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SABATO MAS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ICONE 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4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OCI LUCI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6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DASSARRE MARZIA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3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ARIANNI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N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BITO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0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LIO RAFFA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0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RGILLIT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TTI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9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GNOLA ERMI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3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LTRI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O GASPA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NTA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7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CHETT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RAOLO LI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TRETTA VINCENZA MARIA NAT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ZINZA GUGLIEL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URI CIN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USO ROSS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7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A GIUSE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5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DISA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À IL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8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PIGLIA VINCENZ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0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VE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ORIDIA FAB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5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N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ESE 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9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BANI FLA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LLA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6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VIGANTE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5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ATANO LUC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0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GOSTINO ABEL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GOMENO VINCENZA CIN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8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IOLELLI GIOACCH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5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NDINO 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8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ERVA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VASTANO ARMAN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0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I EM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8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IGNAN ZIT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0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NGELO COLOM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ELILLIS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OLETTI M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ANTINO ANDRE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CCHE'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6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TAN GIAN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RELL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IRO OLG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9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GIACINTO ROS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TESE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6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IOLO TERESI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2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O E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5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TRELLA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ELLI MICHELE MATTE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METTA GIO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AGNOLI E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GUS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TARO E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MMINO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CETT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0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UPIA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2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ENZANI ROSARI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5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TTO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UZZI GATTO GER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7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SS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ITAN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3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NGEL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ERVA LUDOV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6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OFALO 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7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BIT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ANALE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7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ZI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SANCTIS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ZZINO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ORE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0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SCHI UG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0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MBROSIO GER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EPICCIONE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ARCO CERVINO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I ARME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GNUOLO  RAFFA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4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DAGN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3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NNAZZONE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ASCIA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0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DON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3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INI FAB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3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RAMUZZI LEONAR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UGN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BELLONIA P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OSTOLITI NAT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CIA 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UMANO'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PORE FRANCESCO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STA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BATE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2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I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VITO ROLAN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IANO RODOLF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IGR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0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ARI MAS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NESE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7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EGANI NAT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SERA A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UTO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ORE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0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4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VIN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9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4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4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NDAZZO PIET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SIN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3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3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LADINO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1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EDUCE SAB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6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BILIA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MIANI MARIA FIDES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3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RZOG SUSI ROS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P NA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IS GIAN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FABBRO AD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5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IANA D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OLICH GI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ONI BEATRIC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ETI ROM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PELLO MARIA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ACHI VINCENZO GUGLIEL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9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IZZA BI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NTE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IANO LOMORIELLO UM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1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AMASSIMA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0/193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ROJANN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0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LEA CARM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0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TAUDO GIUSEPPI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5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NELLI ENR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ERSA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AROLLA RO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GANÒ GEMMA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URI VI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SONE LI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BASTIO DONATO CO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9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MORELL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NA AD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VICO ELEON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LONGIS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TAGL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5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LLER CAR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GIOIA MARIO CLE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ILIZZI FRANCESCO ANTONIO ROC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SCHES DIONIS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NONE 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TALDI LUIS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TTA FERRARESE 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INI FIOR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OSIT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AGLIA FRANCO VITTO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6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8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8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GLIOLA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8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8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FIA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1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NTI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5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EZIANO LUIGI CLEMENT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1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ONETT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2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PERINI PIE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7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OLL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2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ALANI RODOLF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ARTINO FERNAN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LFETT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DALE CL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1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TANASIO MAR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CIO 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0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RZO  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2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BBO PIET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8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ADIO INES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NIA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MICCHI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6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 MONACO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OLITANO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0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ZZI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9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CCHIN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ONOFRIO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NUCCIO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ZELLO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LZO AG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MARTINO MATILD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NO 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CHELLI MICHEL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5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NIS IGNA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U GRAZ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6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GUSI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I GALLENTI FILIPPO SEBAST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DO 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NITI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NABISSI REN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NASI BIANC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7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VALLARO ANIE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ELIO 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RELLA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AZZI 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3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ONE  AL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UTELLA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A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I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TOLFI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0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ELINI ERNES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ETTI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5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MICEL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GNI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IELL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YER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IAVONE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7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LI PASQUALE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6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GGESE LEOPO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0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O SIMMA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3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SICO LOR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9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SPOLI CEC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STA ROSAL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NEI 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NA ALFONS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CO 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IGLIONE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0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FEO A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NTE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ZIANO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NC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GIPANI LU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TIELLO COSTANT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BELLONE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DORCIA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CCHI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IOI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0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ONANNO MAS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NDONI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0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CIARDI FEB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FFRE'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ONE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D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GATTA A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INORO GIUSE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COGLIANO MARIA IMMACOL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FINO LUIGI NAPOLEO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9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ASI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IETRO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AMURA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0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BA GIS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NALDO 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3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NAVÒ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8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ET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0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CIOTTI MARIA AGNES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TUSSI CLAU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CIPALE ELEON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NIZZARO VITTO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4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ANTINI MARCE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7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ULLO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UD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7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LLOMBARDO DOMENI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6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MEZ SERITO A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8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DAM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VASAPIAN MARIA P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6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ELLA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3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LADIN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ISE VITO SANT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7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SCHI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5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CA  ANTONE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9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TINO RAFFA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TICE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NATI EL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4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ANNI FILIPP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5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ANESE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GOTTO MAR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MARESE MI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5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AJO SERGIO DEMET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6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EFANO GIO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6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GO MARIA NICOL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EI MARIA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OLINI SIL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BENEDICTS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DONATO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9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CA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2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BASTIANO PELLEG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3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 PAOL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LLA'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GI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ANDILO FILOM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ULCANO FRANCESC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UNISI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ALVO VINC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FIGLIO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O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 GIAN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ACE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LEMENTE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4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IA CALOGE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GOBBO FLO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7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GOZZINO ANDRE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7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ELLI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LFETTI AD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ERAGLI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OSITO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10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ODEO AL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SSI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4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EPOLO GAET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1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HANSOHN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CATO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3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RA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GOZZI EMANU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6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VOLONE SIMON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ELLA LUISA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7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FFEINER SABI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9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BBIA  FLAV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PPITELLI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6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ATTEIS ANNA LUC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3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ERMO MAS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APPIONI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CINELLA ROS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8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CILE 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INO GUI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3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TTUSO FAUSTO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2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ALB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7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 RAFFA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CCHIO 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AZZI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8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ILIO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0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ISI MAU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EFORO FAB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6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NNA GIAN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LI FRANCESCO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SANO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8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EGR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EO DOMENIC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IGLI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ENTO BRU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UCCI AUGUS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9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IA FERN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ANO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OZZ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VI ASSUN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UR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6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NILI MI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ZIOSI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BONE GABRI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TANI EL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4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VIVIN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UFFRANIERI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LLUCCIO CELESTINO ANTONIO MODES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NZI MARC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CUCCI AD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CCO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A'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 ANDREA RENA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GNOLATT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NNA DONA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FELICE 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IO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2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CORARO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5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ENEDETTO FILIPP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SINA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ANESE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RICELLA LEON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GI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NERI LOR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POL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8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ERA NUN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SCI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GIOSA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9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GIOTTA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COLINI OR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RÀ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193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CARIA 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I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EO E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E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ALE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DI MI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RIOSTO ANTONINA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6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NAIA PASQUALE RICC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9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GNO ANGELA VITTO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CO RIT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AFIN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4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LA FIORAL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0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ONE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5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NIERI FELICE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DARELLI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5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TARELLA AGAT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0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NIA NICOLÒ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ALE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VAT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4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I FERN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5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NA GIOVANN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TRÒ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RES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ZZOLINO LUIG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UZZI LUC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ARELLA LUCIAN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VIONI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1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RPONE GUER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6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NI LOR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ERLAZZO MARIO 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OZZO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ZA UG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4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SSALE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6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TIATI CLE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IS MARIA BON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RON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ATO ATTILI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0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O EMANU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LIVIERO CHI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NAROLI FL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RONEI ARMI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1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NARDO RAFFA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LUN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GREGORI EDVIG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FFIDI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VUCCI LUC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GARELLI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GI VALE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1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ESANTI NA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ONE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5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SSON A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CCIA MARIA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MASI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CIA ALFONS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7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ONE E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CCARO ROSAL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SINI ORLAN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TERA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9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TELLI PAOL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1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CCAPALUMBA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ONAC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ALUSO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ATI DAM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VÌ ISAB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0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O ANNUNZI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CCAPALUMBA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LA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INERI SALVATORE UB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URO FRANCESC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SITO CAT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ZICA FILIPP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0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ATANGELO FRANC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CANTIS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ARTIIS SEBAST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ANGELETTI RO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APRINI EMANU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6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ZZETTA CONCET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ILE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FELLI FERN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INI ISAB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2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NFRAMUNDO LU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OCA GIUSEPPINA FILI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5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RTU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RIONE MOR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  BEATRICE ADU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CQUARELLI MADDA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ERENDIN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NA EMILIA IMMACOL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RINA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GENTO RO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3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QUADRINI IVON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2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ITI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SIGNI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GORIA MARI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OLO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TIN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MBARDO GIO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LARA 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 MANTO CALOGE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3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8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8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NNA PLACI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6/193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8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IANO 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CCIA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RVENI GIAM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ALLO LIONE BIANC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OQUIN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0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ILLI BERNARD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GENNARO CONCET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2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BILLARA 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6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A OR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ASTRO MARGHE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ENZANI OME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8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FI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A VITAL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IDERIO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TOVAN  FERDIN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GESE EMILIO BIA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NSORIO MARIA ISAB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DDEO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LIANI ARI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4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ROVITO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5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NA GASPA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NO 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0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VISONNE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4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GIOVANNI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IMONDI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TI GIAN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SSA AD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RICELLI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9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NNARO ANNACHI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S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CHICH GIAN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7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ANO LI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ES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ZZASALMA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LI LIVIA I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0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NCAT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AGUR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OVESE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ANARO TERESA IRIS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NFI NIC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3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RI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RI ADA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ONI NAT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RA MARIA RAFFA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ZZERA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2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CCA LUIG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0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SCI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4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GENNAR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TATORE ELI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O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MBO GIOVANNA AD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GLIELMO IGNA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ILLERI D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CHI EM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ONTE AURE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VAREZZA CIV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1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OCCHETTO GIO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6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PUCCI  SIL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3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ELLA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ZIOSI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MBOLI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9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LADIN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LLONE MARGHE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ORNO CALOGE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SINA  BARTOLOME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4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SARR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GRASSA MAR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ZO BARB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TO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TO CHI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ODIO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ITELLO ANDRE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CIPE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D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3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LISA MAU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SSARI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0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LO RO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E CORRAD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LANO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LITTER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VUONO MARI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IONE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RANTUONO CARMINE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CCOL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4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NOBI CLAU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8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BATTISTA GIACO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3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TRAPANI VINC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ERA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ATR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5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E AUREL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6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4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AMUR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3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URR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ELLA LUIGI DANI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4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AGNA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6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ALASPRO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7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OBIANCO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ERCOLE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RARA 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OVESE MI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URELLI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IN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5/193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ONI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LIA LI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GRO BRUN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ROLLO LIN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5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RANZA ROC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EGLIA FILOM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0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NQUE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ZZA LORED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FINI ROS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ASSO WALTER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0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NALDI ELEON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ACANE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NELLI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GNERA V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0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FF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3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CHITELL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CIO ENZO FU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7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RRUGGIA MARGHE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ACCHIA D'ALONZO LI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GLIO OLG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0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DOVA CARMEN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PE PI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SCHI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RUCCI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4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UCCI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9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IONA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STO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CONETT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9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ADEI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TTILE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IERI LIBORIO ORA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0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EVISANI LEON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3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STEFANO 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DOLFI ANNA LOR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CALONE LEON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LICE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BOLZI ROSS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ANTIN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URO IMMACOL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NONE CAMI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1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ONDANO PIETRO 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1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IS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8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O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ORO AMER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ALDONE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ABRESE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ISA LUC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SCA FRANCESCO MARIA BENEDET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PETT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NI ANTONIO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8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ARRONI MARIA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ONI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2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RIENTE CARME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OMENT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ENAZZO AURE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ESI ANNA S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Ò MARI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ROSINO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5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MANSO ROS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ALLONE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6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LESSANDRO AG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GN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IGO OR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GNANI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UZZ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INO LI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ARAZZO MADDA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ICELLA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9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TALLO ROMANO RUGGE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8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ORAZIO CARMELA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5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GGIERI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1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A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0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USO 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BIASIO BERNARD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PAROTTO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ZZ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PEPPO 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CADA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AZZI 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CIO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VAMALA MARGHE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FO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3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I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NZIERI RAFFA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5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DDI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ROSINI MARGHE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7/193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UTERUCCIO  WALTER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7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IVA MARI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UTRI FERDINAN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4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CCHI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OTTI V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TRIN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7/193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IELI ANGELO ATTI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CCIA ROSSI OLG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5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DA RAFFA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OVOSO FIAMM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ANTI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OGROSS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TOVANI NI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ALE LEON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5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SERR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TTEO OREST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GROSS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NICANDRO FELIC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POLITO BET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NALLO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MER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DI MANU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A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LI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TTI ANNUNZI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FEO VITTO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CRISTOFORO COSTA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6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RU' ISAB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UCCI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2/193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SO ARCHELA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9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N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RESCIA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CCIOLI DON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0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FANI GIU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7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DES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ZILLI MARCE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9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LI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GLIA CALOGE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6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TAV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Z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8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USO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E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C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7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UGIS CAGGIANELLI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NA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CITELLI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ESSA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SPOLI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PARR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ZI BRANDIS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NE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A NORMA BRU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2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GOSANO ALFRE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5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CIA LOR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NNACCHERO FERNAN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ULLI MAURI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9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VA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FFRID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ELL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ERI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BANI MARIA P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SOCCIO ERNES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4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CHETTINO GRAZIA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NARDINI IRE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FF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RU' ALD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GNONI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ADIA AGNES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6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ATI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0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VELLIN MAR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4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LATI GRAZ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VONE ALFIO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2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RZETTO NICOL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9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NA CLAU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4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DELLO ROS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DACCIOLI G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NA  ROSA AL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REST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SSANO  ANGIO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6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INO SABA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O CLAU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CA FILOM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5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I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7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ONI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ALE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4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TIGLIANO NAT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2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4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ESTRI A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TTARI SAN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UDINO GRAZ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6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A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3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TASI FRANCESCA AUR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VONE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OVO MA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7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NT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8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BBIA VINIC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PALMA GIOV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AGAMBA FAUS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SCINA'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1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IASIO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ORUCCI MI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GONI ILO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6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DALENA RAFFA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5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GELL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5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AROTTO DIONIG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ANI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8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SAVORGNANI MIR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8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OSTINIS FABIANI GIU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LL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0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LUCA PIE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ARO CLAU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4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FRINI BRU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ISCO GIUSE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ZI FAB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IANETTI MAU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NGEL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ISTRELLI D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2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ACINO OMBR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DONI AUGUS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3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OSTINELLI CL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BASTIANELLI MARIA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CARACCI PRIMUL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SSIN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RRERA GIUSEPPA MARIA DONA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ELMI MAR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ARA AME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NGARO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1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ERARO D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UTI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7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GUS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BURRETTO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RDINO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MONE LI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ERVA EGI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RGHETTO D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NNA ANDRE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0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CCARO PAOLO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DELLI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MIGLI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RONE CARM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VANINI LE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IPPI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0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DA ROSA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ESIMO ROM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2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GRETTI CEC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I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7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PADOVA MARIA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ANO ARN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ENTE GENNA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I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ERI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NARELLA CLAU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ELLAS VIRGI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NELLI MANU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OCIOLA MARIA FELI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GNA 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IO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GLIACCIO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ETTO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ZZOTTI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IBALDI MARI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CIOCCO ARGEMI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ODICA EMANU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RZISI VENERA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ABRESE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NI P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5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UDERI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3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NICI PASQUALE PIET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RELLI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4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ZZ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SCARIELLO LUCI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ZZI REN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4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GLIESE ROS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4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NELL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4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RINZI ANGE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ORO FRANCESC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6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O FILOM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OSITO RENA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RI MAR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GRA MARIA ANTON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CULLI LOR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O NAT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JELLI LA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LEO LICIA EM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7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UCCI GIUDI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ISARDA IOL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USO MARIA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NAVÒ ROSARIA ANN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NNI ROS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STI LOR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ROSA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STIT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5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SELL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SETTO ANN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TILE  ROS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USSI SOLIDE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ORINA STELL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8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5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TI IGNA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UGNO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NNACCI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4/193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9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9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VELLIZZI MARIA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LE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9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8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8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A POSTA ROC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8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E ALDO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NUCCI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6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LEGRINI  MAU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7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OLANTE IR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ITO OLIVA PIET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0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CIUOLI ANIE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FOLA GENNA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ARIELLO  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ICONE  CESIDIA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ZAT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2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LIARDITI 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NDARI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ETTI GABRI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7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AVOLONTA'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RELLA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PREZZO VI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0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AOLO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ISONE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ONDI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SLON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ANTE 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TINELLI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PAROTTI OSV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TT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BELLIS VI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ALLI MARIA P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ECHI I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CCA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R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ONE DOMENIC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LA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7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ARC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IENTO MARIA LUIG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5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COLIER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0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IBONE PIET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7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ZZO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5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OLILLO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EMURRO AL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ONE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OFFARI RAFFA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LL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VISENTI  AR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TI VI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5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ACCHIO LI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9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UMBO CRES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ACCHITANO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NSOLO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PONIO ROC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ELLI GIAM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ATELL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ZZ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SSONE BRU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9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CCA RAFFA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9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TTA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9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IDON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V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NIGRO MARIAPIA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BITO RO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SARE  ALB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I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RDINA GIOACH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NA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ERRICO LORED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QUINTO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6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IETR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6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INI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9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SCO GIGLI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1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ACCI FERN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MI SILV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7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NNETTI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7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GI GIAN PIET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LLETT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INI BATIGNANI VE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VI D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ASS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GEMI ANGEL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RI L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VINI MAS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ITI S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NZI SI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NASI MAU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CCI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CO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9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ERNOSTER FILIPP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NINI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OFRIO MARI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0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POL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0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CIO MARC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SELLI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1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INO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TIN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U' MADDA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OVESE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GALLO RICC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ANATI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8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FUMI FUL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9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ELEONE PIET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OZZI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6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ASCÌ GIO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INO  CORRA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ACCA GIOSU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VAGN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9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SSUT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2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HENZA GIUL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ISU LUC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CIA CARLO A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6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NA 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RAS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ANO MERCED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ULI LUC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ANO A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GAZZO PIER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FFOI GERARDA GON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0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LLINI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ORE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4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NCATO GIAN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V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ITA' 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9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GELLI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ROSA ERMELIN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NAGOZZ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DI CESA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0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LONARDI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LAMENTI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6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CERO AURE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3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RI'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LDI 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BAUDO E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TERINO PATRIARCA CHI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1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ILLO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TINERI SEBAST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GGIONE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6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NTANA S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9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RINO 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5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INELLO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6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 GIUDICE CONCET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0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GALLINI 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ASULL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CRO 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4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RGONE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0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LIGRA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HI MARIA NA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UMBO CHI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ELLI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GOGLIO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PA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NO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CHIELLA ENR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SCATO ANGELO ROS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0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NONE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3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RILLO IGNA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ZARO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RIT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GNA FAB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FELICE LI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I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MMINELLI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1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DACCINI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9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REDDA PASQUA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SSI ROS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ONGIA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PELLA  LI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ITANO RO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DINI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0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TROIA CASILD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ONNA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NA A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ES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AGLIA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DAN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BO ISAB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CALICCHIO COSIMO BRU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INO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0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SCA 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3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ZANA ANNA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9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LUCA BOSSO GIU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NICOLA DOMENIC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6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OFF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GIULO 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7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TANO SILV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0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MONE  ROSAL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A SALA ALFONS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GIULO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UDIELLO ERNES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RENTIN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ETTINO CRES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 PORRETT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SANTIS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RDELLA 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5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PIPPO CARLO MAR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O'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ATE 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INO ARC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NI CARMI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IFICO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3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ANGELIS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ESSA DE DOVITIIS ANNA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MBROSIO MATILD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IVA  FLAV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TOLA AURE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CCI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O BIA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LA BRIGI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DOMENIC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RATO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DU VALEN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OTRA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EO ET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ERATI ROSS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2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ROCC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TILE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3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PESA CO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IAVO TAVASSI FLO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ENT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GGIERI 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AG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OPARDO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ORIAN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ANTUONO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ORIO PASQUA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FAGNO RICC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INO ANGE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A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NNA PIET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CCARO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OCAMO ROS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9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ABRESE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DDEI MARI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NAGL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LIONE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GNOL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RLATA ROS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ZZI GAET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GNINA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ANTI MARIA S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OLO IGN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PELLINI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PPA GI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TRANO FRANCESC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4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BIETI MARI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DUIN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O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DINAL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O TI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ENA EM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SSO ED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SINA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 CARMINE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ORTO BRIGI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NCENZI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IGLIO  LORED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CI NICAND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ILLARI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RINO BRU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2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RANEO D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8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CANIO RIT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9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IANO DOMENIC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6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ELLI RO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ZZANO CLEMEN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5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APETTI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GINE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FAROTTI  MARIA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CARI EM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9/193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NI SANT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INATI LUC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 LOR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9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ANTE GIU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ELIA POZZ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RZÌ GERM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ILLINI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ROGIO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RENTINO MICH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4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MITERRA DAVID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ENZI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0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IT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VAZI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SU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4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I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ARCO CO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5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CA MARIA AL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5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GGERI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5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CIBALLI FELICE VINIC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0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5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BBIANELLI GIAN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UTO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2/193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ZANTI RAIMO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0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GLIELMANN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CHIA FERNAN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OGU MARIA ELEON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ININA' EVANGELIS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OMANO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GLIANO ORA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4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I PIERGIO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ONE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2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MBRUNO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6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NO AD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RRO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8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PERT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BAUDO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ANSERIS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3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RTO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OVESE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5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ENDINO MA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5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CCELLO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N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UTA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6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BOA UM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URIO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UTO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ALI ROSEL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NA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SIT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DIOL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TELM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GLIARI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VIGLIA PIET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ZZAR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FINO FILOM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OCCA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CUOLO MARIA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IN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O  ROSINA BIAG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OCC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OLI DOMENI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4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BRANO RAUL CUR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SI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NNACO SIL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ETTI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NTE VITTO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9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ENSO GIU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3/193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LAFANI ACCURS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9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CHIELLO ARMI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1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IBALDI MARIA CONCET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2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MPIETR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VECCHIO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4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LLI RODOLF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6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NI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2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E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5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ILLI LUC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5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OLO BIA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8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CI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TICELLI GIORG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UCCI GI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5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CCARATI CARMEL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6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0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CO SAVE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I P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MIAN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NIGLIO ALFRE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URRIA MARIA AME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O ANTON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O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4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ZZ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9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FANI ENR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0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N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9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CITTI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QUINI  TESE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AFFERI ALFONS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LUCA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ROCC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IULLO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A FRANCESCA ROM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SIMONE EM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ZZ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PAT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OZZO 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GARO ISAB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CINI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OCCA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SENZA ANGE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0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QUILLON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ANGELIS MARGHE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SACE SAN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E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VA REN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SPA VITTO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0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 AGUANNO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SIO AD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5/193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O FILIPP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6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CCARO MARI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I BENED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3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TERIO MARIA LUDOVI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9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ENTINO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1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MAURO PAOLO BRU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3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IER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COPO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1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FIA FRANCESCO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7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O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LA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RRITO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ARELLO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NNANTI MAR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PAGLIA VINC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ULLA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SONE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LI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0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IVA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A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7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CCARI E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MIC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ZANO GIOV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EGRETTA GIOVANNI ALFONS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ASQUALE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RPA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ILLI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CONELLI CAT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IC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SITIERE MARI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INO MARIAS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VA S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LIARDI AD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NO CALOGE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NINO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3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NARD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2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CARLO AGOST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5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A MI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3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SITANO ERNES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ORESE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CCI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10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ELL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RGILIO  AD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PICE PASQUALE RAFFA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7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URAC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NELLI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ATA INES VE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6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ATINI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0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AVOLONTA' GIU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IZZI NOR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5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GNOLO MARIA SAVE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O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OLITANO NICOL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1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CORTE 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AZZO CARMEL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ORETTI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1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TINI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9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OCC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CCA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NDOLINO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9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DO LORED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HINI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ORLAN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ORIO LEON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ZZEGA ROMEO LUIGI EMI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NCATO ANNAL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SSA MARIA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RENTINO RITA EUGE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5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I ANGE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INO SALVATRIC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DOVA GUGLIEL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RRONE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1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O FLORA RAFFAEL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4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ELLI ALDO POMPE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AN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R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RIERI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ZO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ELL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ICI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ROTA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PALA'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TISTA LUC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SCHI ELV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IUOLI FILOM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NI MA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FI ED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SI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ETTO MARIA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OVA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ALE  CELESTE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UANI MARI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OZZO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ILE 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HI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ARAMIDA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RGIL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GORARO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0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CARA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ESE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LA PALMA GIAN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CHES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ORENTIN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BASTIANI LUC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7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CHIORRE 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USCI ACHIL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SIGNAN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0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ETT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CCINI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GUSA SALVATRIC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ERTINI ALÌ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MORMIN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9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NDURR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FIORE MARIA P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IAS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 MARIA BON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6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ZZARO MINER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9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ZORI MARI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ENEDETTO RENA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CAGNINA 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FURIA MARI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 PERA MARIA FATI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9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ORO  LUC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IPPELLI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TESE ELEON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RAO 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ANGELIS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8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TA 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3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1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ORO FILIPP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GIROLAMO FILIPP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7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ZOTT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5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5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I CARMI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SERVIG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0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TERUTI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VATORI FIORENTINI IT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A VALLE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SALETTI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ZAZZERA 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E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NATTASIO VITTO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NTANA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 STORTO ANNA SILVANA MARC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ORENTINO GIU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OSITO PIE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7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NICOLI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1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HI DONA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HIN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UAN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OSTINI GEN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OMO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EMEZZO R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GIONI E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GNI MAR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LUC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RENZ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IALE AI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ORENZANO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ROVERE SAB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1/19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OZZA ENR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GNOLA 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POLA 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MBARDI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LLI TOMMAS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TILE MARIA LI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RI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IA PASQUALINA GERAR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NINO ROS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ETTINO SIMEO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RASIO GENNA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ORITO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RISTOFARO ROTO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NA GRAZIETTA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DAM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OSITO ERMELI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ICELLI GER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INI TI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POLA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NTA ISAB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SUETO CO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O MARI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ORANA RO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NN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IVERI ANTON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PI D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SARO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4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DIODAT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FRIN GALILE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8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ALO ANTONINO UG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RI GIUL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4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UCCHI NA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RRUGGI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ROS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6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BO GIU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8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SMAR PIER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SSALE GER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INENGO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VELLO GASPA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OTTA PIET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RATO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ZZESE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AREN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RALE EL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ITO GENNA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0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BRANDI TEOD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TARELLO M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4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 LLORET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CAGNO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BALE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6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ESTRIPIERI PIE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ROMAURO EM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NTE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0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ETTI ROSA MARIA IOL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CE MARIA GRAZ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UGLI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6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IOTTO MARIA EL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SSI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EM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ELLA MARI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NARUMMA IMMACOL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PELLO DIEG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VICO TOMMAS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TA GIUSE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0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RANT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0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ANTOL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MARIOTT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NDOLA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TE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BILE ANNA VINC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VONE MARGHE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ONI LUC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CONT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RGILI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0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UCCIA VINC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ZZA GIO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MBARDOZZI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5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IUDA DELF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NZETT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URO CO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CIONE M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NZARI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I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AMENTE LORED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URSO ROSETTA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IDONI MIL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ETTA SAN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CAROLI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NELLA GLO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GUTTI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ANDI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ETTINI MADDA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LETTI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ONE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NO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7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GINI VIL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4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GNA I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NATALE ALF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SI ANNA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RANTONIO MAR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LLA' GIU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0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DI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UCCI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0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A GRAZ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NAVO' UM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3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ZO MAU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URI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BONINI PAOLO LOR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ICO 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9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UDENZI 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8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AOL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0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8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NIERO VIT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4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VINAZZ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ZZI A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SI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LFARI 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4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ONE GIOACCH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CELLI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0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ARI O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GNANI FLO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0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OTTA 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RICO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OTTO CL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USSI PIER GIO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RINI OR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6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DIO GAET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RTIBALE AD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2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ASERA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9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RONE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CAGNO GIUSE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7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ETTI TOMMAS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5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Z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LLIERI GIO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CCA PRIM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IMALDI ERNES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TORINI MARI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GO PIET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ESE MARI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VO IL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AROT LI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7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ESE ELEUTE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AVAGNO MARI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OGERO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0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ATIELLO VI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STEFANO ROSS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ZIANO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4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CELLI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OLINI AGNES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1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PORE MARIANN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3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FRANC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OSIA GIUSEPPE MICHELE P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7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SINA ROS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ROMEO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GANO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AVERO NUNZI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ODI MARI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INI PIER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NU LAUR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LIBERTO IGN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LESSANDR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CO GASPA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MA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3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IACI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I MIR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C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GIO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STENGHI V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DDEO EL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TOCC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NI GIAN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FONI TI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0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CIARDELL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LLI LUC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AGONE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O EDU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7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SSI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PRE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IUOLI MARGHE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SANTIS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ZZ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ERTA MAU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MENO ZEMIRA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0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POL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VERINI GIAM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CIPI ENR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E' MARIO PR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NI AD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FAREO CESA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0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MENDOL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ZZATO NA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ODAGLIO MAR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INI BRU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SCIO VANNI DORI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6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GIONE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2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O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0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ERA VINCENZ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MASI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AMASSIMA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TURR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NAUDO GEM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ZALDI ROSAL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TANA  RICCAR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E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GR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ATINI GIU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2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SCI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RPOLI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MAROSSA ROS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DOLFI A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0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VENUT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ZIO TOMMA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RITO FLO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ILLACE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ITI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2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GNOLI MIL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CCI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DINI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MPINATO MARIA LET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6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LTIERI  DE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ELLA MARGHE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OMO BRUSCO GIORGI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 VIT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A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VELLI GIACIN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RIGNANI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AN D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MIAN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CCIARI ROMIL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NIGLIUL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0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VIN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BELLI EM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OTTINI BED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FREDINI I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ICO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2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CCHIAROLE FELICE RUGGIE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ZZI GIACO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1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CAL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USO AURE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3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URO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CONE COLOMBA ROSARIA A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DALENA GIAM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CATALDO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CREDI VITTO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TI MARIA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ATIN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RADORI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LI MARI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GIOL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UMB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NATALE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NUZZ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3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 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COMI ORA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0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O CORRA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ISI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REFICE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DANI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TTROCCHI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LISAN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NA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RICCHI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CAZIO FULV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ELL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3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NTE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DELLI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PI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ISANTI CHI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MÒ PIET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AGNONE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LICI FRANCESC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NARDO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0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OTTA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TORICI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3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SINEO LEON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0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DOLFO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GGIO MARGHE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CASS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3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NU'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LO AD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 PANTALEO DEC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SA ANNA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TATO NUN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AVILLA  RAFFAELE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LE FILIPPO GIUSEPPE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GARA' SALVATORE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6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ZZARI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LL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6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TURA CARM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ANGES REN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CCIA MARIA INCORON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FETTO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IOLO MARIA IMMACOL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0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O 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O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INATI PIETRO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NCHINO ERAS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GRUTTOLA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6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CO 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OND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GNUOLO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VICO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FOLLA GIAN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IORGI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SIA 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2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GGERI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9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CA NICOLO'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RTA ERMINIA ROSAL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2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MIA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O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RGA MARCO FRANCESCO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SSANO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4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TO FL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ZICA ARMAN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ZZA ANGE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0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ICELI ANTON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9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DA MAR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BELLO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9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CAD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GAZZOTTO SENTI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OMBRIT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ICO CI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ATAI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UORI 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4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ONI DESSÌ MARIA IGN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ORIS  LUC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INA MAR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3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TIGIACOMO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IECO CARMI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0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ATO UM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CCARONE MARIA NUN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ANO MARIA MARC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ROSA ROCCH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PALÀ CLEMEN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EPA MARIA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SAN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9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TESE MARIA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TORTÌ GIUSEPPE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A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ONETTI PIE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ONDES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'OLIO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IGIN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OLINO MI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R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RAOLO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ZZA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ROBERT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RERA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AFÈ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I RODOLF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SCANO LUC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OTTE RUGGIE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5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IANO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2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5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ORE SEVER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5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ZZOLL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5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CONI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2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FRIERI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AGNA ELVIRA MARIA ERS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GO GIROLA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LL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ARC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ARONE DIG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IDDA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5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R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1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ERI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0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OL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0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BARBERA SANT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D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7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GLIETTA IMMACOL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LIARI FILOM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ON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IZZI MARIA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NONE CAROLA BARB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3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CAGNINA S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LEO MARI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3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DIC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3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LLE' AD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VISETT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VOLOS LUCRE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9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CHIUSA FAB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CINELLI E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TOFAR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ODAT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8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ORO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IAVO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AFFARDINI ARGE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GLIETTI MAR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7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CAVILL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I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6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NALD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CCHI MARI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CIARDELLO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DANELLI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TRITTO LUC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0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VALLO LI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0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ULL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LI CARME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VENENTE VINCENZO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OLDI IO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RDERI  LUC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ZZANI ELENA GIORG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GLIARDO EM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ELETTI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7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 VASCO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9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I ERCOLE GIO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UCCI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ZZI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CARIA DOMENIC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ASQUALE ERMELI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ZIO MARI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0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OLITANO CARO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DALENA FILIPPA AURE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RPELLO RITA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POLLA GIU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IELE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ELLEGRINO MICHELE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0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TA LUIGI MARIA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BOGLIA BIA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CICHE' VINCENZ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CI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TTIA MANU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AGN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3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ETT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ULLÀ VE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VATORI VITTO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9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CARI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FILIPPIS GENNA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7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OBIANCO ROC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ACO FRANCESCO SAVE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9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LDI RODOLF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VILACQUA LI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ZI MAR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CIOTTI GRAZ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5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NOCERA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VEGGI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RIANI MARI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MARCO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LLERI MARA UGH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9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NLORENZI NEL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TO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SC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LARO CIN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ELANGELI AL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6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OLA MANU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4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INO ARTU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 VECCHIO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6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NARDI DONATELL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EO VINCENZ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CCOGN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CI A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URS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5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PAR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UMB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VETTI NUN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IMO SEBAST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ERNARDO AMATO 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TEO FL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LUCA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BBO GENNA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4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CCHIO ANTONI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9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ANTALEO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NGELO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LFA RENA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LINI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9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CCARINI LOR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RONE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VELLI GIORD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MANI GAET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3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RO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ORIAN GIAN ARTU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TTO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0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MINI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3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NARO CONCET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VIA  E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ANITI FILIPP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ILL CLAU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OTTA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'OSTE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PARATA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DANO MARI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ORITO EL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RERA ANN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ACE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3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CIELL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4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RIER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MICO ROSS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3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MBROSIO ROSAL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NTE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7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BO MARIA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AZZO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TEUCCI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LAURI MI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LANDI I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ST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GGI MARIA CELEST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SIMONE 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3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DIN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OPIO LUC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VARONE VE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8/193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DILLA MARIA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ELLI FILOM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NNONE  FELI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VOLO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OTETA PIET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3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 CAZZADOR TI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4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NIA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PO A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4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FARELL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UCERI FILIPP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  ERMI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4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MIERO D'ALESSANDRO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CIRE MARIO GER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8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ENTIN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A 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GGI MAS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0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DEI I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2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TESE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0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NARDO PIERA ASSUN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A 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9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TO ALFIE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IANO RENA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4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SCALA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4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ARTOLO MAS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0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RGONE ROSALI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ORENTINO GASPA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RINI 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3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BANI NA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3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E' MARIA ROSS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NI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BI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RAVEGLIA GI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PON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PANI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0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I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CI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O  MARIA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UCCI EMI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8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CERO CARM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LESSANDR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5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O LAN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IELL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6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ROSARIO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4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LUC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RE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DDETTA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7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MONTANA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OLOSI ROCC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GOSTINO CARLO CARMELO GRA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ZZARO MARI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ATI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FELICE MI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SUMECI CO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ARONE BIB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4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NINI TI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ELLO FAUS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IARELLI ANTONI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3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SALVO BRU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3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SCI ZUMBO MARIA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LOJA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FAN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6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NDREA CESA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2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CÈ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4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OE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0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FFAELE MAR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DO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IRONI OR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SCO MARIO VITTO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RRANTIN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SCETTA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I PAOL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DALUPI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GRANDE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4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NCI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ARI ANTON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ONE MARIA VE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9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INZANO  CARM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AMARO 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QUENZI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1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RETTA MADDA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L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ORENZI E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CIUTI LUC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0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CIONE ANN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CURELLA FULV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3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ANO GIS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OL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2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OSTANZ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FRANCO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7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NITI CORRA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9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ANDR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5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LIBERTI 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5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COLO W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1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NIA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I GIOVANNI BATTIS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LAMANDRE' LIBER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ASQUALE MARIA P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IFAN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NO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6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LASCHELLI ANDRE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ELILL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FINITO MICHE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GNANELLI PAL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2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PPASONNI 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7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ILLO ROSA EL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ZZI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9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0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O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TA AGOST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OSI MARIA DOMENICA ADALG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CCHIO  BERNARD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6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NOIA MARIA VINC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10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MAVERA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ELIA CARME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5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BRIA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CO GIAN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0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CONE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0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GARI ANN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TO AUSI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E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3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ERATORE ARI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8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IA ANDRE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4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ROCC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NCARI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TELLA JEAN CLAUD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2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DRON MARI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I ELEON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7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O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3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NTI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FIATI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8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NCI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ZANTI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IGLIONE NAT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RAZZI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NCENT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RZI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GALLO ALF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0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CCHIA RITA D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CCUTO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CO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7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GIALOSI SALVATRIC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OISI LI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ZONETTI DONA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3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PARI TEST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ODATI E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8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TILI ALFRE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5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CALZONI GIOV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LASI MARIA,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9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RTINO E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IVENE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OSTILIO PIACENT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TICO'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PIPPO ORNELLA LE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OL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CCHINI MARIA NICOL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5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CCELLO PIETR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CALONE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IA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ELILLO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NONI MARGHERITA GAV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0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POL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NO MARIA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SONETTI PASQU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8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NCI MARIANGIO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EDETT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GLIESE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COND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OPI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7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CO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CIGNAT SER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PE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5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ZZERI SAN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3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FFOLANI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PRILE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IANCHI NA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RELLI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8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STRONI ANNA P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7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SONI GERM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3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O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TOLDI E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IDDA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MERINI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QUINI TI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 ANNA L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I E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2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IDUGLIA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NNOTTI ORLAN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4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N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PPIN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CI FAB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MBARDI DANI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A NOTTE EMILIO POMPE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10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ARTINO BENEDETTA OLG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UTELA MARIA GIUSE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URRO 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3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ILARDI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GANO RITA 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2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TORT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2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OLANO 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4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DICARO RITA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9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FRANC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RTINO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1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GENZIANO CL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0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PALÀ VI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ESE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5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SCARITOLO LOR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5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ARC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SACCO RENAT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ARRA ROS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TELLA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LEONARDO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ZZO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CONE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6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CO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BI MARCE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NTE BIC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RÌ MAU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MONTESE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O VINCENZO SAV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NICOLA  ELPI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PI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OM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TALERI MARIA FATI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BRONI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ERTO MARCELLO SES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'UTRI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CCO FLO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ACCORSI BONAVENT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OGNA LUCIA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L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GGIERO  FORTUNA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ONACA LUIGI ROM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ATURO ELVI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CHIOCHIUSO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NARO MARIA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GLIACCIO MARIA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CHINA ENNIO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ITTI MARI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LISTRERI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TIANI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RETO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A  MARI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OVI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CCO LUC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A NUN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PALA' 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0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CE ANNA MARIA ROSARIA MICH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5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DONE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4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MORGIA FAB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4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VANZO SILV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5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IN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5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DAN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 BI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BERIS RENA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3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IEL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BURRETTO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IVA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8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OFFOLO FILIPP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ANO SANT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EFICE CLEMENT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ALA GIOV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'OS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CHIERI ILLI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DI EUGE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ARANGELO BIANC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RLAN DALCASTAGNE' PAO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GELLI ELVI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OL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ZZETT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ATACCA SANT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VOI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6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NTINI MAN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GLIAMONTE CIN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MAT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PAIA FILOM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LE MARE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4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ISI ANGEL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3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ANZINI MARIA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REFICE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9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CHI 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1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ONI MARCE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VASELLI M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8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GLIARO DINO TARCIS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GGIERO CONCETTA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6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IRABASSO BENIAMINO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ELEONE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 RITO ERNES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ANISI MARI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9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STEFANO MATTE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ICO ALBER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LLI MARI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2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STINO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SCIANI MARIA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ANCIO ROSAL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ONA MARIA P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EO RO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ZZO GIUSE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PARI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OLINO SEBAST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ITONE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2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RCOLI ENR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0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IELL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ATIELL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0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AFINI 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NA GLO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5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ROSA ARC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0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ZIALE LORED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IENTO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9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UTO ROCC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ULLO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9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VITA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TTONI DANI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2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FI ANTONINO NAT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FINIS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ZZI MARIA EL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ACI SARERI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ARRONE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ARIS MARIA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CELLA CALOGER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VAGGIO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6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TI ISAB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FURI CARMEN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VALIERO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IL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TTA RITA SMERAL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4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O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4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DOLO GIU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OMO VENE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NAPOLI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ASSI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NCI MI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8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I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NTINI CARM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PETINA ANNA ROSV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ONDES VI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SO MICH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4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ADI TI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9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OCCHERI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RUZZA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4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I PIER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6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TTIA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O MARI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SER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ARCO SIL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3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URSO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6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DDA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AROCC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PPARELLI SIL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ACE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O ASSUN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0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CAFIDI GIUSEPPE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EONE VITTO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8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ARINO LUCI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0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UORI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ZULL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ESE MARINA MADDA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7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CHERLILLA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0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ASI MARC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3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NDREA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8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DONATO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9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LI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GGIERO MARIA LUCIA MADDA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RICELLA MARIA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9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ESI MAU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1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IMALDI TI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7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TI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7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GLI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6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CCU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ORINI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IANO'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9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LARO DOMENICA ASSUN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8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CCARDI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3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MO CIN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TUG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NDINI MARIA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8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NE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2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EALE FERDINAN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9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ORO OLIMPI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FIORE 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3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ZONI GLO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7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EFORO GUGLIELM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0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RINARO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3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LEGRINI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IVA 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DARÀ DONA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ONZO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0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ADO 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ITELLO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3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AGLIOTTA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9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NGELO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0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NARDI ANNAL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I VALE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E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4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BINI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ODICE MARI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IOLELLI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CCI ROSS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3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ONEA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VENUTI VIRGI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0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ICCO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ORIO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2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OTTO  MARIA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ESTRIERI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RENTINO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5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ENTO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2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ORDINO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MBARDO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ELLUP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5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URI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7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NTAPPIE' NICOL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2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ESCHETTI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SINI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5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CUSO FEDER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EZZI TEA GLO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MARANO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IGLIONE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LE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NAPPI DAM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CI LUC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DONATO ELI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1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CHIDI MARI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4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TTO GIROLA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IANI GABRI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3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CINATI GIROLA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7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CROCE ENRIC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0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AS GIUS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4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QUILL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CICCO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3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ISCALCHI GIU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BATTIST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8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UTI MARGHE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ORO ASSUN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TI CLAU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INO' MARIA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E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2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AN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4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ZZ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0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TOCCHI  MONI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ACO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3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NGEL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0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ZZOLIN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NTANA LUC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ILL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2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RCO 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IFANI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5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OCELL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7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CAGNO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4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TOMMASO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LLO BARB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GORI LO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TANO E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PRETE LEON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0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RTINO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5/19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POLINI ALBA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 GRECI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9/19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STO 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5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LOGNESE VINC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O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3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SAMIGLI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LORETO TI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OSIA CIRASELLA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2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 PIE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7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GATO MAR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0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NO M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4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ELZA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3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LLUFFO VINC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LL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ESE GIUSE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STER MAS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O AD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2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MMOVIGO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8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ONTE ANNA MELO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0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NELLA 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TEO VALEN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AGNARO ELVI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5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RSELLA CIN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6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FANTE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1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LANDO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1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PONI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USSELA GUGLIELMO PELLEGR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BERTI COSTANT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MAROLA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3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NACCARI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6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O E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3/197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ONIO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1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IELLO SAVE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GO COSIM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CCI  ANN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8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CI PIET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3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O MARIO CARM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ANO TUL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5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ELLA SAN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URIA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GHENTI BRU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VERINO BRU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ASÌN SIL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FI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6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LINO KAT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ZZI D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6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MMIN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7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VALL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7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LLI FAB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2/19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STA ANN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2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EPINT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GNOLO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IANO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8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NCONI FLAV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SSOLA MAU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3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SIMONI OR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SANO 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CHIA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NNELL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1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CHILONE FERDINAN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ORINI BRU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COTTI CIN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8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VANI MI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5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URACA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6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LAREALE MARISA CALOGE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0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USO MARIA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TIA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OBIANC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O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3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A MICHEL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4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ORIO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LE 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INO ANDRE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EIS ANN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0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ANDANESE MARIA S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RO GIU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NA LUCI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Ò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TTA MARIA VIRGI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FFREDA VINC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3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ZO'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0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GLI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3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ILLERI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7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ALES GIUSE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9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MBARDO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0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OVESE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TORTI' FAB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ANTINO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UCCA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5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ROLLA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RANTA LO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7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MONTI MAU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8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MALDI CRES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ELLI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4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NTINO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EMERLO ANN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SON LIDIA IRE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0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LEA MATTE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UCCA BARTOLOME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AZZO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0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PAIA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SILVIO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3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LICANO' ANTON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3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CI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4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URI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8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RINI MARIA CHI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4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TILL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1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AGNO MARIA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9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I MARI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AZZON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3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SELMO ANTON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AORNI VINIC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ESE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POLLO GIU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5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ATO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RBAR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8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CARIOTTO MARI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6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CIARDELLO LUCI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9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ANTINI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FFIN LI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LARI ANTONELLA ESMERAL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6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RUBIN NICOL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MBARDI MIRIAM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5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ARDI ROS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ANZA RAIMO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ANDRUCCI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ESTIERE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SOLINO MANU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4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SOZZI MADDA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5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DELLA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3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OLA LI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CUDANI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TTI LORED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0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RANO RAIMON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3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I MARIA NICOL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APPINA G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0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CALBUTO GIOVANBATTIS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9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OLA FILOM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ZZERETTI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0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UDULLO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2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ERA CIN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RCO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MU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ARCHI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DOLFI A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BRIELE ANNA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5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VINI IL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CCE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US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CANGIU SAU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ONI MARIAS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5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CCATAGLIATA ENR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4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GIUSEPPE GIU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DOLFI OLIMPIA MARGHE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LONI ANNAL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5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AL MAR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MANI MAR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2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QUALE 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DESCO GIANN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ONE D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URIA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6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FINO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VO MARIA P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I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9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CCHI GIO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SETO ADELE CL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CCHIO 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3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ORALI ENRI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ERARDINO TI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A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8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LAMONTI LORED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9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DI P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8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GLIA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GANOZZI CIN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ONE NICOLA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GLIOTTI 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INI LI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4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OTT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3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'AVERSANA PATRIZIA PASQUA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VASTA CINZ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0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CHIANO ANNA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IVERIO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SIMANO ELVI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0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CIN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CONE PATRIZIA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7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ELA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3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APITA ES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5/19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IZIO CAMI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0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ECCHINI G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SERSI'                     DANI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RERA GIACO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1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ATO FRANCESCO AGAT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SARIO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7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LFITANI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0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ELLI ALFONS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6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EGLIA COSTANT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ARCO CERVINO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VALLO EM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O ELENA FO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ENACCI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7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ARTOLO ALFIO P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NELLI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IANO MARC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4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QUALIN D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ZZI VALEN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NZATO E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3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H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0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ZZARINI REN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4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LORITO NICO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3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UCITTI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EGIAMO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5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CCUL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9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IRITO 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LECI MARIA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ROINI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SCO ANNAL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ERTINI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0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ARELLI MARIA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PEA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AMONTE MARI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SCAN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3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CORULLO LUC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DIGLIONE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5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LZO VE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5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PI DONA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CÀ ROC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2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ODARO ANTONELLA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7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GIROLAMO E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8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TINELLI BRU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SSI CEC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0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LIA EL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TILE GAETANA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3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ZI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7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RIERI SIL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NGELOSANTE ONO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9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ANTI FIO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A LUCIA AUT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ZZETTA ROSALB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DONNI MAU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7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GLIOTTI ROSA COSTA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SACCHIO LUIG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7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SE 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QUINI CARMI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RVATICH MOR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7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L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A CIOPPA PEZZULO CESA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TRIONE ROS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ROPIA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ZZ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7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RICCHIO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NICTOLIS VINCENZ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ELLI FABRIZIO CO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CECILIA ROM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4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 GIOVANN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OTT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O LUC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6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PIERI MASSIMO BENGT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BRANDI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7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EFFALL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6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MANNA RENAT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RONE RODOLF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CCARO  GIOVANNI BATTIS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TIS 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7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GLIA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4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EFUSCO LU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LONI TOMASI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I 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RELL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LTRI GIU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ANNI PARAGALL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6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SACCHI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O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 VECCHI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TOLINI BRU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8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IGATT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OSMO INES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GGIER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8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OLI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9/194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RNETI MARIA CHI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0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CCHIO EL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9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ARIELLO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UGNO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INI  VALE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7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NCIONI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GIO MARIA MADDA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ENICUCCI RICC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0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POLLINA BRUNELLA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2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LELL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4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BURRI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6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IDA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6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AZZO STEF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9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ERA ARCAY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2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NARDELLI CARMEN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NAS VALE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4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RRAFFA ANGE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3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ODO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ENTI PALMI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LLERIC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0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ER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3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NIRO D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9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LINGO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5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I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9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IO ADOLF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LERINI MORE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GARO PAOL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6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ZILLOTTA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IA ROSA LUIS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9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RELI GIAN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7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TOLETTO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9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TUSO DOMENI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ESANO LUIG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0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ETTI GUI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6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GO ANGE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ITRI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0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D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CO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ILL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CINOTT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IVETT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IS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6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FONZO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RGOLO VI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2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SU ELIO MARIO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9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I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GNA ESPOSITO MAS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OLA IMMACOL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2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LIO MAS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3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MBO MARIA S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4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CELLINI MARIA EL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7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ARANO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CI 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TTEO ROSS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9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SI LUCRE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PROGNA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ACELLI MI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RSO VITTO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3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ILLACI MARC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0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NTINI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6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DI  MARIA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TIN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4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LARICO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FFEI GIAN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6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ELLA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0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MILLER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6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4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CEO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E  MAR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LOCO MARIA CELEST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6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BIASE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DOLIN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VA A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5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GIULIO MARIA P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7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ACE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9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SSI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IETR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ALEO VITTORIA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7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MARCHI BARB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ANGELI RAFFA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RELLO VALEN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1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GIONE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I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SCENZI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9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ORASO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IONI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7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SA AD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SO CALOGE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TIV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ONDO COSI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0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TANT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TI VALE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9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TAGLIA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OSMO CENZ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6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I TESTA PASQUA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6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SUATO VALE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LLI ANNUNZI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ACE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9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LIO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7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TTON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SCOLI CARMI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OZZ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SCANI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SO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8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LA GIANFRANCO MARIA BATTIS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VITERA ORA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IDIACONO SALVATRICE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7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U' VINCENZ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0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IELLI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ANELLA MARIA ERMELI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0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ANZATI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7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ARETTI RO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ELLI MARI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3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ISA E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1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MORE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IS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PILIO MARIA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0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A MORTE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3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AU ATTI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ARDO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ETI MANUELA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ADINO MARIA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CCI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ZZERIN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6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TAVI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2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ONE NUNZIA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2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E'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TEI CEC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5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IAVONE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7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UDER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6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CALONE GIACO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ISENNA ROSSANA MARIA FATI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BRI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7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ERNO MADDA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TI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ELLI ANNAMARIA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9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BELLO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ORENTINI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GENI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6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OVA DAMIANA MARIA S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MAROTA MONI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NE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3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TICO'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8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DDEI PI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FANIZZI BEATRIC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ISI TI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6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URSO ANN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DICE LUCIA M.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4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ARELLI MARI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1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ZONE 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0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LLARICO CLAU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ZZILLO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TA GIUSEPPINA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7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CCIONE GIUSE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CHIA MARIA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NTI 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FEO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OLETTI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TONI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8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UMB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ROLIA MARI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8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CCHÈ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ILLI ANGELA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2/197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ESANO MARIA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7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ONO MADDA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7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MBARDI LUC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RETI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MORGINE TEOBAL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4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UMBO ANIE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INA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7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INTI  MARIO ROM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ETTI GI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8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RARA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DITO  SIMON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2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AIONI E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ORO FERN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VIA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0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UZI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INCALCI FORTUN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9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BILOMO VALEN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3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ISCO ANNA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2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SERIO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2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MELLI MARI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2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ASI PANTALEO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TOM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5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MONE CONCETTA PAO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9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MAURO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NTINI GIO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9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SON MARCE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LARA MARC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IPPONE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2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DA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RAIMONDO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9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RA GIU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GANO AURE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AIOTTI MAS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CCARELLI LORED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5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SCHETTI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2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US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NO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4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LICA 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6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CIOTTI VALTER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7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IA DANI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DEA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7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A GRAZ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RONI LET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7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GIALETT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6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O IRE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0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GGIO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ICI DONA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0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G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SIUCCI LE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DO UG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NAUD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1/193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IGHIERO ELISABETT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9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TUCCI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RINZI  RAFFA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3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LIMONDI FAB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EGHETTI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TA DOMENICO OTTAV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9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ZZULLA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ANGELIS TI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VOLANI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2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INALDESI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1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LLO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OGERO MICHELE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9/1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SCO ADA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0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NI ROSS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CCI ANGELIN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2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GNAMIGLIO SIL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TI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2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GLI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5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FA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CCOMANI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0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ANTO CHI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PIZZ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ORE ASSUN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IS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FFIONI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NA ELEON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RUSINI E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ONDI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VALLARO AGATA EGI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9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UELE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4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ANTI GUGLIEL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6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SELMI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0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DANO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ELLOTTA MARI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9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ALUSO NICOLO'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IELL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POLA RAFFA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9/193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NIGLIARO GIUSE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7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MINO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5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OPIO MARIA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9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ACE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5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O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3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MANO SIL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4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ZZO DOMENI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9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I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4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 BOSC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3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N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DINALE CI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9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RATTI NICOL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ATO DI PAOLA MI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GROSSO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0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UPI MARIA FELI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2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OFINO FLO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2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RUGERIIS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RUPO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9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AIA EVE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0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RIZZI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NNERINI EMANU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4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MBARD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5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GLISI SALVATORE MAR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SONE  BIANC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9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GLIUSO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IMALD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0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SE ANNA MARIA S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LA IPPOL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ZIO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INO TEOD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9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A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1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RDINA AD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8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PELLITI MARIA ANT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ICO SAB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8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NTE GIUSE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RONDA VERALDI ANNA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0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ITTI AM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LOCO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DOTTI BARB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9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LVIRENTI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POIA PIER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IANI FAB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SI FLA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ELLI FAB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7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ONTE MARIA ASSUN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8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BERI 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3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ALIA SU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NAGLIONE FAB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RAMOZZINO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ORBI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GERO IMMACOL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CARICO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5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ICIO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DASSARRE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ACO MARIA COSI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DERONI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 RE  ELEON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4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4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SINI 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5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AZZINI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NO MARI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A GUIDO SAR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CE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8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TTO MARIA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0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OSIA LEO SIL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BATE MAR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GOBARDI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ANO LEON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ZONE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RAMUZZI LOR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7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LLA IOL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VA IOL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OPARDO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0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ELLA  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0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MPIERO MAU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0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NGELO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1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IETRA VINCENZO DIEGO RENA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1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INI MAR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1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SATO LUC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2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ZONE ANGELA MARIA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2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RONDA VERALDI VALEN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UMBO ROSS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ONE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2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OSIT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RAMMA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4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VENTO POR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4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CCHEDDU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4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ZIO ARAB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5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RITO SALVATORE ANTONI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6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ACCI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6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PASQUALE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NFADOR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6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ROSA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8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ROSSO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ZARANO IM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GIORGI MAS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8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ANNOL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MPALMO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10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DA MARGHE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ORELL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GOMEN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CINI OR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TAGLINI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OTTI MONI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2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RDUCCI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LLO GIUSE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2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TINO ERMELI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2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P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3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G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4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VIVO 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4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CIUFFO LOR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FFREDA ERNEST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ZIO DESIDER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SITO VITO ANTONE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NTANA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LLO PIERFRAN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CITI ANNA ROSS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NTONIO GIO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6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MA MARGHE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6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ANESE LAUR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7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RLERO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ETTA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ETA MATILD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STI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RBONI LUC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9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I FAB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ELLI SPARTA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9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CCARIA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GUOR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DA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NUZZI MARIA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2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OCAMO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2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GIROLAMO ELVI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RICHIELLO MAR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AGO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IFICI E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ROSIO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GGERI CANNATA ANDRE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ARAVALLOTI SIL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ORO CLAUD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LLA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3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TI DEMET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3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A MARI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4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EL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4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AI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5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RA MONI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5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VASCI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5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ONGIORN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5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LAO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LESSIO MARIA VITTO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6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ZIO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COVITTI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6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I VALE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MARTINO MARIA CHI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7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OLINI PIE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7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SIGNORE MARIA 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8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UGNO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GGIIERI MARIA CONCETTA LI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NUNZI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0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UCCIA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UCCI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A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LLO ANN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ANO MARIA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NE COSIM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ZZO D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RILLO RAFFA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IER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FACE NA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GH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ORILLO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3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FIRRARO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3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CINO LUCIA ANNUNZI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3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ZZOFERRATO BERNADETT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4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ELLA NICOLETT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INI 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CURACHI STEF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MMARCO D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RIQUENS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ANTINO ELVI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VAGNOLI GLO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TILO  DIA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UCCI SILV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7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TTROCCHI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7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O FIOR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7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DERA' BARB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7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FALU' CALOGE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7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8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ANO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8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ZA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8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NARA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MBETTA PAOLA NICOL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ODAT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LL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DONNO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TO FILOM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AMO MARI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2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RO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ETT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2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NEVALE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3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NA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3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MORE IL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3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BBI NORM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ILIO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ITTO MAU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6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CITELLI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ALE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PAGLIA LEONAR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ZZINO VINC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7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RESE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8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BR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8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TANI DONA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0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NNA INES SIL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0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GENTILI RAFFA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2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CITA GIUSEPP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2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COPPO DAVID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ARDO SEBAST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ALE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GIAPANE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DO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4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CILIANO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4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DULICH MAR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5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TANO BIANCA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6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O RO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8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INI ROSS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0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ASTELLA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4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NESTRI' MATTIA VITTO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9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I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6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IERO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DE MIRELL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GGI ROS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0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CUSO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CURTIS MAU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LIA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UCCI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2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LIZZERI MARIA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SO PASQUA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MMA PASQUAL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ZZO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RANI ENRICH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NIGLIO CARM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TERAMO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2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UDERI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6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EGGIANI MAS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8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QUINTA RO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2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QUALETTO FILIPP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ANE'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ACCINI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OFALO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6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ANO DOMENIC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6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CO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7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IANCO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ICELLI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POLLONE AD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STASIO CAT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0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NIGO' RENA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UCCI MEL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3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UCI FRANCESCO PIET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OSITO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6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AZZU' CLEMEN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7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9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PELL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0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TESE MI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2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TA 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OGHETTI ISAB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3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CELLA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3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RICONE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4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ZZA GAET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TTIGA MARIA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6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INA NICO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I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7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POTE MARIA LORED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7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TA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LUNGA FILIPP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GO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0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SCHILLA LIV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10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PONI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2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VENUTO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TTI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LUCA  IVON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3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DULL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3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IARI E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ICI MARCE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U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NARD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DO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BOSINI MANU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E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ARC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6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TORA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NNUCCI IT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9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NDONE STEF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MINATI MOR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A MAR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CINI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ON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NATOR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VENUTO SIMO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4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INI GIO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4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NIERI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5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GELLO STEFANIA MARI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6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CIGLIA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6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ROCOLA RITA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8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A MARI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9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MONE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9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VASTANO MATTE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0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NO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PI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INIELLO PIERINA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AMBELLURI EM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ELESSA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4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ORRA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4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CIARDI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TILE MARIA ASSUN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ITI  MICHA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7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TERA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RO ROS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IELLO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AZZO MARIA ASSUN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0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ILLI ENRI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TE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PLIN LOETITIA MARI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SINI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NOTTI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ORGIO VINC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LUCIA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MIANO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O EMMA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A  V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2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UL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ILE ANNA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2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ACI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OZZI GIU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ARA DE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6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BELUNI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7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FIORE ANGIOL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ANNA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8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RANDEO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8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ITO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9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DUNI MARIACRISTINA NICOL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1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ELICO SAB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RIM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2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ERTA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0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TADORO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NTAGGIATO MARIA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PASCALIS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1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ALI LUC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9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TELLI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PPE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8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ABRO'  DONA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ELEO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CCHIO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4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BINO CHI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6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USO CRIST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6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ESANO M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3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ONI GABR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ARDI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ONE VITTO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8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DI MARIA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TTORI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O AG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RIGHI MARIA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7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GLIONI FAB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0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 MARIAP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SEVERIN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5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O ANGELA MARIA MA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CUOL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4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IMO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4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NA CHI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7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MIERI ROS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ZONE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3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ONICA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9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ENNA ALF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7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LA LOR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5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TA RAFFA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3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BARTOLI ADR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4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SPANTI GIACIN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7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NARDO ALEX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2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CI GIOSUÈ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VANI MARIA GLO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8/194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IMAZ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0/19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ANTE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VILACQUA MARC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TORA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2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O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7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UGO  MARI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STI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6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ENZANO E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8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DANI SERRA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NO GIU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9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BIASE EM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0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AC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GLIETTI ELEON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6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URIO OREST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6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NUSO FRAN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7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LIVI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LLATO ANNUNZI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6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ASTRO ANNA DONA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8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CAVARI DOMENI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ZIO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IT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2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ZA OR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6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RIES ANNAL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INARDI PAOL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ORIS GIUSEPP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ONNA CHI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1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UORO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1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ZZUTO LUISA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VINO LIBERA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ZARETTI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6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MBRO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RANGIOL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9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LOGNA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8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CI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10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ACCI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6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PRIANI GUI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4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' RITA MARI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5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ZZONE MARC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7/194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NARDI 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MBARDO GRAZI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UPP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ELLAZZI LOR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OMED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8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NIGLIARO DE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5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IMALDI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4/19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IPPONE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RRUGGIO MARIA CARM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AZZO OREST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4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CUNZO DEBO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7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DITTO FERDINAN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1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SAREI BARB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6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FONI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7/19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PIDO RO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8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CINI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6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 VALEN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9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TENA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7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IPPO LUC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6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CI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8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ANGELISTI 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3/199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GANIELL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NZIATI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8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BETTA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BINO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OSITO PIER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FELICE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4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GNOLO 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7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GIZZI SU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6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RACUSANO GIAN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1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EFFALLO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NI 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UN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8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LAN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NIERI VALEN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6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LLI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METTI MARINA E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SI EMIL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7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OLA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2/197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GHELLA MARIANTONIETTA AMA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9/19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VADOR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2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ALDO MICH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6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LI MARIA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2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TERI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0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NITI MAS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8/19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CHIORRE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5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CI MARIA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7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GLISI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2/19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TON DEBORAH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8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SIAT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5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GANI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5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TESE LUIG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CO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9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NGONI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PAULIS 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ATTINI LOR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5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LE VALE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6/19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IELI ALESSAND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0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TORATO MA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BONE GIOV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2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OLI DON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9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DI SER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6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ZZAT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2/197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REDDU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5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NO BARB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RRANO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FRONZO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UTT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9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CIO TERE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0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ONE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IPPI MARIA BEATRIC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ANZO BIA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5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ICA BERNADETT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2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DI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7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SCARITOLO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8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9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PINO AMEDE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1/19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9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IAVO MARIA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8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SCIPIO VIVIANA DE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OTI CESA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3/19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SI NA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GNONE VIT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7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IARELL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4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SCARDI ALFRE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0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RIGALE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0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SS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DANO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ANTIN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3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NCI FAB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2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SELLO MICH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7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ZZALI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GETTI SAB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ULLA' ROBERTO DOMEN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4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ATTEIS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0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ERARO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4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INCASA SALVATOR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IDO VITA MARIA GRA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ELLO LID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ASOLI AURE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7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ECALVO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8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BIZZI ENRI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ORDARI ISOLI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RIO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6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PIERI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IG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PELLERI MARI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LOTTA LEON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0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U V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NACCHIA CHIARA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GI GIAN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DONNO CAR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TICCHIO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8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NTONIO PIER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0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OCCO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ESE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DESCO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3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CELLA MARI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4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LFERI S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SMANO SONIA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INO DAR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5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MARIA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CATTI MAR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3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BATE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ONE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DO MARILIN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7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NERI A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RILLO ANNA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SINA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5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SCOVI FAB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ISI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ORODDU GIVANNA B. T.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4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FERRANTE POR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8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RIZIO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GOTTO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ONELLA MA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I MATILD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4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ANO S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ILLI MAR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8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TIZZ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9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RA SIL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NTINI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OCENZI AGNES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INERI MARIA LET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ANO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ZI MAR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NITI ANTONINO NICOL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5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TIMIGLIA CINZIA M.P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OTE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7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MIANI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SCARIN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GOLARI BEATRIC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OLO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9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A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2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ALE CATE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ZETER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ASSO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3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CHERO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3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MPO NIC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3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TTO GIUSEPPE ANTON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3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TASI  EN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4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CCHIARELLA MONI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5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MBARDO D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6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ONSO LUIG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8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NO EMI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0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 BUONO GIO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0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VIRGILIO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0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COMELLI I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ELLA TI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2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BIASI MARI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SCATI PAO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3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FRANCO  BRU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3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RI MARIA VIRGI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GI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IODICE E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NZANO LORED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SSI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GUGLIARO CATERINA MARIA 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7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 MASSI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8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TÒ OLIMP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8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ENTO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8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TAMURA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ANO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GENTINO GIUSEPPE EDO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GNACCOL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EMENTINO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CCONE MARCE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2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ERBO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SARACCIO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4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TARIT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UTO MARIA ROS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GGIANO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5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EO CONC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6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RE GIUSEPPE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8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ACCHI MARC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2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CIONE EDUARD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4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ILIO MO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NA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0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TI CORI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KAMURERA AGRIPPIN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6/19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NATARO I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HI BRU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3/19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ARTINO CAMIL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9/195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EGRA AGAT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LEGRINO AL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2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O  ANDRE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1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SSALLO LOR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RRONI MAU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TUR SABR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7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GANO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LUISE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VERI ANN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1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SINA ROSA 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DDA GIOV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ATELO ERMENEGILD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2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O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3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ZANO  RO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3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GLIANI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4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CCHI CECI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NCIPE LUCIO RO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9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IANO RAFFA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0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UTTI CLE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2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CA GIUSEPPE ANGE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ONICO MICHE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3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IRPE PIE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3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IAVONI LORED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7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ORDARANCIO ROBE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CIURA MAN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PEZ VITTO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0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I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SINEO GIUSEPP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6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GINI SILV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6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USO IRENE NUNZI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8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LCIOLU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8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TURINO UMBER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0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OMO FRANCESC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SCO PASQUA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ILE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LITTERI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DANO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IONI MARIA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6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I LAU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NZITTI EMANU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9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GGIO AMAL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0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CCIA ANTONI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TISTELLA IL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NTANA ROSAN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SILLO ANTONI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ORELLO LU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UCCA VIT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4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IGUORI ELISABETTA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UMBO LUCRE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1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VALI ANTO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2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NDINI OR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SELMO CALOGER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6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ELLI FAB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IATO GIO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TRO MARIA P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RBINATO MAR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NINOTO ADELAID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ZZARINO SER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3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ENZA BIANCAST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O ALESSAND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ANTE MARIA VINCENZ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NATORE FABRIZ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4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RO' ELISABET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2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CCHIA REMI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2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SONE ELICI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1/19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ICINI MARIA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7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ECCA LUC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5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SONI BRU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5/19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ELLI MARIA CHI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1/19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CHETTI DANI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2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ICUCCI CAR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O RUSSO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5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 E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5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ZONE GIOVAN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DANO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DURA GIUSEPP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0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REFFA GIOVANN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NI BRUNEL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3/195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NNAVECCHIA DANI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2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HAR TAT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O' SER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6/19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DI MARIA MADDALE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EONE SERGIO VINC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2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UTO MARIA SILV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2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ZZARDO GIACOM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0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ANI PAOL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2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GAUDIO MARIAN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VINO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7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INI LORENZ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9/197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ERMO PATRI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1/19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VERIN MARZ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 PICCOLO SIMO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1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ZZI CHI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1/197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DI CONSOLA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LO ANDRE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I SAR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5/19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ERI STEFAN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4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OBENE ISABELLA INES SAN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4/196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ALI MICHEL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2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EZIA  MARIANG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1/197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NO ANDRE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0/196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ZZI LANFRANCO BUONFIGL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2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FRANCESCO  CRIST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4/19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2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OFIGLIO BIAGI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3/196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ARO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6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ENGO MONI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6/19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ODI LAURA MARI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6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LAS ANNALIS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1/1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CIPE MICHE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1/19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ILLEUR FRANCESC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19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CERRI EMANUEL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1/19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LEGRINI RIT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2/196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NEVALI TIZIA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* Punteggio sottoposto a verifica da parte del gruppo di 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6:00:00Z</dcterms:created>
  <dc:creator>WORKSTATION3</dc:creator>
  <dc:description/>
  <dc:language>en-US</dc:language>
  <cp:lastModifiedBy>MGG UFFICIO SESTO</cp:lastModifiedBy>
  <cp:lastPrinted>2001-12-10T16:57:00Z</cp:lastPrinted>
  <dcterms:modified xsi:type="dcterms:W3CDTF">2001-12-10T16:00:00Z</dcterms:modified>
  <cp:revision>3</cp:revision>
  <dc:subject/>
  <dc:title>PROCEDIMENTO SELEZIONE INTERNA  PER ESPERTO LINGUISTICO C3</dc:title>
</cp:coreProperties>
</file>