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FIRENZE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186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BROSINO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7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 MONACO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ZZINO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P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MMINO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POLITANO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0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ASCHI GIAN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UCCI SI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ONOFRI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ORO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ZIROTTI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DAGN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LANGA CL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RNERI LO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ICELLO 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OLA FIOR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TELLI PAOL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GINA GIOVANN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NA GIUDI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MORELL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ST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OLO W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AN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ARA GIACOM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TER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AGUR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OVESE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CURI TEDESCHI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E AUREL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PORE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DACCIN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9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GENTINI ATTI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0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ACCI FERN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ETTI  I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DAMI SILV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BROGI A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E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QUINUZZI FLA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IERI ENR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ZZ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NINI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FALINI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R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EZZI  PAT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NNETTI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RGI GIAN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TOPASS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CCETTI FAU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OCCI FIO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LLETT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ZZI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I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AGNANI MAR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BINI BATIGNANI V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CCHIN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NNOZZI 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ORI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IDELLI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I D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DASS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HINI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RI L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GINI L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VINI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MARAT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ITI S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NINNO MIRIAM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NZI SI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INI SU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NASI MAU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UCCI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CHERINI ENR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INELLI 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ORI 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CO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DONATO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RCIO MARC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NTI MAR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V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RINI DE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LLINI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ONI NAT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AGATA ION OLIMPIU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NALDI ELEON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SSI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ETT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AGONA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MATA INES V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INI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ZZ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TINIS A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ESCHI E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H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TTI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CCHIN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OFERR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ADINO ANI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FFERI  LUIG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INI ANNA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NGONI ILO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N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AIUOLI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I MA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LFI  ED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SI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ETTO MARI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OV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M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LLERA TAM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ETTI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ESTRIPIERI PI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IDA RAFFA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TUANI MARI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LASTRINI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DD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CCHES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INI GRAZ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INI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NNIS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ACCIO A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CCINI MARIA LET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DOVICHI M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BATINI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2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PONI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RRERA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ANDA MARIA LU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BONIS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ELLANI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GI ADOLF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IZZI SI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ANTIS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AIUOLI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TARPIETRO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NCINI LUC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ONFI NIC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3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ETTI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LDATINI COS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NCIONI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DRE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CILI RE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STI VALTER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STUCCIA ROS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SC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NNINI MAD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SAI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TALUCCI M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ICUCC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TOLINI LO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IRPOLI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ASTRA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LI MARI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ABOTTI LOR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ALLUCCI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NDI 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PP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LERBI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DOLFI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NDON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GI FAB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NERI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DDA SALVATOR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TOPASSI ANN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RESE GENOVEFF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OCC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ANARO TERESA IRIS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MBRA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NELLI 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ACALON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VENUT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I CLAU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RADOR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UMB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VERINI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AL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URIA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CHELETTI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STINO  MARI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MIT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DREI ERCOLE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ADEI MARI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OSIMONE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IA MARIA CARO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ANELLI LU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ZZOLLA CAT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EFANI GIU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7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TENZI FIO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ADERINI E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I ROS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RLINI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 GIACC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CCARINI LO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MICH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NNI GIAN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IAZZO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LI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BROGIO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BICONE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SCI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RRINI EDO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LUCCI EMI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N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PELL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DO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CINO ALFRE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TEFANO FILOMEN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ERI CESA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TANI MAU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NGELIST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ERRANTIN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GGERINI ERMENEGIL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MAROTA LU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TORRE MARIA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TILENA ALBERTO DANIEL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TINARI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IN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O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A NOTTE EMILIO POMP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LEONARD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VITA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BBRONI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TOGNA LUCIA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BROGIO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NINA' EVANGELI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9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EDETTI MO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USEPI LOR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VERINI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AITI MARIA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GIONI LUIG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CCIN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EVA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ORO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NA GL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NZAUTI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STIGLIONE NAT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RAZZI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NCENT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ANDI STEF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RAGONI  LI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UMPO DOMENIC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EPA MARI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CCI LUCIA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SARO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IT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NZO LET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TTON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GNARL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TONESI LU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ICCIAT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TARELL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ZANO TUL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BO MARI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CICCO MARI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7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RACI SARER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SERRA STEF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RI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LIANI ARI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ANO RAIMO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NAPOL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O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0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STINA SIMO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GNORINI BRU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DA RICC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ZZERETTI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GLIANI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PORATTI  ANNA E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AT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GELIN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ERA CI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9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DREOZZI RO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RC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NOLFI MICH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PPINO LUC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UCCI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ZERILLO ROS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RCHI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DOLFI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BRIELE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VINI IL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NGOCCI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CCE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GANTE SAN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CCHI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SARO 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CHIOTTI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GANO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SI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SSI CEC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SIDDA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MPREDI ROS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TRI ROS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NGREDI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RIUOLI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IERI 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BBR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LER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INI  VAL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INI MAURO VITTO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OSINI 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NCION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CCIATORE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LESSANDR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I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3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NGUANTI D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COLUSSI WIL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GHERI NOR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UCCA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NELL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ZZES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IOVANN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TI TESTA PASQUA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V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9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BERTI IT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RSI LUCRE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NIELL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LEO FAB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APPETTA LUC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IGATT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NARDI CI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SCI 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CHELONE DEMET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I 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VANZATI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LARETTI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8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ELLI MAR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3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UTO TERE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PO MO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5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NNO'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1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LFANELLI RE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TTAGLIA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TALERI DANI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USEPI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ZZERIN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I MARI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VVISANO 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ST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EFF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UOR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ZZUTO LUIS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MAT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IOLO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CAIOL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8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PE MAR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SPOSITO D'ONOFRIO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VANI MARIA GL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LF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CAIOLI COSMA DAMIANA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GGIOLI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2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DENI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0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ERI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RGETTI SAB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8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GANIELL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5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RISO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ESCHI DEB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EGIZZI SU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CASTRO RAFFA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OLI DO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9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DI SER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6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ONE ALESSANDRA EM. GIOV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1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CCHI S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ARDI DO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CCI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DITO MARI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FFEI MARI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AN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LENOTTI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6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UCA ROSA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GANELLA MARIA ERMELI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0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CARELLI MARI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3</Words>
  <Characters>0</Characters>
  <CharactersWithSpaces>16949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48:00Z</dcterms:created>
  <dc:creator>WORKSTATION3</dc:creator>
  <dc:description/>
  <dc:language>en-US</dc:language>
  <cp:lastModifiedBy/>
  <cp:lastPrinted>2001-11-30T13:15:00Z</cp:lastPrinted>
  <dcterms:modified xsi:type="dcterms:W3CDTF">2001-12-13T09:48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