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CATANZARO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85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IOLO TERESI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2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TRELL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TT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UZZI GATTO GER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DDUC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DOQUIN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RALLO LIONE BIANC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TAN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3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VERSA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GANÒ GEMMA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CURI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 VITAL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ITELLO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TESE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CENTE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NELLI ENR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CCHITANO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SSONE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TTI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VUONO MARI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CRILLO' 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GLIAR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ACI NATAL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OZZA EMANU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LTRI EM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RSITANO ERNE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CIO'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ZZAR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FINO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GOTTI OTTA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CCA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LEGR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DIN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ORFINO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RONE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GIO  ROSINA BIAG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CC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CIELI ANGELO ATTI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ANTE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RUGL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SCUOLO MARIA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GNOLO MARIA SAV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DOMENICO ANNUNZI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NELLI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ERI ANG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STOL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UZZOLILLO CARLO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IPANI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ADDIO LEONIL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AZZETTA CONCET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ORO 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LIPPELL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LSOMINO STEF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TESE ELEON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MALDI ERNE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I'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ELLO BRUN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ONE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ZZARI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ZILLOTTA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MALDI FERN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INCIPE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DELE FILIPPO GIUSEPP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IERI TERES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SOLIA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ILLITAN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CO ROS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ELÀ TOMMASO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ANGES RE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CARO LUC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SC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ILLACE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NAT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ANTEA CARMIN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TUCCI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ZZI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TESE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HIANO' FERNANDA FRANCA DEMET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MBOGLIA BIA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RDERI  LUC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LACE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CARIA DOMENIC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NUTA M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PPA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FFINO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DES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NARDI BRU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JELLI LA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LFARI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7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IELL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IOLO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RANO GIAN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DRIGRAN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OE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SCIMARRA FELI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FFAELE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O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LLA'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COVI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RI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RACE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3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NONE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NNE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IOLO ANTONELL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LAMANDRE' LIBER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ISCI DAMIANO COS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C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ETELLA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NC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MONTE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USO LEOPO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A  MARI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DANGANELL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INA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LATACCA SAN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FRIER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TINO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ONA  ROSA 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HESE PI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LLI MARI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RNI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TORTÌ GIUSEPP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UT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STIT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TTONE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IGIN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DILLA MARI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COPIO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GLIESE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COPI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C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IO MARIO CARM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NCI MARIANGIO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RACE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RAZZO FRANCESCO LIBER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BARRA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ANZARITI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ZZ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5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TROINI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ONESSA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0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OD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RENZO 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TUSO DOME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5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IMONE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LA GIANFRANCO MARIA BATTI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SI PANTALEO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NAUD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OGERO MICHELE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RIDENTE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MBROINISE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9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MBARDELLA MARIA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BIAN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6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R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4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IELL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ONIO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RANTE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MIT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ZI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8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TTIANESE RACHELE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4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NDACE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2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CO LORE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ZZA MARIA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VERINI BEN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SICO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ISE ERCO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ERNO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ATO  MARIA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O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RZI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3</Words>
  <Characters>0</Characters>
  <CharactersWithSpaces>8169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35:00Z</dcterms:created>
  <dc:creator>WORKSTATION3</dc:creator>
  <dc:description/>
  <dc:language>en-US</dc:language>
  <cp:lastModifiedBy/>
  <cp:lastPrinted>2001-11-28T12:49:00Z</cp:lastPrinted>
  <dcterms:modified xsi:type="dcterms:W3CDTF">2001-12-13T09:35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