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PROCEDIMENTO SELEZIONE INTERNA PER CANCELLIERE C2  - MESSINA</w:t>
      </w:r>
    </w:p>
    <w:p>
      <w:pPr>
        <w:pStyle w:val="Normal"/>
        <w:bidi w:val="0"/>
        <w:jc w:val="center"/>
        <w:rPr/>
      </w:pPr>
      <w:r>
        <w:rPr>
          <w:b/>
          <w:sz w:val="18"/>
        </w:rPr>
        <w:t>GRADUATORIA PROVVISORIA PER L’AMMISSIONE AL PERCORSO FORMATIVO (n. 35 posti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"/>
        <w:gridCol w:w="137"/>
        <w:gridCol w:w="4204"/>
        <w:gridCol w:w="1224"/>
        <w:gridCol w:w="1133"/>
        <w:gridCol w:w="1134"/>
        <w:gridCol w:w="1277"/>
        <w:gridCol w:w="282"/>
      </w:tblGrid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Pos.</w:t>
            </w:r>
          </w:p>
        </w:tc>
        <w:tc>
          <w:tcPr>
            <w:tcW w:w="137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4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>
                <w:sz w:val="20"/>
              </w:rPr>
              <w:t>Cognome Nome</w:t>
            </w:r>
          </w:p>
        </w:tc>
        <w:tc>
          <w:tcPr>
            <w:tcW w:w="122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Nascita</w:t>
            </w:r>
          </w:p>
        </w:tc>
        <w:tc>
          <w:tcPr>
            <w:tcW w:w="1133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Anzianità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Studio</w:t>
            </w:r>
          </w:p>
        </w:tc>
        <w:tc>
          <w:tcPr>
            <w:tcW w:w="1277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Totale</w:t>
            </w:r>
          </w:p>
        </w:tc>
        <w:tc>
          <w:tcPr>
            <w:tcW w:w="282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NOCCHIAR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0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HIOFALO 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7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FIA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1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3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RFINO LUIGI NAPOLEON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9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UGO GAET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9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ULIAFIT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SCHELLA CARM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7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LTARI PIET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4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GROI GAET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1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NGHI SEBAST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4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ESTI SAN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9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GRO GIACOBBE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3/193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 MANTO CALOGE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4/193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HEPISI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9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NUTI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1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IMBOLI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9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ABILE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RAOLO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INO MERLO AGOST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SSINA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2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QUIDARA ERNES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SCHELLA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6/193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STA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9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INNA PIET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6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LOCAMO ROS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9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FIA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NDRO  I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3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LVESTRO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3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SILE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4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CARELLA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5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TTIA GIUSEPP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10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ENA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ABRESE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TERI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 PIANO ANTONINA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NNA SAN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LLOMBARDO DOMENI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6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UCENTINI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GGERI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3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4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4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NSOLO BIA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8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DOMENICO RICC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BRIZZI ALFRE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7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NDOVINO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LICI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7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FFIDI ANTON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6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GLIORE  CORRA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6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TTINO PIET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5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UNTA ISAB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8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MASELLO RO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L'UTRI MARIA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7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MONE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NZU' DONATO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0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NSIGLI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4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URNIOL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PAVERO NUNZI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AUMENI RO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6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CCIA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4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PALE GIUSEPP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NTORRIN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9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ANIELE MARI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OSSO  PIET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GGERI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9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UGAZZOTTO SENTI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UFFRÈ BRIGUGLIO ANTON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4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UTO LI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3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CARI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RSICAT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5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ZZO TERES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6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RTIN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9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RRIGO MATT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1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ANCHINA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9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OTTO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0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UCARA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5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ZZAGATTI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5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ANDR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5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LINARO LETTE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RRITO SAN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8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ESORIERO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3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CALE RAFFA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NI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0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IDONE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4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ANCICA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4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 ROCCA 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CALI GIUSEPPINA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7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FIA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TERIA NICO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8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UNA MARIA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GANI FILI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1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SCAFIDI GIUSEPPE 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3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7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OSI MARIA DOMENICA ADALG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4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SSO ANTO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3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ZZETTA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5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LENTI ROS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3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MPIDUGLIA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3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RAOLO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IARRONE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TOLI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LVO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4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OCIT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ELLO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ECO  ROS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0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5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ANDRUCCIO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9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ANNELL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GANA' 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3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BBROZZI MARIA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6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TA MASSI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8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NIA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3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MU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2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ZZULLO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9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ONE CARMELA LET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AMELI GIU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6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INELLA 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4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NGHÌ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7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PPOLINO GIOVANNI E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6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,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1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* Punteggio sottoposto a verifica da parte del gruppo di lavor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b/>
      <w:color w:val="000000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3</Words>
  <Characters>0</Characters>
  <CharactersWithSpaces>5323</CharactersWithSpaces>
  <Company>GIEMME NE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9:52:00Z</dcterms:created>
  <dc:creator>WORKSTATION3</dc:creator>
  <dc:description/>
  <dc:language>en-US</dc:language>
  <cp:lastModifiedBy/>
  <cp:lastPrinted>2001-11-30T11:08:00Z</cp:lastPrinted>
  <dcterms:modified xsi:type="dcterms:W3CDTF">2001-12-13T09:52:00Z</dcterms:modified>
  <cp:revision>2</cp:revision>
  <dc:subject/>
  <dc:title>PROCEDIMENTO SELEZIONE INTERNA  PER ESPERTO LINGUISTICO C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GG UFFICIO SESTO</vt:lpwstr>
  </property>
</Properties>
</file>