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CALTANISSETT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30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UPI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VENZANI ROSAR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GG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ARELL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ZICA FILIPP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ATO ATTIL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N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RTO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ODICA E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ONDI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MB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UTRI FERDIN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LATA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ACCHI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NIN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ANTI MARI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OLO IGN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INO SALV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CAGNINA 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O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FURIA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 PERA MARIA FAT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DE CARMEL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LANCA NICOLO'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AT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AR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ZICA ARMA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DALENA FILIPPA AUR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ELLO RIT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CCICHE' VINCENZ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MARIA CAT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RBA 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ANITI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ARIN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ROSARIA CATERI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N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TRAPAN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TALERI MARIA FATI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L'UTR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TU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LUR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LANO ANTON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MARIA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LIAZZ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ATA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N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7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NDR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NCHERI GIUSEPPINA LEONAR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TINI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NC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DO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HAGIAR FILIPP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DAM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RONA RAIMO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NONE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PLACA  CALOG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ZZO SERGIO FRANCES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AT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NI GIOVANNI LU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0</Characters>
  <CharactersWithSpaces>3099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2:00Z</dcterms:created>
  <dc:creator>WORKSTATION3</dc:creator>
  <dc:description/>
  <dc:language>en-US</dc:language>
  <cp:lastModifiedBy/>
  <cp:lastPrinted>2001-11-30T09:45:00Z</cp:lastPrinted>
  <dcterms:modified xsi:type="dcterms:W3CDTF">2001-12-13T09:3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