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CAMPOBASSO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0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ELL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TINO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NESE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E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ANELLO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UCCI MAR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VIT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ORAZIO CARME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ELL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ARO PAOLO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BOSS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ANTIS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FIC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CCIARD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LA BRIG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ONE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OCCI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NTILE DONAT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RISCIO MICHE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T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CC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ANTI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DAM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V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ANTUONO CARMI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STRO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VER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ZIOLI TEODO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IMIA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MBO GIOVANN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NARDO AD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INUCCI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IETTO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OTTI ORL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B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DERÀ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URO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FELICE ASSUN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RSIGN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ITTO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IELL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QUALE LUIG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ILE MARI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OR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LADINO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INI DOMEN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SANTO FL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UCCI AUR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ONE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AVERSANA PATRIZIA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PITA ES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CL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MENTI PALM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IRO 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ZZ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ANGEL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O ULIS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TO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ZINNO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ACCHIO LUI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IASI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ISE 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IANTE MICH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ELIA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LALLO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ALITO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FAGN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CC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BELLONIA P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OCCOLI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O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FILIO LI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LEONTE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0</Characters>
  <CharactersWithSpaces>3616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3:00Z</dcterms:created>
  <dc:creator>WORKSTATION3</dc:creator>
  <dc:description/>
  <dc:language>en-US</dc:language>
  <cp:lastModifiedBy/>
  <cp:lastPrinted>2001-11-30T09:45:00Z</cp:lastPrinted>
  <dcterms:modified xsi:type="dcterms:W3CDTF">2001-12-13T09:33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