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MILANO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263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SCI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SCOTTO I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RAN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DONE GIOVANNI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TALE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LESSANDRO FORTUNAT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PELL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MASSIM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ANASIO MA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ZO 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ADIO IN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BROSIO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O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IZZI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COLINI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CO CERVIN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O 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ALE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VA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I FERN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ENDRATE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LLER CAR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I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VAMALA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NEMMI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GA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I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NDIN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AN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NOTTONI EN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C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LITTER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9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ONE DOMENIC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A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ERA PROVVID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ARC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IP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ETT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SARA' 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CO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LO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ZZO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ILL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ZZINO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ER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INO MARIA BON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OFFARI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LINO CAT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ALBI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ELL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VISENTI  AR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TI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CCHITAN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NSOL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MPONIO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ELLI GIAM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RILLO IGN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ATELL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UOLO  FAU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ILLI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GLIALATELA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REAL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E 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ZZ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NI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CCA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SO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GOST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IDON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EPPO 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CILLA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BIT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SARE  ALB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ENTINO SERAF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ZZINO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DERAR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AFIN VIV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EN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ERRICO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ESTRO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QUINT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IN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CHIA MARIA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OFRIO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ONE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MURRO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DI 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VANINI L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SERA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PE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FF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TEFANO 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BOLZI ROS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ONE CAMI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RIN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IGLIO 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FARULLO SAVIN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ND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CHIA FER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NARD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LANDO FRANC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I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TARO SI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BRANO RAUL CUR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NE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IANO MARI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SELM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RON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IANO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A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A LUIG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O FLORA RAFFAEL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COPIO EGIDIO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NN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AN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TARELLA AGA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NIERI 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O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COLI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E D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N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NT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ZZAR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BELL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INO GIACO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ECO 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ISTA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R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NTI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CARA SA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UT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COL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ZZI A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ATIELLO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MENDOL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PORIT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INI GIAN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LOGNONE  CARM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ENA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CERA VINCENZ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BONI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DOLIC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URI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ZZASALM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GNETTI MARIA PALM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I FLAVIA ANNA MICA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MASSIM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NCA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LLA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GR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NAUDO G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ZALDI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DDEI CARME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SARIDE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SS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SS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ATAI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TERA FORTU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IERO VIT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DI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FUOC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ERI  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CAGNO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LESSANDR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DANELL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TTA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AT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HELI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ULL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IERI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NES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VENENTE VINCENZ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TIZIA GAETAN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GN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O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URA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FIOR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ASOLE MARINA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CIOTTI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CCIO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RLA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ULL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VITERA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MIN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ON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TAI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ZZA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CA PRIM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NARO CONCET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CELE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LL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IOTT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I SANT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I RAMI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BBRARO MERCAN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FINO F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PPA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PORITO E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ITÀ 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MIERO D'ALESSANDRO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GLIANO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Z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UMARA MARI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ESTRE V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IARELLI ANTON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LOJ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L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MAR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CURELLA FU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JANNACE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RANC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DONE MAR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TURO ELV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ESTRO GIOVANNI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OSTANZ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CCHIARA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TRAFITT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ENZI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GLIAMONTE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I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RAGH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IDELFI DAN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E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RANTONELLO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SEDA AR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VONE GIU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REST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RIZZI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DONA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IO MARI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OLA LO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ORENZO 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GNA I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R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TA AGOS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AT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DI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CCHIO  BERNARD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OIA MARI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MAVERA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BRI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ERCI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RACO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CONE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I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ERATORE AR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NESSA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TICO'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I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ILL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MIANI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MAT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VARR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OMB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GNON NARC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MAUR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LINO GALLO FRANCA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ARDO MARIA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LOREIA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SOLA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ELLO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AVASI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T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UCC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TIRABASSO BENIAMINO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POLINI ALBA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IELLO SAV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CCARI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SANO 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LE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ETTA NAT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SSOLA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IAROTTI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BARDELLINI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ETTI TOMMA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LLAREALE MARISA CALOG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RAGO RITA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GRECA FI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GANO CONCET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VARONE MATT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CCIANOCE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O MARI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LA NUN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ATOLO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OGUARD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O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TICCHIO EMILIO AUR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CONSOLAT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LE 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INO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ALVO GIUSEPPE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BOR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O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SE MATILDE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TTA MARIA VIRGI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IATOR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QUA TEODORA EUGE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PERI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AN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NEMOLLA MARI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IATOR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OMO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MINAR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AURETIS FI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TIA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OL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ALES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OVESE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TORTI'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UCC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TRETTA BENED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MONTI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MALDI CRES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MMIN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COLO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LARICO GIAN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URO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MATO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MESE 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MANI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IGLIA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DESCO GIAN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URI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DO'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VITERA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SETO ADELE 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MEN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CO CERVINO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ERA GIACO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ATO FRANCESCO AGA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TTOLA PIO AUR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SARI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SELL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LFITANI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L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SEGLIA COSTAN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O 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ERATORE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O ELENA FO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ESE  RICC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ACO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ENACC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LIANO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O 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T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LLAR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LING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N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IO A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LEGR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PE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MMARIO GIUSEPPE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MENEO ROSALI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VERINO RAFFA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STA ANN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LVAGGI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TTO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SCAN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ISTÀ GIULIANA NOEL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VERSO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ZZETTA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VONE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RAGNA ELV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SCALA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GOLANI FRULL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SALVI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ORO FERN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ANTONIO ROM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FFIRO LO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TIV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RIS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NESE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I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VITERA OR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U' VINCENZ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IÒ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O CANDELOR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ANTO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IGLION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PIZZ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GIULO 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LACE GIROLA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NA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PERTI MA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VIO 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8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ERANZA S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TEFANO  IR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CIELL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C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RI LUIGI DO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ZZO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TITT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ZZERA MARI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VILACQUA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ATOR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TORA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VASI  CRISTI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ZZETT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GO  MARI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TARINICH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BIASE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AC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LINO KAT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GONA V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9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CHIA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ONIC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LFI GEREM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I' RITA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ONETTI GL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STELL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PPI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VOLONTA'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LIA MARI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ONO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LARA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ENTINO 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EFFALL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AN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EL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OL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HÈ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CHIORRE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DDE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GLIS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SALES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T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NO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RRAN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CIO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OMODONAT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GREGORIO SIMO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VAN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CHETT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EZIA  MARI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UGO A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BEATO SIMO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NGHINI DANI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ATO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TT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ROCC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LCERRI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6</Words>
  <Characters>26716</Characters>
  <CharactersWithSpaces>21755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52:00Z</dcterms:created>
  <dc:creator>WORKSTATION3</dc:creator>
  <dc:description/>
  <dc:language>en-US</dc:language>
  <cp:lastModifiedBy/>
  <cp:lastPrinted>2001-11-29T10:02:00Z</cp:lastPrinted>
  <dcterms:modified xsi:type="dcterms:W3CDTF">2001-12-13T09:52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