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TRENTO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38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UOLO 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P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HERZOG SUSI RO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CIO LUIGI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IGNI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DALENA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ANO GIUSEPPE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LARDI PANTALEO LUIG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ISANCO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RARDINI LO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ROTTO DION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PER MARIA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RABI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ENTINI GI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RENZ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RA WIL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LDO EZIL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OTTO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HOFFER I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PPIROL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IANO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BURIN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DERZO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FFAELLI PI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ILONI FU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CUPERO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NA MASSIMO BRU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OM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S 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RLAN DALCASTAGNE' PA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ETT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RZ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RON FLA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SCHI TUL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ISELLO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ETTEL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TOLINI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SS CAZZADOR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PPARA MARIA 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ILONI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STAL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E'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IN D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GNARA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MAZ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IANÒ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CIDA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NARDELLI CARME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AMEL LOR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CIO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DOL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ANELL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GNO GIAMP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TANA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NATAR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9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AZZI MARIA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SCE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TOLLI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ALE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9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MINUCCI SAB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0</Characters>
  <CharactersWithSpaces>2994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19:00Z</dcterms:created>
  <dc:creator>WORKSTATION3</dc:creator>
  <dc:description/>
  <dc:language>en-US</dc:language>
  <cp:lastModifiedBy/>
  <cp:lastPrinted>2001-12-13T10:19:00Z</cp:lastPrinted>
  <dcterms:modified xsi:type="dcterms:W3CDTF">2001-12-13T10:19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