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/>
        <w:t>PROCEDIMENTO SELEZIONE INTERNA PER CANCELLIERE C2  - L'AQUILA</w:t>
      </w:r>
    </w:p>
    <w:p>
      <w:pPr>
        <w:pStyle w:val="Normal"/>
        <w:bidi w:val="0"/>
        <w:jc w:val="center"/>
        <w:rPr/>
      </w:pPr>
      <w:r>
        <w:rPr>
          <w:b/>
          <w:sz w:val="18"/>
        </w:rPr>
        <w:t>GRADUATORIA PROVVISORIA PER L’AMMISSIONE AL PERCORSO FORMATIVO (n. 85 posti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1"/>
        <w:gridCol w:w="137"/>
        <w:gridCol w:w="4204"/>
        <w:gridCol w:w="1224"/>
        <w:gridCol w:w="1133"/>
        <w:gridCol w:w="1134"/>
        <w:gridCol w:w="1277"/>
        <w:gridCol w:w="282"/>
      </w:tblGrid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Pos.</w:t>
            </w:r>
          </w:p>
        </w:tc>
        <w:tc>
          <w:tcPr>
            <w:tcW w:w="137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4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/>
            </w:pPr>
            <w:r>
              <w:rPr>
                <w:sz w:val="20"/>
              </w:rPr>
              <w:t>Cognome Nome</w:t>
            </w:r>
          </w:p>
        </w:tc>
        <w:tc>
          <w:tcPr>
            <w:tcW w:w="1224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Nascita</w:t>
            </w:r>
          </w:p>
        </w:tc>
        <w:tc>
          <w:tcPr>
            <w:tcW w:w="1133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Anzianità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Studio</w:t>
            </w:r>
          </w:p>
        </w:tc>
        <w:tc>
          <w:tcPr>
            <w:tcW w:w="1277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Totale</w:t>
            </w:r>
          </w:p>
        </w:tc>
        <w:tc>
          <w:tcPr>
            <w:tcW w:w="282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COLA  FELIC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8/194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BBO PIET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8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ERAFINI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4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EGORI ADEL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12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ROVINI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5/193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LVIONI PAO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1/194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ARPONE GUER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6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UPPA DANI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RSINI ORLAN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5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NZILLI MARCEL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9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RELLI R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4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ECCHIONI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1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GIOVANNI CATE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1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USI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5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RISSE BRU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9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MODIO CATE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RANCAZIO MARIA ST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10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CIOCCO ARGEMI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TRATTA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10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3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RIT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7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IBERATI ROSS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2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RIVELLIZZI MARIA GABR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5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LAROCC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1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LMIERI ROS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7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MICHELE PATRONCINI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4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PADORCIA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2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ACCHI MARIA LU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7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ERASI GIUSEPP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8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ENTILE MARIA 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3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ULPIZIO ROSARIO POMPE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3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TELLA GIULI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6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PESA COSIM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ORICONE  CESIDIA MARIA LU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8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PIETRO SILV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DDEI MARIL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5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NAGLIA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7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RDUINI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8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HIONA ALESSAND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7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IOMENTA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6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UORTO BRIGI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NELLI ROS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4/193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RQUINI  TESE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10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ZZI STEFA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6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ESPA VITTO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10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CCHIONI LUCI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2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UCCITTI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10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BATINI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10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DDI MIR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8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TTEI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3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DONATO TULL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4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TALE  CELESTE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9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EBASTIANI LUC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7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UCCI MARIA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2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LCHIORRE 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6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ROMATARIO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2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ERVADIO ROBER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9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ORGI RO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4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LUSCI ACHIL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8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SILE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4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MATTEO OREST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5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ISIGNANI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10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NETTA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8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DIODATO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4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CCARELLI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LAIUDA DELF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ASSA AD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4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ATALI CARMIN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7/194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MASCIO VANNI DORIN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6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TIGNETTI MARIA GIO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6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AFAREO CESA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10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TRICELLI FRAN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9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PAULIS SAND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4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NTI FRAN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12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EUSEBIO CHIA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8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LLOTTA DANIELLA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TTORINI MARIA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8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NGA RACH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1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ALONE TOMMAS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GGIERI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RELLAS VIRGI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8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IASONE FRAN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12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CRISTOFORO COSTANZ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6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ONISIO EDENA MARI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9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OPINO ANG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6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558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LANO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10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ULIANI PASQUA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10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7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ERAMO BENIAM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11/194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TTAVIANO L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2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CCHETTI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1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TROVATO NIC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10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CCI ROS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5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LASSONE DOMEN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1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OLLAZZI ANTO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8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UCCI MARILENA CLA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1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TELLESSA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ALENTINO MARIA LEONAR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IEZZA ARMAN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5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QUATTRO ALB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3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3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CCIONE ANNA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1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LLEVA EL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11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7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7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L MONACO FRAN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8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NGELINI FILOM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5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ANIELE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8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GIANDOMENICO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10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SACCO RENATA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9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IARRA ROS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URTI VINCENZ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RRANTE GIANFRAN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1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OCCO LUCI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 MORGIA FAB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4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ANIELI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7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PRILE ANNA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2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LL'OSA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9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SCHIERI ILLID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4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ERAFINI 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8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AMPOLI FRANCES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1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BERARDINO ROSS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1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SCARITOLO VITTO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7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MARCO 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9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3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SCIANI MARIA LAU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2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NGELINI ANG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1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ONNI GIAMPIET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12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PIETRO  SEBASTI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6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NTODONATI MARIA LU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ONNATI 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7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MEDEI I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2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4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ONTANA LUC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7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ERGARI ANNA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1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IMONE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3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OSTILIO PIACENT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3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RGENIO ADRI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7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CCHINI MARIA NICOL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5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RIPOLI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6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VALIERE MARIA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7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LL'OLIO CAR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1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VALIERE NIC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4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ANFRANCESCO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1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LLEGRINO ROSS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8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ERMINI LUC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5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MASSI CAR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8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ALTIERI MASSIM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1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TERNO' 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9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LASSI ANTO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12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OCCI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4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IORITI GEREM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2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OVELLI IPPOLI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8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FERNI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7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UFFREDA VINCENZ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3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GLIERI  DOMEN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3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QUARANTA LOR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7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OLA LIL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1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NIERI RO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7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SILVESTRE  FERDINAN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11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MICHELI CLAUD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12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RVINELLI G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4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REATI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9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ULIANI CAMIL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NGIARELLI GUER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9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BERARDINO TIZ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2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LVATORELLI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9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RACENI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5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SETTINI BEATRIC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8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NNECCHINI G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2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RTIS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7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ULIANI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4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LORITO NICOL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3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ALINI DANI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7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STRANTONIO MAR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9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MATTIA MA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1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LMERINI GIUSEPP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5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SQUINI TIZ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11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UGNO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1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LELLO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4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ERESANO LUIG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10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URELI GIANFRAN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7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NTOLINI NICOLI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4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DDONNI MAU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7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NTALONE M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3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QUIETI EL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2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MORE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3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ERI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11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RMI 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8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GNESE GIUSEPP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2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ENNUSO FRAN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7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LIVIO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8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STRANGIOLI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9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ASCHIATORE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10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MICHELE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9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3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SCIPIO VIVIANA DE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9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,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,4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DRIGALE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0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OSSI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7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PALLETTA IREN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12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IANCHI CAR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10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ALE ROSI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6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FELICE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4/19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IRACUSANO GIANPAO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11/196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ANIERI VALENT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6/19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USI EMIL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8/19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VITABILE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,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EGIDIO ANGELADE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10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ROVARELLI SIMON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11/196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MPLESE LU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6/19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VIENI LUC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8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FRANCESCO  CRIST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4/19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NZITTI INCORON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7/196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* Punteggio sottoposto a verifica da parte del gruppo di lavor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Arial" w:hAnsi="Arial"/>
      <w:b/>
      <w:color w:val="000000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4</Words>
  <Characters>0</Characters>
  <CharactersWithSpaces>9661</CharactersWithSpaces>
  <Company>GIEMME NE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09:51:00Z</dcterms:created>
  <dc:creator>WORKSTATION3</dc:creator>
  <dc:description/>
  <dc:language>en-US</dc:language>
  <cp:lastModifiedBy/>
  <cp:lastPrinted>2001-11-30T10:13:00Z</cp:lastPrinted>
  <dcterms:modified xsi:type="dcterms:W3CDTF">2001-12-13T09:51:00Z</dcterms:modified>
  <cp:revision>2</cp:revision>
  <dc:subject/>
  <dc:title>PROCEDIMENTO SELEZIONE INTERNA  PER ESPERTO LINGUISTICO C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GG UFFICIO SESTO</vt:lpwstr>
  </property>
</Properties>
</file>