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ROM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508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DOR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ONDI MARI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FFREDA GI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BIASIO BERNARD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LLA  MARIA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SOL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LUP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DERA'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IACCIO  ANN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ENOZIO POT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FARDI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ITA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ONI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LLI BERNARD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AGL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E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EONI  CES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CCI AUGU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TRICINI 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ENNARO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I  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OL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DALEN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ALANI RO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NE 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IEL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FRANC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OSTOLITI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CIA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DONAT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PICCI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NZAN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IA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AM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SCH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NES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IA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TZIANTI PIER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ANA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SIDERI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NIL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VIV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FFRANIER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LLUCCIO CELESTINO ANTONIO MOD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ZI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 ANDREA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TILLO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ELICE 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ES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DION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ARDO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CCI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IS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LUN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GIONE 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REGORI EDVIG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GARELL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RIN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FINO ONO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  BEATRICE ADU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CQUARELLI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CCH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I DION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ANT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ARME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GROSS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OCCO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ZZO ALFRED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CIU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ME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TIN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OTTA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VECCH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OL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QU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CHIANI MARI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PPOLIN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UZZ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VA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ISC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TOR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GLIUCCI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A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REZZA CIV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CCHETTO GIO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UCCI 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ELL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FURI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ZIOS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T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EO MARIA LUDOV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I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ULL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ONN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P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ESIMO ROM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RELLA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R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ETTO ENZ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ENANZIO S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EL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BERLAN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BIN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ETT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ZZOTT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TENUT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A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VERANI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RCIA CARL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MARIA PALOMB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DURRA RUGG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USCO ANDRE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GEMI ANGE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GOZZ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LONARD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I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N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ACINTI MARIA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FFARDINI ARGE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PERIO MEMOLI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CCHIETT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ANTUON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PPA G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NIA 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RUCC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OZZO DELLA ROCCA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ICE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ONDANO PIETRO 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IENTE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ALLO ROMANO RUGG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PELL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INA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ACANTILL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BORONI PIEROZZ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MANSO RO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ILLAR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ARIN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CANIO RI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NEO 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IANO DOMENI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OND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N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ARDICURTI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S PI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ZZANO CLEM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T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DANESE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O GIACOM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MONDAR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CIUL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CIBALLI FELICE VINI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N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D'ANDRE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BANI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OTTAVIO CAR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SERA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MARCO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AM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GLIELMANN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O GIUDITT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LLO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CO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ENS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I VI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ACCA ERM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LAFANI ACCURS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CELL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RIZIO I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AN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ITANUCC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NZIATA CATERIN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CHIELLO ARM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IBALDI MARIA CONCET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PIETR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BARA LITTE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E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RLO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TTORI ET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ILLI LUC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LFUSA PA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A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DONA AM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AN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PAOL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A'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CCI G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CCARATI CARMEL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GGI 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ZIOS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EVOL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OSTRI 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BONE GABR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VA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TTRAIN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I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A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ANDRO OR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LA' VAN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ACANTILL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UCC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 AGUANNO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RRIA MARIA AM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AR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ETT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CONES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O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TT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PI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FAN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ICO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UC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OCC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CCAR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RO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AFFERI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CC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UCC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NCIN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ROCC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UCCI  ET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IULL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A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OFAR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ONA FRANCESCA RO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TI ANTONELL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SURAT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NC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IMONE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PIGLIAT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PA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OTTI V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OLI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ZZ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NGAR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GNA FAB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IN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IC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DOLESE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CC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RIC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NIELL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SENZA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ITANI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DONE MAR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ASSARE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QUILLO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GNOLATT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LARO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MPOBONO MARIA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DDEI IRI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UMB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N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LIOZZ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RETT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E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RTI LUCI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OTT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U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TERIO MARIA LUDOV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ET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TICELLI GIORG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LAR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VOLONTÀ 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NGA FEDE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EZIANO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RALIGI AMATO FR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SITIERE MARI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ACCHIOLA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GIOTTA RA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IN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TIS BRUN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ANI E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ET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UCC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ENZIAN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ELLA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IERI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OT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ARDI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DOLIC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ARM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OZZ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MARIA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H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AMID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Z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IO VALE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BIETI MARI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CIOME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MP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RELLA LUCIAN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RAO 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T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RO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UG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RONEI ARM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RÀ SAVERI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IC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BARDELL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SCIAN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RCOLI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ROLAM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FORTE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ITA ANG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RRIZZO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ZOT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NIONI AMABI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LCARELLI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ONZI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BIANELL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CANIO OSV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O 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GAGNI ITA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A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OTT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IMPERI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OT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TESANO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CCHETT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RRA PAT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RA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AZZA 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CCO MARIA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ZZA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TERUT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ORI FIORENTINI I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NO ARN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STATORE ANNA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VALL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SALETT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DOVA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AZZERA 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IETTI MARI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ATTASI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TINI MARI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OLUTI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UCC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NCA SA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GRON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IALE A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UZZA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SERVIG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USCIO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EON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ENZA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OZZI ED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ZZOLO ROS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TOCCI IR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RZELL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RUGG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CENTE 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TT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OVESI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I MA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IETO VOLLAR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V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AV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UGIS CAGGIANELL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AREL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ZI BRAND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 NORMA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TTI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Z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ELLO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OTT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VONE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NONI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LAMAZZ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CONT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GROSSI ROS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BILE 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IOTT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OLA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VAL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ZZOLLA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CISO ANN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REON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PALD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VECCHIA SIMO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NTO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TAGIRONE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AVANT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I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ES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UT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IN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UNN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CILIA  GIAN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SANTI GIOV. 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MUN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NZAR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ENTI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IDONI M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BADIA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IANI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VENC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IC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ESCHI RITA TARQU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ESI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SAIAN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TTA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TELLI 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TEFANO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RANC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SIA GIUSEPPE MICHELE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RINZ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OME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TIBALE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OVANNANTONI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PORE MARIAN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MENDOL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OPASSI MARI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ZONE GIOVANN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ME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ROSA MARIA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PAOLO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A 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SITO MARIA ALB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GLI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DIS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ORE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ETTI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TIGLIO ROSA FILIPP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ETT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I MADDALENA AL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ICCA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TTI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ELL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I MERJ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ALC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 AUG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AT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VOLONTA' GIU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AZIO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MMARELLA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DA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NO AM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CUR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AVALLE FELIC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TENZIANI I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AR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SANT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INA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ONTIS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TIT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TURA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O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SPIGN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ESSANDRINI ALI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A MAR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SSAN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RICO CI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EC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VO 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ULL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UDENZI 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ETT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RIT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VO D'URS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FINI RO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GLIETT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OTTINI BED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DIN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AROL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SS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PELLEGRINO MICHELE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GLIA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OLINI IN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DRO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LVERINI MARI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A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LIACOZZ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NEI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AR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ULLÀ V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AGONA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U EL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IN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SOL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SULO MARIA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I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ORI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PAST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EZZA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ZO PIER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IELLA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C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DELL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GNA ANN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DELICAT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Z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NGELO TAT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GUOR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RIAN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VEGG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MARC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POLITO B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VETTI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EROL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SENNAT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FAROTTI  MARI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ERA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ONE BENED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NTE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UCC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INO 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OST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LUC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PAGLI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CONT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ETTI MARIA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IEL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POSTA ROC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ZZITTA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CHETTINO GRAZI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I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OVILLE SYLVA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TARDA REMI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ANGELI MA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ICE GIOVANNI 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RE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ELM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TIC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AGL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NI OR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O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PA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VITO 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DIO GAET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DDEO EL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UZZA VITTO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SI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TO  MARI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HO GIAN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MAT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ACCHINI GARGANO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IAN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DDA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OSCIAN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I PAO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MARINI 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ELL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TIS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ELL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HISANTI BI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GANO GI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NN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ESI ANN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N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GGI VIRG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ND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RIPANTI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DID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IETTI PANATTA PIER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C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SQUALE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LASCHELLI ANDRE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NI  VAL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DORI 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ELLI ROS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BALDI 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INAR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NTE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I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PPASONN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AS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FOL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O ROSA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SARI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MEI BENIAM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SI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V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ELLO ROS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TEMP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BONE 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PEPI UMBERTO ARM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DICARO RIT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BIAGI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ADO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RARA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FI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 FORTU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TT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IGLIAN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I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ONI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IDIACONO GIUSEPP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TARANGELO BI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GNAI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TROSAN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SI MA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GNA MA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ONE FABIO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MITERRA DAVI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TI PIER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UCI 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EMETRI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ASCONAR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CAROL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SI PETRONI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ICO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NOB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ZZ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IPPO ORNELLA LE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CHIANI MARIA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UCCHI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ARAZZO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CHILLI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INO SAB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RINI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ONICA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BATTIST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ONI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LI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AR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EGNA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BERTIS 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ER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LAND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PPIO MARIA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TT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LIN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IETT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URI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ALE 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ARELL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E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VERAN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PRIMA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AM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SI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ICONE ENNIO ARC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ELIA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GIALOSI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OISI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CCELLO PIETR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ARES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ONE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TALE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NGONI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DETT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GI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AD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ZZ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CA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9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CINI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OVECCHI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GOLESU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S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IBALDI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VINI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MPR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SALLO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ION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ETTINI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EVAN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INO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I I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GGI MARIA CELES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IMONE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NZINA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LETT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ONE  FELI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ELLI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MAVERA ROC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ONIA MAR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ETT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LLA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TILLO ALVISIO ANNA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NI GENN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NT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RTI IMMACOLA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PPOLI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PPON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RUS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PRIL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DANTI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RL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CIOTT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ARD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IANCH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LE MAR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SUCC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EROT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ER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DRE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UCCI 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NI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DD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LETINI CHIARA LI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CO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SCENZ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RUTI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EN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CAGN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TOMMAS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LAIC AUR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VECCHIO MARIA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GIAN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ACCHIOLA MICHEL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OTTA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DUCCI V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STRONI ANN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SI ARN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 ADALG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ROC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OMANNO LETIZIA LUC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EN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NTONI MARI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LI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UIS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NI  GIOV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INIS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UZZI MARIA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NDES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ERO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N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UZZ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NOSA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FORZ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ANI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ITO DIE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ET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GLIANÒ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MARATA ROSALBA MARIA BIA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BIANCO ROCCH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EIS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CATASCIATO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A LUC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TELL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ILVI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ARIO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CARDI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SERR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GIOVANN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ESE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I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OCCA MARTA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FI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BERIO GIUL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TOLES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GL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SCH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ETT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ANOZZ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SAI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OLETT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ERI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UZZI MARI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ONET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NGELO AMED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BERTO 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ZO V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ACCIOLI G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IC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MIZI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À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NTO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TINELLI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NETT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LIANI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INETT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I AMB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ARI L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TALIA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OFANI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LIN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GUARDI ANG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OMANNO SALVATORE LE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FONZO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LIOTTI ROSA COSTA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TELL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TROF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DIACO GAET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ONI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CAN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STA SOCCOR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ORETO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I MARIA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ELZ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NNIN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OCCHER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UZZ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I PIER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 MAR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CH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TO 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 E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ILL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MENICUCCI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O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URR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STA INNO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CCHITA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LO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RR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NO MARI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ARELL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DOLI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O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ANZ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G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RISSI 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IOCCH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ZZUCOLI NO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VANNET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IGRASS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UT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ADINI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TILL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CINOTT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PORENT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LL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ZZOLI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OZZ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GLIUCCI URB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VARELLA CAMI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LARI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RSIMONI 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USCIO GIORGIO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4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SERRONE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OROSSO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S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AZZOLI MARIA NOV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CÀ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OZZ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I COLUZZ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ORE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AGLI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DICE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ILLI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ARELLI OR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ULPIA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C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LLI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GOL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N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ZZIN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RCANGELIS CAMI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TI CARL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IN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VERS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INI  BIANC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POLLETTI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NG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EUCCI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RRONE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NI DO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M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TECORVI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LLO LOIZZI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MBO MARI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ELI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PPARELLI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TTEO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ACELL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ELLI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E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NTI  MARIO ROM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ETT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GIORNI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GA  ANNA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ARDELLA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TTI G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ZIO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INALE GIU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ESSI STEFA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UZI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ZZ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SC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PIETR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CHETTI OR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BILOMO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ELL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NC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GUEDOLCE CRIST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TTIRO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ISCO ANN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ONDI ANTONIANA KAT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AR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PPILLI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EZ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TIN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IANELLI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BRAS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ENOVA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MORTE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OSTANZO IRA LOR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OMB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TETI MANUELA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CC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AV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ELLA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FFI MARIA ERNE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RI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TTO ANG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PENTIERI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LETIN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PPILLI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CC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ARTOL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IGNO FORT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CCI ANGELIN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RENGIA GIOCO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CCOMINO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TAR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OLIS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RLO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BARASS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TARMUZ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IS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FFION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URANTE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ZZI RO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TO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EI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VECCHI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S CARMI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9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ETT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SELLA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AVARI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UNIO MAR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I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SINI ANNA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INO LIBER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QUERQUIS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CHETTI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IM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ITTI DAVI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BBÌ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DAFERRI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LI FAB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HETT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LI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SOL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AZZ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SIDERA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ANO AUR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TRIN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LLI ANGEL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NTINI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TIVENGA DOM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HIN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AR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MBRO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FANTINO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EL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N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CI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NNINO GIAM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PIER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METTI MARIN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AL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TER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C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ERBO MARI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ILE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ATAR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ONE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UCCI 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OR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CCA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GAN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D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ALE DEB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U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OR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DAT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TUCC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LIPPI MARIA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HI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MICA BERNADET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G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AVERO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LONE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CCA MARI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LIVESI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AS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V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NZ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ANE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LO GIN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IERI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MIRAGLI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GIL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NGO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CCARI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L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NCIPE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HERRI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OCC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6</Words>
  <Characters>63047</Characters>
  <CharactersWithSpaces>51339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07:00Z</dcterms:created>
  <dc:creator>WORKSTATION3</dc:creator>
  <dc:description/>
  <dc:language>en-US</dc:language>
  <cp:lastModifiedBy/>
  <cp:lastPrinted>2001-11-28T13:16:00Z</cp:lastPrinted>
  <dcterms:modified xsi:type="dcterms:W3CDTF">2001-12-14T10:07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