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OCEDIMENTO SELEZIONE INTERNA PER CANCELLIERE C2  - BARI</w:t>
      </w:r>
    </w:p>
    <w:p>
      <w:pPr>
        <w:pStyle w:val="Normal"/>
        <w:bidi w:val="0"/>
        <w:jc w:val="center"/>
        <w:rPr/>
      </w:pPr>
      <w:r>
        <w:rPr>
          <w:b/>
          <w:sz w:val="18"/>
        </w:rPr>
        <w:t>GRADUATORIA PROVVISORIA PER L’AMMISSIONE AL PERCORSO FORMATIVO (n. 125 post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137"/>
        <w:gridCol w:w="4204"/>
        <w:gridCol w:w="1224"/>
        <w:gridCol w:w="1133"/>
        <w:gridCol w:w="1134"/>
        <w:gridCol w:w="1277"/>
        <w:gridCol w:w="282"/>
      </w:tblGrid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s.</w:t>
            </w:r>
          </w:p>
        </w:tc>
        <w:tc>
          <w:tcPr>
            <w:tcW w:w="137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>
                <w:sz w:val="20"/>
              </w:rPr>
              <w:t>Cognome Nome</w:t>
            </w:r>
          </w:p>
        </w:tc>
        <w:tc>
          <w:tcPr>
            <w:tcW w:w="122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ascita</w:t>
            </w:r>
          </w:p>
        </w:tc>
        <w:tc>
          <w:tcPr>
            <w:tcW w:w="1133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Anzianità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Studio</w:t>
            </w:r>
          </w:p>
        </w:tc>
        <w:tc>
          <w:tcPr>
            <w:tcW w:w="127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Punteggio Totale</w:t>
            </w:r>
          </w:p>
        </w:tc>
        <w:tc>
          <w:tcPr>
            <w:tcW w:w="28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ECCO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SPIRIDI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GNA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RICCHIOLA VITO MA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TRASANTA ADR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OL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GGESE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INTO LEOPO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ELL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ANALE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OZI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LCIONI NUN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AROLLA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AMUZZI LEONARD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UGN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BERT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FIAT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NIG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GASPERO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ET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0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BERA NUN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SCHILLA'  SIL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SC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IOSA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PO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GIOTT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ANELLI LAU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5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CCARIA 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DUGNO ANGELA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UARNIERI FELIC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CIA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SITO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BATANGELO FRANC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STRO MARGHERI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NTIS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LIZZI FRANCESCO ANTONIO ROC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SCHES DIONIS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AMPINO  MARIA SAV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TRIN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7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NICANDRO FEL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FUNNO MARI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GRO BRU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SEGLI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ANO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ENNA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ATORE ELIO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SSARI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IGRETTI CECI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ATELLA LORED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CITIGNOLA MARI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TIGLIANO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4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ACINO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ONIGRO MARIAPIA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EO CARMI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GELL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RINELL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TRUCCI RAIMONDO BRUNO OSV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ORDANO CESA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RDELLA 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VISON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ACCHIA D'ALONZO LIV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CARM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SCA FRANCESCO MARIA BENEDET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VONE 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ELIA VE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LDINI DO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TEA 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GLIARDI FI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ORRELLI RO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NCIPE BRU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URA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9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OLFETTA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6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NZANO GIOV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8/19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ADISO 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LEGRETTA GIOVANNI ALFON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IAVONE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UCCI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3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LAPINTO ADOLFO ANNA IMPE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MORESE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11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ISI  CAR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RGILIO 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RRON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ARINIS ILARION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ARDI 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RT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IZIO PALM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RARDI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MIC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DALENA GIAM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RIERI NAT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USS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COLO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SQUAL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GOBB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ARPA NICO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ILL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CONELLI CATAL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9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RESE MARI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INO MARIA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ERRONE CO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6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RIBOCCHI RAFFA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LBANIA RO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TA LEONARD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LORIO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ROVERE SAB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LICELLI ALDO POMPEO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ROLAM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ORO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 STORTO ANNA SILVANA MARC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TOLI FRANCESCO LOR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MAURO EM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INI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HEN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8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ZZEO ELIO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OLINI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GARIN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OCE MARIA GRAZ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ROSSO ROS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GANTE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ROBERTIS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DONN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CITELLI SILV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ESSA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ELL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4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TE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I F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ARANT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SCHIELLO PASQU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ENTADUE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FI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EONARDIS GIOVANN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MPESE ELEUT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ALENT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10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CEL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RGAN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LCANGI MARIO LUCI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ASANTA SALVATOR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GIONE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ORENTIN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VASCIO MARIA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NICO MARIA TERE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NCI CARO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5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CCHIAROLE FELICE RUGG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E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GLIARDI ROSALB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9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ZZI GIACO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NNELLA  MA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2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CAL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RUSO AUR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3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URO GABRI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ONE COLOMBA ROSARIA A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TALDO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MENO RO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OR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ONDINONE GAETA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HIECH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TUGNO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ICELLI ENRICH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PPAGALLO ISAB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NCREDI VITTO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5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UZZI  MARIA CLA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1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OLO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ORATO LIBE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SCARIELLO LUCIA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CATE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ANNELL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OTTE RUGG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7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CAVILL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9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INALD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4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NTILLO GER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1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CIA SE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TIT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POLLA GIU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OCIOLA MARIA FELI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A LUIGI MARI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ULCARI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DI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IA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LISOTT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GES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10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UMBO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IG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STANTINI MARIA FRANCES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1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DEI AGNE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UTEO FL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GNO MAURO RE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CQUAFREDDA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ERA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PANTALEO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ALFA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4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BATE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VECCHIO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8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SC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12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LAMARE BENED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ACCHI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1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HOVASAPIAN MARIA P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STA 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ARUL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ATO ALFIE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8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UIANO RENA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4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LESSANDR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5/19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OSTINO CARLO CARMELO GR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7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FELICE MIR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LVE MARIA 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VA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CETTA FRANC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4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LONE MARIA VE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9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CIRETTA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12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TORE COSTANT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ANNACCI DOMENI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4/19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ILIBERTI 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5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FATTA ELI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1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SCONE GIUSEPP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/06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TAGANO RITA L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12/19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ZACCARIA FRANCA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11/19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MARTINO ANTONI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11/1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PIELLO FAB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UCCI CI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5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TERI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6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MONTESE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2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SO VINCENZO SAV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MONACA LUIGI ROM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6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OCCHIOCHIUSO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RISTIAN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ESCE ANNA MARIA ROSARIA MICH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5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CALAMITA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6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ABRIELE TOMMAS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12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EVERE NAZARI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3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I CUGNO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1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GELLI ELVI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POLI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/08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MONE ANNA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TESE LUIG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6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VOIA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ILE 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2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ONE LUIS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6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OTA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9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OLANTE IRM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1/19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OLPE VINCENZ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4/19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AIUOLO LUC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SORIA ALBER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1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ZO AD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/05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NZI ANT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STRONARDI PIETR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9/0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GGIO LUIGI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NSONETTI PASQU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08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L PRETE LEON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0/1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ENOCI CLAUD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4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ORTELLI DAMBRUOSO ERNES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6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NGELL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10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TARRESE BEATRIC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03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TRONE SAVER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1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RAVINA MARIA ASSUN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TI GIOV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ACI RODOLF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3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INERVINI MARCO IGNAZ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04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IANDANESE MARIA ST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GL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RESTA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IROLLA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1/06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ELLAMARO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5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'AGNELLI COSTANZ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ARANTINI LU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GNETT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1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OLA FILOM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4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ANGELIS AN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1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ARINO MADDA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CCIRILLI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3/06/19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CINO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QUIRITO 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2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IGGIANI NICOLET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9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LABRESE LORENZ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0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ILVESTRI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/03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EROLLA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3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TONICELLI ANG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12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NZILLOTTA ANGE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12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URORA FRANCESCO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7/19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RGOLO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12/1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GIROLAMO EL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RINA RA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PUSSELA GUGLIELMO PELLEGRI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8/19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MONTE ANNA MELOD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/10/19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MPILIO MARIA CRIST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10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RAMONTANO MARIAROS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06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AGRAVINESE VIT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/12/19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,3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ANNA ADDOLOR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1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NAPOL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12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7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PALMA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3/19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OPEO PASQUA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09/195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EMONTESE PATRI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/11/19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SANI CARMELA ELE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4/19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AMIGLIETTI ELEONOR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6/19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DRIOLA BARTOLOME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07/19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UFINO ERNES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8/10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IEVA MARIA CAR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TTAIANESE NUCC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12/19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RISI CONSIG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8/19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ALUMBO ANN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4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MICHE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ONTANA DANIE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GEMMA GIORG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/05/19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ICHETTI D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5/03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RRANTE VIT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2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NA ANTONELL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/05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OCACCI ROS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/06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8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PINA PIETRO, ANTONI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/04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UCCI ROSAL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/01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IUNI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08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USICCO GIUSEPP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7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VITTORE DONAT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/08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CARLO EDOARD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/12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RBASCIO GIULIA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2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BARILE CAPUTI MARIA GRAZ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/01/1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IZZOLANTE PATRIZIA MAR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/01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37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DE VITO SONI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/09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6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ANNAVECCHIA DANI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/12/19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5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LOMBARDI CARMINE PAOL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6/07/1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4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ARDELLA MARIA ANTONIETTA C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/05/19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TERINO MARINA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/12/1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25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MORCAVALLO FRANCESC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/09/19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EDONE MASSIM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4/11/19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 Punteggio sottoposto a verifica da parte del gruppo di lavoro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8</Words>
  <Characters>0</Characters>
  <CharactersWithSpaces>15266</CharactersWithSpaces>
  <Company>GIEMME N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0:00Z</dcterms:created>
  <dc:creator>WORKSTATION3</dc:creator>
  <dc:description/>
  <dc:language>en-US</dc:language>
  <cp:lastModifiedBy/>
  <cp:lastPrinted>2001-11-30T09:40:00Z</cp:lastPrinted>
  <dcterms:modified xsi:type="dcterms:W3CDTF">2001-12-13T09:20:00Z</dcterms:modified>
  <cp:revision>2</cp:revision>
  <dc:subject/>
  <dc:title>PROCEDIMENTO SELEZIONE INTERNA  PER ESPERTO LINGUISTICO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GG UFFICIO SESTO</vt:lpwstr>
  </property>
</Properties>
</file>