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VENEZI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92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METTA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MBILLARA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O SANTO NAT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NETT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PERINI 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OLL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LFET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DALE CL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ALDI LUI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ATELLA UV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NE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LIVIERO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LZANELLA MARA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PAROTTO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MONE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LINI CARL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ENZANI OM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OCHICH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OVAN  FERDI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ATR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ORINA STELL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AGLIAN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UOLO LE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LIARDITI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GAR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NDAR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ANNA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TTI GABR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VOLONTA'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NCATO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COSI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DISONE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ET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T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TTE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RDI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ELL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SI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IN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SLON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FANTE 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NCI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TTINELL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PAROTTI OSV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ATT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EM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BELLIS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RGHETTO D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ALLI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NO A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ELLER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AR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VITERA ALF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GIUL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URO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ZZO FA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ETT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IZ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VITA OLIM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NDOLIN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AZZ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OLLA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DICO GIOVANNI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DO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ZZAT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ESS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N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OSTRI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ELE  D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ZZEGA ROMEO LUIGI EM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CATO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SSA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ZO Z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ES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BBO 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CCA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TTINI GLO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CAR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LA PALMA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I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OM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MEZZO 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DER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ZZA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VINAZZ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ZO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RLAN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CASTELLO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NCA 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OLINI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TIER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NI MARIA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LUCIO FLA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ATO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DAGLIO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R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ANO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CIN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INI BRU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NA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BIN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IC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ERI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ESE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FRANCES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NT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BELL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LIANELL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SCIR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I'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OLIN LEOPOLDO LUIG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PEZZ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ECCHIO ANTON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AN GIAN ART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ERN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BATTISTA GIACO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GLIAN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ERBST L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LLINI SILV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TURR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TTARDO AMED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PAR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DDETT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MONTAN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ARO MARI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LETT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SCO GIUSEPP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PARONE BIB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NIN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LVO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AOL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ANO SANT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CC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CHINA ENNI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A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C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PPALA'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ETT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TTA FERRARESE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ETTO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STIN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ALUSO DORA MARI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OLINO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PITONE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ZO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RZETTO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CAR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TELLA JEAN CLAU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DRON MARI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GG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TINO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ENCARELL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 SEVE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CENERO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SETTO ANN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INA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IN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ASSO MARI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US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IL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A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O COSIM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GIUR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I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ARI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GATO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GIOVANNI MICHEL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RINI MARI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OVANI 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TILL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VANETTO GABR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E 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O' 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GNO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I MARI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AZZON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SELMO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HETTO  PIE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ELLE GIU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O D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NCTIS GABR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RANO SIME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AORNI VINI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TES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POLL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AT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ROTTO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ZZ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IOCCHI BIAN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ELLO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DIN PATRIZI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ARRELLI VAL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ECO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MBUSCH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CHI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RBA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SENTINI BIANC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 URB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ENGAN GIUSEPP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ZENTON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ESI NICAS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ARIOTTO MARI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 CAPPELL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O FEDE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CIARDELLO LUC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FFIN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IMOND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ETTO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LARI ANTONELLA ESMERA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ATT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ZONE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ERUBIN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ANELLO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TI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BANELLI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ENT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LIO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ZZON EMIL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ESPOL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ON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EO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EGHELLO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HIN LAU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ZZI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ONZATO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TO GIACO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R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ARIN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IN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MENIO MARIA IRE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ZINI CATH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RON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EGNAGO BRUNA FELIC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O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ON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LD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EGHIN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TENUZZO TIZ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IPI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UTO MO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LGARELLI MARIA ALG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EL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AR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GGIANTE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OSIN VALLI'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GARO PAOL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TI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TOLETT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RIN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NERATO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ANDREA ET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TER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SSUATO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IERO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O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NRIETTI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ZZALIRA S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PROGN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TT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TTINA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DON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ATO GI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LGARELLI MARI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IOCCH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ATO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N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ER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ARDO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AMIN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RIS AL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LAN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LLO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SAL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OMAN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ARELLA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LO VINCENZ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I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UMAR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NARO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TTON E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ONI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SON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ER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NZIN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GLIANO MARIA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IN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A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LLATO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VVIS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IES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ORATO MARI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SELM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OMMA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ZZAL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 SA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RAGNA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8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BINELL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NUNZIO  FLORI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AR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OZZI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BONE GIOV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IPAGLIA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TO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GIE 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8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LLI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FÀ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CELLIN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6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VERIN MAR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ILAR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ULON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CCH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ILLO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OCCO DAN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FIGLIO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TTO M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OR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3</Words>
  <Characters>0</Characters>
  <CharactersWithSpaces>15353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20:00Z</dcterms:created>
  <dc:creator>WORKSTATION3</dc:creator>
  <dc:description/>
  <dc:language>en-US</dc:language>
  <cp:lastModifiedBy/>
  <cp:lastPrinted>2001-12-13T10:20:00Z</cp:lastPrinted>
  <dcterms:modified xsi:type="dcterms:W3CDTF">2001-12-13T10:20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