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PALERMO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130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GEL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GUS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MBIT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O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LEA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VILLO DOROT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JAN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NN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OLLO LI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IGLI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LVI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CORARO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ENEDETTO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GOST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IN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OCA GIUSEPPINA FILI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RICELLA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ARIOSTO ANTONINA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T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NIA NICOL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RI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CCAPALUMBA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ONAC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ALUS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ATI DAM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CCAPALUMB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LA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INERI SALVATORE UB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URO FRANCESC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RRIONE MOR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SONE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LI'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LAN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LARA 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RERA GIUSEPPA MARIA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LINA GASP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IMONDI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RES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LI LIVIA IV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IDONE GUI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AZZERA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ALLONE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ORNO CALOG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INA  BARTOLOM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OLO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ARR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GRASSA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ZO BARB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LLITTER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ESE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CALONE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LOTTA ROSARIA 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MACCHIO LI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MMINELL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OTTA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RDINA GIOACH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LLI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DALAMENT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OROS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VOLA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CAR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CIO ENZO FU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OLPE PI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DEST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TTILE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SERENDI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DIC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3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0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GGIERI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0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GUAGGIATO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7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TI IGN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SIO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NO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CARO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I BENED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ENTINO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MAURO PAOLO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AT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ER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COPO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STIVO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FIA FRANCESC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MANTI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TRANO FRANCESC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ER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ENEDETT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SARA' SAV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ORCA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RRITO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OLOSI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PERONI 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ARELLO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T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NNANTI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ULLA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LLO ALOIS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SURAC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PAGLIA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CALOG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EONARDI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RENTINO RITA EUGE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CI 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ANA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ENEDETTO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I MICA SALV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CARO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PAOL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TTARD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TER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SUETO CO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T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DATO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DELLO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I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ACCHIOLO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VÌ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OMBO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GIORE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E TOMMA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ERI ANTO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CEFFA DI BENEDETTO VITTOR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ZZOTTO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CALO ANTONINO UG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VELLO GASP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GLIA CALOG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RAG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ACCHERO FER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ERI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IÒ MARI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VIGNI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NDARIATO PIET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ISTRER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ILLA DOME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NG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TTIN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INA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NDOLI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O GASP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IAC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MOSO EDU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LL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TURR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NSAT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ERNA EUGE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ZIANO  AGOS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ZIO TOMMA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ATALE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MÒ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RONOV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AGNON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LICI FRANCESC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BATE ROSA BI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RIO MAR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AMI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ARDO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CARMINE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OTTA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TORIC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INEO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DOLF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GGIO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GIORG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AMIA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GRET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NICI PASQUALE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O  VIRGI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RACIO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ITO LOR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GRA MARIA ANTO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A GASP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ARACANE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ICELI ANTO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RAND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LE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OMBRIT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RINO ADOLF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E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STIGIACOM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DERONE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LI CARM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VASC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NIELE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RRUGGIA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CALONE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NIA LET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CELLA IGN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UCCARO ANTO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ERI TOMMA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ZZ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ORIA MARI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ENTI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SCAL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ARTOLO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RGONE ROSAL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LICE CALI'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AT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ELLO IGN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ASCI ZUMBO MARI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CCONE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NC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VINZANO 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FILIPPO RUGGERI BRIG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NO ROMU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PPALÀ CLEME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I GIOVANNI BATTI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IGNO GRAZ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SCEMI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UZZO NI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ZZ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NNACCHIO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NDOLF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BERTO MARCELLO S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SURAC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LISTRERI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GRET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ENEDETT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CATALI DU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EO 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DICA 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ITELLO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ANES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RITO ERN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TTINO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ZZO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LLECI ROM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VON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VENZANO MATTIA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OTO AUSI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CINT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IA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COLA MICHEL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LASI MARIA,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ALE AURELI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CALONE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VIDIATO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LLAR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VOL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UZZ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 GRECI 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GLIO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AZZ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GLIALOR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A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ANA LAMPO 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T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LLUFFO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VIT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CELLA CALOGER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RAZI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GAPANE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CHILONE FERDI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OMO 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AR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SURAC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BIOL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PANI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DISSEO VINCENZO NICOLO'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ORANI  GIOVANN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DELLO ONOFRIO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IGLIA ANTONIO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ZO'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CALONE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ILLER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VICH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ELI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LANDA  MARI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CERO NIC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ISTER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DELL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ZZARO CALOGERA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ERM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ALTA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CQUISTA MARIA CALOG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TESE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SENZA LET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SCARINO CAT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INI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ERA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RCONE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LERI  DIEG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DI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VASTA CINZ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TIONE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OL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REALE FEL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SIMANO ELVI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OM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LATORE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DIC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AFÈ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GGIO MARIA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POLLINA BRUNELL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BRIELE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ZZI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PLACA FIO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ALE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MBADORE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IAMONTE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DIGLIONE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A 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0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ORNIOL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NA ROSARIA MARIA 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CIOTT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RACI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ONDO COSI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SA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PRINO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VICH CRISTOFO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CIURRO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LLAN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TA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GLIO 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TAMELLA ROSARIA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TTOVEGGI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ERI PARACIN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PRESTI 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LOGN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RALE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SC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P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SCALCO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MONICA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IO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8/19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DERONE COSTA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3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GNELLO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UGGI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0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D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BIO CAR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OLI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LÈ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MMANCO SAB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 CAUSI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FFATIGATO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PACI FRANCESCA SALV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NARES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OL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RSETTA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UTO MARI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REALE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VERDE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LAFAN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NDOLA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3</Words>
  <Characters>20604</Characters>
  <CharactersWithSpaces>16778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12:00Z</dcterms:created>
  <dc:creator>WORKSTATION3</dc:creator>
  <dc:description/>
  <dc:language>en-US</dc:language>
  <cp:lastModifiedBy/>
  <cp:lastPrinted>2001-12-13T10:12:00Z</cp:lastPrinted>
  <dcterms:modified xsi:type="dcterms:W3CDTF">2001-12-13T10:12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