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GENOVA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146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NDAZZO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MBA GI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CO 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0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ARDI FEB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OSS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FFRE'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7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TONE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JNA DE PAV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PALIA FAU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D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GATTA A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INORO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ANDONI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IOPPO 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NCIPALE ELEON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ULONI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GIACCO MAR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CHI EM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PONTE AUR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NC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RASI' M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RO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NTAN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7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COTRA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AGLIA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DU VALEN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MENT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OIAN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GRETT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0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PPATI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NEGRI MARI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ERANI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IERI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ORA  SILV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GNOL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AG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MISI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COPARDO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ORIAN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LEGRINI RE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LORIO PASQUA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ELMI 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FAGNO RICC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CCO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VEGNO RI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RINO ANG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NTANA 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MERANO RO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OLINO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ERO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LONGO MATILD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ELLI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SCHI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OSSO ED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TAMUR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ZETT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2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5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GNOLO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7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OGUARDI AM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1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DIERI LUCI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O'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ELLATO DANT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JORANA ROS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NIERO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IOTTI MARIA AN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ZAN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VALE ANGEL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NENGO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SO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OD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ISI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ZZOSO  FU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AZZALUNG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LFI 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IDO MAR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PPI D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NARDINI 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RIN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HES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DA'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SACCHI CI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NZETT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NARDINI IRE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LANAMENTE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ELLANO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SCOTTI VITT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7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HIONE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CIONE M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ROTTO CL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INI PIER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RINELLI N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PRE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SELLI AD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EVIT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GIOL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ELLARI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DO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RI 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URICCHI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IGNONE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OD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VELLI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MONTE IV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VALLE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VARI MARIA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VINCENZ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FFI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INA  MIRIAM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OVO IL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FFEI ORSO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GGIASCO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ZAMIGLIA ANGIOL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USO MARI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I ROS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FOLLA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TTISTINI ELEON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NETT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E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ELER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ILINO FLA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NTE 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ZATO 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RI IV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OLI CL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LLERI MARA UGH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NLORENZI NEL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QUALE WIL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NT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ELLARO CI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CURI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ALDI SIMON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LINO ARTU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IBALDI MARI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LIVER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CARDO MARI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DONNA ITA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SCA'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DAN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ALANO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LA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BANI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LE' MARIA ROSS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LAVENA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ODI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ONI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ENTINI LEONELLA MARC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OSLINO MICH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B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RRAVEGLIA GI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ASSESCO  GIAN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A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NAZZ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HIRONI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ZZO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LLO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ELLAN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ACCHI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TOVANI LAUR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ZZONE GIAN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TTI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ILE CARMELI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UZZO DANI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GORA GIOR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RZI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LINO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ARELL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ORO  MARIA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PINACCI MARIO EN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AVICINI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ONE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RCIO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TO' ARM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RADEGHINI FAB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ECCHIA RITA D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GNOLI MO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SSERO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TINO ANT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POTES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CIRE MARIO GER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4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SAMIGLI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PPUTI IVAL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NIELI  EM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TOCCI 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VAIOL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IELLI OR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TTARIN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AM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CHI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IERO CONCETT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TTIA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O GL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LANDO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MBR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MINO ROSS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COTTI CI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VANI MI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GNORETTI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I LOR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USSO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GILL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AS MATT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USO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EGA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CANGIU SAU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ONI MARIAS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OCCO S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NARDO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GONE VAL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ELL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ESOLA ANGEL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CCATAGLIATA EN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I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GHERO DANI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TTADAURO 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ZIO VEN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CONE OVI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ELL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LEGRINI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BARINO PIO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CIGALUPO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SO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OSMO IN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ARIELLO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GAZZO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ERA ARCAY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ELLI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MANTI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0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ZANO MO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ERA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ESIA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AGOSTINI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LLE  VACCHE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TONE  GIAN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US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GHESIO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LERINI MORE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5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TTONELL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DI  MARI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URRO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FUSINO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FRANCHI M.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MMOVIGO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GUERCI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TORELLI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STO MARIA RAFFA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TOLO  MARI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URINO ALFRE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VENZANO E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A CAMERA AGNES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ODANI SERRA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RIG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NO GIU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9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HIGLIONE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ORA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ELLOTTA MARI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NNO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TTE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2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EPA ALESS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ERM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NELLI VALEN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NNELLA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5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TTOLICO CARM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CATTINI LOR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5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ZZAT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GNONI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GLIARO DINO TARCIS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HIORZO NAD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NETO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O' SER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A NOCE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BRERO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CARDI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PPATURA GIU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2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ODI LAUR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36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9</Words>
  <Characters>0</Characters>
  <CharactersWithSpaces>12763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48:00Z</dcterms:created>
  <dc:creator>WORKSTATION3</dc:creator>
  <dc:description/>
  <dc:language>en-US</dc:language>
  <cp:lastModifiedBy/>
  <cp:lastPrinted>2001-11-30T10:04:00Z</cp:lastPrinted>
  <dcterms:modified xsi:type="dcterms:W3CDTF">2001-12-13T09:48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