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TRIESTE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56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MIANI MARIA FID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IS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BIANA D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LICH GI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IZZA BI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ISE VITO SAN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ZZOLINO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RESCI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I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DISC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AN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VORGNANI MIR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ADDUZZA FA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OSTINIS FABIANI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ILE 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SOLI E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FABBR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ZZA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L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P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INTIN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DEVIT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ASS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FRIN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DENA SERAFINI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ARO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ULUZZ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QU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SCON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RLAN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TOR ESPOSITO MA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OVOSO FIAMM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RR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GORAR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COVICH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LARKE SU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B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ZZI IDIL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UTTINI FERN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EM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TILI P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AROT LI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OCCO 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ANTOL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IT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FAN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RIGNAN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NELLO AL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INTIN VIV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RAN D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VELLI GIACIN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NECCA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FABBR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URLO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RR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SSI MARI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N FU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BOSCIA NAT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ESSANDRO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TALIANO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P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ELLA GL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GUTT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RCOLI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OBUCCI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G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NGELIS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CIGNAT SE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LIARD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NUT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NI FU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SCHER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MENIS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IR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CCHIELLI E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O GIACO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DIVO FAB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CO B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SUTT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I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U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GORBISSA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ASSARRE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RANO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SIA CIRASELL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RLETTA GIAN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TT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GATO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RNIER MARIA LIE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HERVATICH MO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INI GUY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SCOLI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IELL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LLIA MICHA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DORICO GIUSEPP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IT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3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T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ON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ELLO FEDE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ON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GINELL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USSA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ZZ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KRECIC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DRAME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NI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E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CCANELLI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3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ANCHI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C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ZZINI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PIETRO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OPPER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EDA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SÌN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ZZ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SSELLO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N DEBORA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KAMPERLE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TUZZO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KUHAR TAT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LONIO GIORD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AR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L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HRVATIN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0</Characters>
  <CharactersWithSpaces>5956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9:00Z</dcterms:created>
  <dc:creator>WORKSTATION3</dc:creator>
  <dc:description/>
  <dc:language>en-US</dc:language>
  <cp:lastModifiedBy/>
  <cp:lastPrinted>2001-12-13T10:19:00Z</cp:lastPrinted>
  <dcterms:modified xsi:type="dcterms:W3CDTF">2001-12-13T10:19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