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BOLOGNA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68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I FAB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ENTI 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SERELL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INI CES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IN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ELLI MICHELE MATT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GNI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INIT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NABISS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ASI BIANC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ALFONSO UM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INI MAR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ARO ANI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TT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FELIO 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SCHI FAU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ELLA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GAZZI 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AGLIA FRANCO VITTO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RVENI GIAM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TRÒ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UCCALÀ 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GI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ESANTI NA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RICEL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MASI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FELLI FERN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TOVANI NI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VIN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CCIOLI D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NNARO ANNA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ERI 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I ADA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O ANDR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IPPI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NALLO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IN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AN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ESSANELL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OMBETTI LE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LIER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OLI GERM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AGNELLA GUI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TONI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CCHINI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NI DANI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UZZ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ITA' 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ZZAR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SCHINI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 ROS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ZZI L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ELLINI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AZZI 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RONI VALT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PARELLI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TRI CASTAGNETT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ZZOTTI RE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RIGNOLA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DINOT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OND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TANO  GENNA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GGINI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I ALFRE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DE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LAN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SACE SAN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INI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OR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INARI G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GNICOL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SAVI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INA MIRIA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ACIN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SIC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ZI 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HI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ETTI MAR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A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OSTINI GEN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LTIERI G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MO  VIT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ELLA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ANI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DETTI MAU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CANGELETTI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NO ROS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M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ANI P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LLER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NOL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ENDOLA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UCCI ATTI ROS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G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5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3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GNANI FLO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I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NGO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DESTÀ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IERI NEL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STON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ESI ADALG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MBONINI PAOLO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GNOLI M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NOTARIS MATT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ROLAMI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VALLONI D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DRINI OR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LMA AGRAD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NDIN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OLINI VINCENZO ERMAN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ANTINO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ER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AMPINATO MARIA LET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UGELL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INI M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LTIERI  DE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ATELL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DELLA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TELLARI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BECCH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RAGONE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BELLIN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I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NGHER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ERCHIE GIUSEPP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RGA MARCO FRANCESC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MATO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ER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E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OROSO 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SDIA PALM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I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0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DIO DONA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ERTI MARI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DI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CCA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AIUT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AGNA 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ZOLA MANU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ONE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PETT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GOLINI COSTAN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3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INATI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3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DANO MARIA CONC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RI BRU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GNAN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OL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GANTINI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 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OSI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OSSO LUCIA ROS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ATESTA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FANI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UST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IROLAM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EMMI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RAT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O DOMENIC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LLINA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GNON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DUZZI MAG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ZZ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A CARM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ESE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LARD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NESSINI ENRI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N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RDIN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OVESI  MAURI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GGIERI MARIA LU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FIATI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ILLINI STEFA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RZÌ GERM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ERGHINA GIUSEPP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TTA MAR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RVELLIN MAR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LL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LLAGIOVANN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TEGANI NAT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ANISI MARIA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9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LL'OLIO MARI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LENT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NORA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IBERTI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TINI IV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SANTA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5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LATI GRAZ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GN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LI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NT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GELLINI LOR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ZANTI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ATI GIANFRAN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DRINI VAL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NICOLA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NARINI VILL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PPELLI EM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ANI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ERONESI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AVI MARIA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RTANO E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VANZINI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DONI  CLAUDIA ROM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VALLIN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EFUSC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NI GIACOPUZZI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I GRAZ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REFICE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BBRI PIER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SSETT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M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TEFANO CONCET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SSIN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LCHIONI MIR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ESCURA ROSANN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NINI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GOGLIATI PI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GHETTI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4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ALI MARIA NOV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AGNI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MASSIA RAMO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CUDAN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OTTI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INI SETTIM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ANO RAIMON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3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RIA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NI MARIA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PPINA G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GI ANGIOLIN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ICO ANTON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CI ANNA 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CCI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CALBUTO GIOVANBATTI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EGOZIO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MMASINI TAM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GOLIN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CIN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ICONE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AFINI LU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RBANI VIV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DARO 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LAVECCHIA CARMEL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T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ONE LUC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IER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LDATI L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IDI ELISAB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9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CCU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MBARD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CCOLINI SU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USOLI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USSI SOLIDE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IORGIO GUI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LLERIC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TER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NE PAOLO MICHEL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1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NIZZAR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5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VIN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UCA 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5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S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ZI ALESSAND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ERRIERI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0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NGELOSANTE ONO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VANNINI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4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LA LUCIA AUT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AVANTI LO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ACCI FERRARINI MAU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GIAM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1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CCARINO W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DITO  SIMON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TINI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6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AIONI E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1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DEI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RNETI MARIA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UDENZI TIZ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SILE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2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VIA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SA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6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RASCAROLI GL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ZZOL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AGODI GIOR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9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TTI VAL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IANCO  ERMI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EL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NNI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LIME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PAOL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9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MANE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6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LLI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11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GA PA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8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NUDI AL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CHI S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5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GÒ ESTER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7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SALVO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2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 GIUL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LAZZI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DELLAZZI L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11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DERAZZO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NZIAT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LILL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ANI  ROBER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8/19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GHELLA MARIANTONIETTA AMAN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9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MAINI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DESCO VINC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8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OLI BARB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4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ESI MICA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ELLI MARIA CHI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NINI ERIK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4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NDI MARIA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LLANI P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ILLEUR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2</Words>
  <Characters>0</Characters>
  <CharactersWithSpaces>14666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22:00Z</dcterms:created>
  <dc:creator>WORKSTATION3</dc:creator>
  <dc:description/>
  <dc:language>en-US</dc:language>
  <cp:lastModifiedBy/>
  <cp:lastPrinted>2001-11-30T09:42:00Z</cp:lastPrinted>
  <dcterms:modified xsi:type="dcterms:W3CDTF">2001-12-13T09:22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