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SALERNO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66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REL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NO FER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TAMURA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GGESE LEOPO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STIGLIONE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ZIAN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PPETTA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GL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AN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CCIA MAR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SO ARCHELA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RCIUOLI ANI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I DOME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ZAT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CIO 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APUA 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O FI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BUR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ANO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NATORE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NICOLA DOMENIC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LIONE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AOL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A GERARD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SA VINCENZ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MALD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DOMENIC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DIO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NO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SONE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DOMENIC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DREOZZI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E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NO RAFFA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EO ET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PINELL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MALDI ELIS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TINO AGNE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PO MARI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ASIO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ALVATORE MARIA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SAR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ALMA NUNZIO AD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NARUMMA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VICO TOMMA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ULLI MAURI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ENZA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NICELL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OCO FORTU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IANI FU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IANESE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'ACQUA FORTU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GNES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FURI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GLIARIELL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MM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OND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LIUCA FERDI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E GIOVANBATT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ELLI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GUORI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PARR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ANGONE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GARO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POLDI IO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TO FL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ACO FRANCESCO SAV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TI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PONIERO EUGE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RONE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ARI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TTIERI ROC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RE ERMELI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DI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CCAR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ENTINO GASP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RACI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ORA RAFFA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URANTE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PARR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ZANO WOLFANG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P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UCCI GIOCO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AGLIAN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PA OR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ENTIN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ELICE PI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TEFAN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DI EUGE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UZI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CINANZ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UOL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TEFANO MATT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AMANT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DI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NG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ALDI CICALESE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SCIT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CCI NUNZIA RITA PAL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IVENE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ERNO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PAN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ESSO  ITA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TUOR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CANFORA  MARIA FELI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SI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FFEO ALFONS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MANUELE ANNA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TR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ORL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EA MATT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GELO AD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ONE NICOLA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C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Z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ANIELLO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RADO ANTON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ALD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CAGNOLO NIC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LL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BON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FAR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MBARDELLA LEOPO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D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BATO IRE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CIELL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AGLIANO AG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AGLIA  OLIMP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RONZ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RRI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DI CONS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7</Words>
  <Characters>0</Characters>
  <CharactersWithSpaces>6543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18:00Z</dcterms:created>
  <dc:creator>WORKSTATION3</dc:creator>
  <dc:description/>
  <dc:language>en-US</dc:language>
  <cp:lastModifiedBy/>
  <cp:lastPrinted>2001-12-13T10:17:00Z</cp:lastPrinted>
  <dcterms:modified xsi:type="dcterms:W3CDTF">2001-12-13T10:18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