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NAPOLI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308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ENTE VITTO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NTICIELLO ANT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1/193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SPOSITO REN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BILE 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INCHESE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IANO LOMORIELLO UM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VANCICH ORF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MONELLI DOMENICO EUGENI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ELLA UM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NTE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ROPALUMB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ESANO NU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RRENTIN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2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BBAT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NGEL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ERVA LUDOV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SPOSIT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6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YER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2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IAVONE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7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ELLI PASQUALE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S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2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GANO AMED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SIMMA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3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CCARD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SSICO LOR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SPOLI CEC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STA ROS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INEI 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NA ALFON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RANIERO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RCO 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FEO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CCIO REN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NC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NGIPANI LU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TTIELLO COSTANT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BELLONE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ILLO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PASCALIS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ONANNO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5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COGLIANO MARIA IMMACOL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NNAZZONE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BBATE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2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ELLA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6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ISANTO ISIDO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VITO ROL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IANO RODOLF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SURELLI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SPOSITO 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3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GNUOLO STANISLA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VIVO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VITO RUTI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CA'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LEO E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SPOSITO VIRGI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I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ANTUONI CARLA GIOV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NA AD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VICO ELEON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ONGIS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UANO GIGLI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GIOIA MARIO CLE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UTERUCCIO  WALTER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 SERR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UFFO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LANDO CARMI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3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SOLI IOL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3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CCIO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ASTASI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LLITTO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ID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3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VITA BIANC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6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ELLA GUI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7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RA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A PUCA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ASSO WALTER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LISA MAU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RZO ERNE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ILLO ASSU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8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ELLO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UR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GLIES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ZZOLINO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CERA VITTO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4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PE ALDO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NUCCI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CCA VELI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LIENTO MARIA LUIG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ONOMO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UMBO CRES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NSILL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RCARO GENNA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IETR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6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SCO GIGLI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PPOL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0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ZZOLINO EUGE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ROSA ERMELI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DDI ARM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DONNA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REGGI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3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CARIN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4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RINO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PIANO GUGLIEL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6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SCA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3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RZANA ANN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9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RCIUOLO EV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0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LGIER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1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TUNATO  AMED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0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CCIANO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1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UOFF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ANGELIS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ATI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CARIO  QUIR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9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FIORE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5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RGIULO 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7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ERRASIO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0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DREOZZI GIU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RDAN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LTRI ENR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GANIELLO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GGIERO GENNA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5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UFIERO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TANO SILV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0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CALICCHIO COSIMO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TRISCIANO SEBAST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POLITAN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ONE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A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MMONE  ROS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ICELLI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GGIANO LAURA RACH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SILICATA P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ISE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RDAN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A SALA ALFON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RTIN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SANTO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CCARDO AMED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FFINITO BARTOLOM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BROSIN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UDIELLO ERNE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TTIER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RRENTI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CAR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GIGLIO ALFON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ETTINO CRES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MATO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SURELLI ERMI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CCHIONE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RC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O'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BATE 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LLINO ARC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ENTE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NNI CARMI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FIGLIO NICOLO'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ALD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PPOL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 GROTTAGLIE FULV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SILIP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ANGELIS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ARCO SILVES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UCCI ADDOLOR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ESSA DE DOVITIIS ANN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MBROSIO MATILD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CCONE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DISCO FRANCESCO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DERICO EV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LIVA  FLAV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VELLIS GENNA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TROCCIONE 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CCA ANG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ONPANE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BO ISAB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SPOSITO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NNA CLORI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TTOLA AURE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CC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RA VITT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UCCARINI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BIA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SPOSITO SOMMESE VITT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LEONARDI ANN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SSINESE FLA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RATO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LIVA MARI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MORE EL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SPOSITO FORTUNA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MPI ROS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NDREA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ARIA  GER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ORI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RICO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MORE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SCO MARC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TROMINICO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NNO  BIANC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UFFO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POLITO DO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NNACE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IDA ROS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N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INOLFI PERONE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TE 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GUORI GENNA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NISCALCHI ETT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UCIA LOR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PIPPO CARLO MAR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CCI LEON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IAVO TAVASSI FLO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FIERI LIBORIO ORA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EVISANI LEON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RAONE MARC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DOLFI ANNA LOR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IS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ORO AMER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ALDONE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INI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MASTRO 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NAL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9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9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MARIC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ELLI GENNA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TELM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TULLO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3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STASIO DE MAIO PASQUA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NIGLIO ALFRE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MASETT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CCHION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SILVA 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IO ANN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TRELL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RONE GIROLA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ZO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CC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VECCHIO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4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ORO FILIPP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COVELLA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UC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C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1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0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RNACCHIAR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OLA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CINO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SC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OLA MATT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LIVA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SSOLA RAFFA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PICO EM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OVINO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OZZA ENR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GNOLA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IELLO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ONNA ROS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TRILLO 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NGA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MBARDI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URO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UZIO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SO 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RELLI TOMMAS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NTILE  MARIA LI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RRENTIN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RI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CIA PASQUALINA GERAR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NINO ROS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TAVILLA CLE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BATINO PALUMBO LI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ETTINO SIMEO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VIT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MICO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IMONE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RITO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CRISTOFARO ROTO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TE PROC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PELLO DIEG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SPOSITO ERMELI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RICELLI GER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PPOLA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TERLANDO CORRADO BENI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ZO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PIANO TOMMAS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SSO PIETRO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RICO  FULV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DRACCOLO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SPOLI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FEO VITTO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MBROL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2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4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CO PORRETT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ZZ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TTAIANESE G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NNUZZI 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ILL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ENTE GIL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SC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RIELLO MARIA 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ROSA SA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SSA LI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SSA 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TTEBELLA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5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RAND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STEFANO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GNA CI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5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UTIER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PPOL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IERI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CITELL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AZIO FULV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SCO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N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RAGALLI CHI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QUIL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BROSINO FELIC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DOLFI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4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IOLO MARIA IMMACOL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0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LANO ID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O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R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FFOLANO ORSOL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RO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SAPIO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LINATI PIETRO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GANARO LETTE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LIN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RAIOLA ANTONINO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NCHINO ERAS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ULLO RAFFA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NN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CRI' LUC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GGESE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ZZI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GRUTTOLA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NONE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MONE ROBERTI CESA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ONACCI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BACCHINI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IANO 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ECO 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NNACCONE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GIONE UM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HONESTIS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RIELLO ALESS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SCA OLIM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ETTUNO ALFRE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AOL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GNUOLO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SONE CRES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RA GIAN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ESC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NEDETTO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5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VICO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CHIARA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6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MMARINO EM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0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GLIELMELLI MARIA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0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GIONE 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INZI ANG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TINO FILOM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CULLI LOR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FETTO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TE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ILLO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ZIANO ANN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IDA MAR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TTONE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ZAN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LLITTO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OGNOLI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3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NNELL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ZZO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ERTA MAU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RENT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URO ANG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EFFO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FILIPPIS GENNA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CIA 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GGIER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CCERELLA LETIZIA MATILDE ANNUNZI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OBIANCO ROC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A FEMMINA 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OM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GNOGNA MICHEL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IOLA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RRENTINO FRANCESCO SAVE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SPOSITO ANI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VASTAN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EC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ROS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RAZZA ANG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NUNZIATA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IANO LOMORIELLO GIUL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 RAGIONE 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CCI NICAND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GLIACCIO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NOCERA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CHIERCHIA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NNONE 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CCIUOTTOL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VE IMMACOL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7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ZZO NIC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GUIDA  IMMACOL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 VECCHIO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EO GENNA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SSO FAU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SSELLA LUC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TTINI RAIMO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VATI GENNA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UM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LONE  GIAN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GRISANO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RDIELLO MARI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OVI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DABBO GENNA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CINIELL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ANGELO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NI ANTONIO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8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ARNACCIA CRISTOFA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7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ANO VINCENZA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NTILE LUISA CARO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RGIANO AUGU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MISANO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SESE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N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EO GIU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6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OMBA TIZ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JANNACE TOMMA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NATA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VIA 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EPARATA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MONELLI 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RA BRIG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LEO LICIA EM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RRILLO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TTINELLI 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4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PICELLA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9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LIPPELLI LEON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IC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ALDO FELIC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TUSCIELL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ESCI MEL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GRAZIA ASSU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ROTT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MAR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SARELL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PENTIERI SABATINO GERARDO PELLEGR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NCIGUERRA GENOVEFF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MUNN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OSA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RRINI 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VIELL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R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OM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SO GIOVAMBATTIS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ONA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ALDONE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TTO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RENZI E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TTERESE 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UANO VIT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FRANCO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ONETTI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TUSCIELLO FORTU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5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OBBO MARIA CRISTIN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ELLA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ALDO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ATTIA LUCIANA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VALLO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AOLA LEO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GAUDIO  ERAS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SENO PASQU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FFINITO MICH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NUNZIO FILOM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DOLINO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5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IAVO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ARTINO BENEDETTA OLG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RCIUOLI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RTOLANO 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4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BENEDETTO EDU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3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GENZIANO CL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0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TONE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NGELO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LOTT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RILL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 PIETRA ANGELINA AM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GLIUCA  CONCETTA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VALLONE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BI MARC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ALDONE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RÌ MAU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NICOLA  ELPI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SCIONE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NAVIELLO LUC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BRESINI GENNA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MBERTI MARI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EPICCIONE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VANZO SILV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BIN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EFICE CLEMENT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CIA ANTONINA ESTER M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FURIA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BATERUSSO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IGHEL FIO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5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OPRESO NICOL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RRENTINO MICH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FOR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SI CO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7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MITAZIONE GREGO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GISI ANDR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ENZA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3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9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OTTA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MBROSIO ROS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OGUARDI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URICCHIO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NGEL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4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CIFICO ANNUNZIA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NNIELL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TARO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6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O CLAU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STIGLIONE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CCAVALE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ELLI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NTINI ALFON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ORIZZ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CAR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SAPIO AGOST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DAM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NATIELL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COLO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LE ANG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MUNE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TAGNOL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MONETTI FILOM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STEFANO PASQUA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LUSO  AD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8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ID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8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OCCOLI EM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0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RO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VERSA  PASQUAL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LESSI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CIOCCO BARTOLOM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BERTO ANGEL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ROBERT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VARONE VE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8/19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FALCO 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9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BROSIO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9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SCARDI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5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TOLUCCI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SSANO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RANIERI LEONILD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8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ILLO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ARACE BRIG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NUNZIO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CC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ATO MARIA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NUNZIO NU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CIOCC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PAIA FILOM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BANESE ROS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BROGI RE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CORONATO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3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COCELL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IT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IENZA CAND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DA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8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SOMMA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GAUDI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IMALD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ISTARELLA ORESTANO MAU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4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LICU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VE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PAI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OBBIO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ELLA SA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5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SURELLI ERNE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LINARI OLG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FURI CARMEN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PETINA ANNA ROSV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ERRER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DINALE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RANDA ASSU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NTILE  ROS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TIN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VUOTO MAURIZI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3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OBIANC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RO IGNA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MEO AMERIG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ENDARD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ORIO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DOLFI OLIMPIA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LLI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3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ARTINO GER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3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GLIOTTI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5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SCO  MAU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7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UER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A GATTA PIET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4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ASACC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CELLI ALFON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6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UCCHI MARIA LIBE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CCARDI DOMEN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CACE  CI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ZATICO LI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ZZOLINO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6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MPROTA GIROLA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ORO MICHELE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6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DIN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LACCHI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OTENUTO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4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GILL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4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COPO ANNA ERS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VINCENZO RAFFA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CA LUC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NTONIO LU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8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ZOTTI FERN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INZI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TTORE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LANO MARIA VITT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OLUPO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4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SELLI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6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SCA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CORULLO LUC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6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LIO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SO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TRIONE ROS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VALL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7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FOLCA ET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TORCIA MI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S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5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AGNA ESPOSITO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1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ROLA IMMACOL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2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GLIO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ECCHI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4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NACCI LUC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ARTINO SABINA SAB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ELLI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0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LVA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PASCALE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0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PPIELLO MAU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ARTINO GIAN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0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LARDI ASSU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0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CC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ORELLI ISAB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MOLETT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7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OM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7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GUORI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0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VOLANI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NESE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SEGLIA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1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ERRIERO ERNE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6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CCA BRU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0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LASOMMA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OGNAMIGLIO SI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OSSI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2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CRESCENZO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1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BROGAT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1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I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1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SANO ALFONSINA AL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2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E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P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6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FELLOTTI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TUNAT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2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MMIN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7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SCARITOL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CCIARDELLI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ORIZZO MARIA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1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ARRIELLO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8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UCA BOSS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PESE STEF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GAUDIO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5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ILLO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0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INO SILV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7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MPO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0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ASS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NI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2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MBALO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2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SPOSITO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RRICCIARDI FABI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1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ALDO MICH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6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ZZACAPO ARCANGEL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1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LIDDO ALFRE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9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ONE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1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R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7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GLIAR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ITAROSA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UNZIATA ANNAL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SPOSITO 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ARINO GENNA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1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NCIO GER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6/19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GLIORE UM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9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8</Words>
  <Characters>39612</Characters>
  <CharactersWithSpaces>32256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0:12:00Z</dcterms:created>
  <dc:creator>WORKSTATION3</dc:creator>
  <dc:description/>
  <dc:language>en-US</dc:language>
  <cp:lastModifiedBy/>
  <cp:lastPrinted>2001-11-30T13:13:00Z</cp:lastPrinted>
  <dcterms:modified xsi:type="dcterms:W3CDTF">2001-12-13T10:12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