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CATANIA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105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URS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8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PPOLA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BILIA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STAUDO GIUSEPPI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5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ERA 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FFARI CO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3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ODICASA BER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VALLI SEBAST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NIZZAR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0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CCETT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NCI  EM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NUCCI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NZELL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LZO AG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MARTINO MATILD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INO 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CHELLI MICHEL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NGOBARD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MEC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ONI NATAL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RARA 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NAVÒ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AMMA STEF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NALDO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3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ROZZ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NI LOR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UCCIO CORRA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FERLAZZO MARIO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ROZZO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NZA UG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ISSALE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TTIATI CLE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INGELLA ROSA LIDI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GESE EMILIO BIA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GLIELMO IGNA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ILLERI D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NIZZARO VITTO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O CARLO GIU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INNA PLACI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3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LESTRO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OSA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ASELLI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1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BIN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ORELLI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7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SACC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LANCAT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TIN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U'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OVESE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AGALLO RICC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GANATI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FUMI FU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GRAO ORTENS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ANCAT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CCA ELVI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TAL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CADA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ELEONE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NA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RCHERI ARCANGEL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OZZI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ASCÌ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SCEMI PASQUA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BINO  CORRA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ACCA GIOSU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ER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VAGN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ETTI EGI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LLIGR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FELICE L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ATALD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IZZI GAET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E CORRAD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GLIO OLG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0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LVESTR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O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NA EMILIA IMMACOL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ROFANI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RDAN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GOST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BILIO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DOVA GUGLIEL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BONE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PPALA'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GUSA SALVATR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MPIERI  SEBAST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GNONE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0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BERTINI ALÌ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VACQUA CARM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NDURRA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LUSO MAR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FIORE MARIA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MMORMIN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NCHIN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COTR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NONE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NA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ASCI'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RRANOV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USO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FFRID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SAR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1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NOCCHIAR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URSO ROSETT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SELLO LUIGI SEBAST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LIBERTO IGN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MM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CCIARDELL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ESTI MARIA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LAZZO 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4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SCA GIAN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NCIGUERRA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IBBA CONCET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DANTI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NUZZ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TALE ANTONINO SEBAST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DE 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ISI AUR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ICOMI ORA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O CORRA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RCISI AD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SISI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RAGO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REFICE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UDANI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NCERI GAETANA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BELLA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QUATTROCCHI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ENA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OFERRO MARIA CLAU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UDERI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3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NAVÒ ROSARIA ANN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NAVO' UM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3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PISARDA IOL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BERNARD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CAD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ATA CALOGE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LISAN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OTTA N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CCIARDELLO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TRITTO LUC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DOVA CARMEN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TTIA 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VINCENZ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RARA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ASTELL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UT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ABRESE ROS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RZISI VENER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NARDO PIERA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ISSALE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VO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NALDO SEBAST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RI GUGLIEL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CERO CARM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COLOSI ROCC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CÈ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LISANO VEN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GRANDE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VONE ALFI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NITI CORRA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LIVERI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LESSANDRO AG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PI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NTE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LLIGR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ORDO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IETRO CES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PPALÀ V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ACCORSI BONAVENT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ZZARINI MARC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NARO MARIA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AGALLO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ANO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ALI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ANA FAU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NCIO ROS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LI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7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US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AGALLO ALF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0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DICI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COSIA FILIPP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GLIELMINO CARM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USO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5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ESTIANN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RAZZERI SA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RDINA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 SPINA 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MPERI MARIA PAOLA LORED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3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ISI ANGEL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SICATO SA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STA MICHEL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NTURA VAL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INO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9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UCCALÀ AGOS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AZZO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EALE ALB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1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MINO GIROLA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ESTIERE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UDULLO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ALERMO 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 PRESTI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RACQUADANI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5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LCONE PATRIZIA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ELA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3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GIONE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ZZETTA DONA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IOLO DANIEL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RABIT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RSO CALOGE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EMI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CCHIO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CO ALES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5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TILE GAETANA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UDER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1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CIDIACONO SALVATRICE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TTARI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FARANA PAL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ONE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ONE NUNZIA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NARO DOMEN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PELL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1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NCI FEBR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,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9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RIS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EZZA LI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POLI ANGELO FAU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6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GNO CORRA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,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8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ADIO CONCET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6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SIGNORE ZANGHÌ ROSS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1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INA GIACO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NNATO ROS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ONDES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O 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SSENZA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TTAGLIA IMMACOL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1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8</Words>
  <Characters>13708</Characters>
  <CharactersWithSpaces>11163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33:00Z</dcterms:created>
  <dc:creator>WORKSTATION3</dc:creator>
  <dc:description/>
  <dc:language>en-US</dc:language>
  <cp:lastModifiedBy/>
  <cp:lastPrinted>2001-11-30T09:45:00Z</cp:lastPrinted>
  <dcterms:modified xsi:type="dcterms:W3CDTF">2001-12-13T09:33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