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PERUGI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36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ZETTA 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AGNOLI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SI ROL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NARD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NAROLI FL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ICCH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INI ERNE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N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CCIOTTI MARIA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NAIA PASQUALE RICC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RI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CCIA ROSSI OLG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IDONI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RIANI KENNY AD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ESTRI N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I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IANETTI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DICIO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NGE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CONDINI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RIBOCO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VER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UCCI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ANGI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ESSI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NTI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LI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ETTI L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ENZ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NGELIS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LOL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GIORE MARIA DEL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GOTTI BER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I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GOLARI MARIA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OCC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MANN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GIORE RUTH NAJ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CCIN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TTAVIANI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I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RRA ILE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ITI GIGLI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HETTI 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RMIN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I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RI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CON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I MIR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STENGHI V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RENZONI SILV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RMANI GAET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ALZONI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IELLO FAU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CARONE MARIA NU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USTRI IV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O NOV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FALI 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BELLEZZA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CCHERINI SERE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INI MAN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TEUCC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TILI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ALZONI GIOV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ERINI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DIOLI LIVIABELLA L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CIO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RTESAN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ABONA NIC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IN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NETTI PI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LO' BIA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PPIN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VA PA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RINI LI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CIARO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ARELLI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TODARO ANTONELLA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CCORRONI 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LIACCIO GIOVAM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ZZARRI LO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LL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PI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DI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TUCCI ROM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INI AV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IBALDI  D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EGRIN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NEVALI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0</Characters>
  <CharactersWithSpaces>4325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15:00Z</dcterms:created>
  <dc:creator>WORKSTATION3</dc:creator>
  <dc:description/>
  <dc:language>en-US</dc:language>
  <cp:lastModifiedBy/>
  <cp:lastPrinted>2001-12-13T10:15:00Z</cp:lastPrinted>
  <dcterms:modified xsi:type="dcterms:W3CDTF">2001-12-13T10:15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