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BRESCI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94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PIN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BITEL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 MIC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MATUNA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N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ETTI 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LATTIERI MARIA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N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SSON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INI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FRAMUNDO LU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BROSINI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R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ITAN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CA PIL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USSI CLAU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RIMA 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LIOTT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ONGI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DI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BRINI VAL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ER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RNERI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REVINI CARME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STEFANO GAET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PELLA  LI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OPI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IN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ELL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ARD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TROIA CASILD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DD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SI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EL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ESCH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CCHIPIN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ESC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VIER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CA MARIA 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V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TTA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LIARDI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HIZZI NOR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ORLA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DELLA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TIOTTI IL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NTO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UGL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TALL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IOLI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NI MAR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NÈ SALVO GIUSEPP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INELLI GL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GIONI E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STEFANO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TA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CIA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CREMONA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GRAVALLE FUL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CI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IOLO PIER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N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RRIERI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ACCIARI ROMI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UZZO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MENIGHINI ADOLFO W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IGLIUL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V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DIN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BELLI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FREDINI I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ARELL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ESTRERI DANIELA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NNA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ROSARIO ALESSAND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UMECI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OCCHIAR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BARI ANT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UTELA MARI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ONACE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URRO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ATO BI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CI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SO RICC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ENZI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ELLI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ER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ASONI GER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GHENTI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ALI' CORRA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DURRA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GNOLO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FAR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RIAN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O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SENT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TI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I FAB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NOLFO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GARRI'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PPA MARI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IST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MART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MIRIA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TI EN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ZA RAIMO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ELIC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GARES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ARDELL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VELL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LENT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OLA ANTONEL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OLINO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SOZZI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PEPI LETT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GANELLI SAB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VERDI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UZZELL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SSA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A CATIA MIR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ZZOL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ENIN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HETTI MON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GHINI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TTIN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USEPPE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ODATI 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GANOTT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ERSI'                     DANI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LLEC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TA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FFANI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LLACI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UNÌ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O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ITELLO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GHI MARI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ESCO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A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1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SISER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ERINI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0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ONN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AGNARO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GRANDI MARIA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VOLAZZI D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LUDA PIE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LLUTT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ZZARDO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EZZI LANFRANCO BUONFIG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2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AROLI ROSS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0</Characters>
  <CharactersWithSpaces>7132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9:00Z</dcterms:created>
  <dc:creator>WORKSTATION3</dc:creator>
  <dc:description/>
  <dc:language>en-US</dc:language>
  <cp:lastModifiedBy/>
  <cp:lastPrinted>2001-11-30T09:42:00Z</cp:lastPrinted>
  <dcterms:modified xsi:type="dcterms:W3CDTF">2001-12-13T09:29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