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CAGLIARI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01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EDDA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NIS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I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U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GUS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 GALLENTI FILIPPO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DO 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TT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ALE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GUS BON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S MARIA BON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RTU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RONI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RRIS CASULA IGN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S GRAZIANO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GRIS MARYT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ZZI MI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DDEO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ONI UG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CCA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RU'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BIU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SUT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ZARANO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DEDDU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HENZA GIU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SANELLO MARI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RGIU LEON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SU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MURO MARIA BON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NA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NA RAIMOND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S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XIA LUI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I TIB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RIU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MID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RCAS GIUSEPPE EFI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ON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ISINU GIOVANN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L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ANO MERCE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ULI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ANO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NELLU ANTON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LLERI N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BULI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TZIA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AS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AZZO PIER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IO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FFOI GERARDA GON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E GRAZIA GESU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ID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TZALIS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EDDA PASQUA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U SALVATO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ELL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URANO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PICE PASQUALE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A MARIA W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STRETTO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SELL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A MARIA BON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U ANDREUC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U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CHEDDU GIOVANNI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TGIU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ELLA MARI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RIAS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OGU MARIA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T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ZZARO MINERV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ONI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FIORI CLA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SSIA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ZORI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S A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NA GRAZIETT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N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LLERI AUR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ADDUZZA ANGELO GESU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E GAV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ONE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ZANTI RAIMO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NU LAUR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I ERNES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OTT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MO BRUSCO GIORG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SIA 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BI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A VI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GA BARTOLOM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BIR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SA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TT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U S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ANA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ANN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B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 MARIA RAFF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ZZETTO BERNARD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AS DOL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8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MBONI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TAS LIV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ERI MIRIA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CU ANNUNZIATA G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ENZ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AR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CO MAU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CO MARIA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CIAN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OLUSSO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S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CC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GU ELEUT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DDEO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TANDREA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U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RRU' ALD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U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OTTO 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ELLA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EVA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ONI DESSÌ MARIA IGN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CCAGNI MARIA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U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ORSO GRAZ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ANUS GIOVANNI RAFFA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CHEDDA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IUS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GI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BULA DANI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UERA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NONI MARGHERITA GAV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GIO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NO MARI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A JOL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RON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EDDA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TERI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I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EU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LERINI MASSENZI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U STEF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RCEDDA MARI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BON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MBO MUSANTE MARIA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ARIS MARI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LL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RTAS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ELL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RA GIOVANN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INAS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DDA SEBAST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RIU ANTON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ODDI GIOVANN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IDDU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IA ROSA LUI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BITZA 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RAS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ALA ENR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SU ELIO MARIO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IS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DDE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QUILI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AU ATTI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RA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CURIO OREST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I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RIGU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TZA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INARDI PAOL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S GIUSEPP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LAS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N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GIOVANNI SAB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RO LU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EDDU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EL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N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LAS ANNA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1</Words>
  <Characters>0</Characters>
  <CharactersWithSpaces>8613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30:00Z</dcterms:created>
  <dc:creator>WORKSTATION3</dc:creator>
  <dc:description/>
  <dc:language>en-US</dc:language>
  <cp:lastModifiedBy/>
  <cp:lastPrinted>2001-11-30T09:43:00Z</cp:lastPrinted>
  <dcterms:modified xsi:type="dcterms:W3CDTF">2001-12-13T09:30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