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POTENZA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51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SS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NEZIANO LUIGI CLEMENT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1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PORE FRANCESC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STA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LCEMELE FILIPP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STICE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ULLI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ELE ANNA MARIA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RZI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ITO OLIVA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RENZ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CCA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FOLA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ARIELLO  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COVERA PASQU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AGGI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UGGI MARIA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MIANO  SILVAN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UMMA DOMENIC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UZZI FILOME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DERAR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LL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A 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RICO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BROSIN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HESE 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UOSSO V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P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BELLANO BRUN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OVESE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CCIA MARIA INCORO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SORELLA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NOPOLI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FINO SIMON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UCIELL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LITERNI  ROSARI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ARDI MARIA ANNUNZI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CINELLI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VILACQUA L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COVINO MARIO ROS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SCARITOLO LOR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SALA GIOV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DISCO PASQUALINO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RATUFOLO MARIO LIBO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NALDI BATT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PE ANTONI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MIENT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SPO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UTO ROCC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9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URSO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DULA CESIR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FRANO EGI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7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FAT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5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ICELLI ANNA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VO MARIA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OCCELLO ROS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1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ZARETT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IELLO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A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CHESS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SCERA INNO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GNATELLI CL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RIERO IMMACOL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CCONE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ILL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LES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TOMMAS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7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ETT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CE MARC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ANGEL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AT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ESANO MARIA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7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RANTINO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,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1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NZO BIA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5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PPOLA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ROCC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0</Characters>
  <CharactersWithSpaces>3689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0:15:00Z</dcterms:created>
  <dc:creator>WORKSTATION3</dc:creator>
  <dc:description/>
  <dc:language>en-US</dc:language>
  <cp:lastModifiedBy/>
  <cp:lastPrinted>2001-12-13T10:15:00Z</cp:lastPrinted>
  <dcterms:modified xsi:type="dcterms:W3CDTF">2001-12-13T10:15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