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LECCE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116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SCHI UG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0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PELLO MARIA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RACHI VINCENZO GUGLIEL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JA ADOLF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9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TARO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CINN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ANCTIS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ITO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TORE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0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IZZI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CULIERSI ANTONIO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MIT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DICO RIT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TTONE EV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BASTIO DONATO CO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ANAR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GELL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EO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ARA AME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CENTELL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INARO AGOST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3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MBATI  FRANCESCO SAV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MERARO D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ELMI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NN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UTI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ZZELLA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UR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GUS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MERAR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O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AMÀ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PASCALIS CAND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ESSANDRI' MARTA MARIA MADDA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LANDO 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POLLO EMANU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LARA OR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MBURRETTO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RINO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TTALICO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RRIS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ECO DOMENIC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BBATE AMLE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SI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SERVA EGI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GLIESE GIAMPIE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PER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NUCCI AMALIA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UCA COSI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SCI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OIS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NGELO VALENTE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PREZZO V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GROSSO ORO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CCOLIER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0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ARO RAFFA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6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VALLO ANTONI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MMA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GHA ROBERT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PA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ORO MARIA CONSIG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ZIANO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CCHITELL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TA LOR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EFANELLI ITA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BRIELE CLAU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4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TA GIAN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6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INARO ROSA 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OCCIA FERN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CORTE 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CCOLI LUC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PASCALIS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AZZO CARMEL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MBACIGN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NANTE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NITTO ANN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LONARD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2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VERTI ALFRE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DONE 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UCCHI MI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ETTI ROSA MARIA IOL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BBATTIST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CIGNANÒ MARIA COLOM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OS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TERE ROSS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UCCIA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URO CO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A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IMENO ZEMIRA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RUSI ANACLETO P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MASI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O GREGO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CASS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CIULLI MIRCO COS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4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LONE CRISTI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AFINI GIACIN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BILE ANNA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UNNO NICOLO'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NU'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LLO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LAR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O PANTALEO DEC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NUZZI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DRUCCIO FAB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LLIERI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SA ANN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ARIT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VALERIIS MARI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GIO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NO BENEDETTO MARIA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TI ILVA GAETAN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CALICCHIO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NANTE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MMIN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CI MASSIMIL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SENI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YURLIA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TAVILLA  RAFFAELE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NNA CORRA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TATO LEOPIZZI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TATO NU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ZZI RE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UCCI GIUDI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ZO ROCC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CHIRA POMP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AMASSIMA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CCIATORE CO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NNETTA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SSER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ACH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ELLA  RAFFA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CCHIETTI GIL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DA CLAU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TALDI RODOLF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RIACÒ  DOMEN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OFFREDO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RARDI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O AGNESE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AZZA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ICARICO RAFFA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GINE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ACO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ELLA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3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OSC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SC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O LAN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GARITO PANTAL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ADINI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MITRI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O RE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ADALUP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QUART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URLARO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MARINA LI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NNA GUADALUPI MARI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VITO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ANO MARIA MARC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QUITADAMO ROS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MARIA LORE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IFAN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RARDI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I NOCI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0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ELLI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4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POLLONI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TAVILL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RIENZ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CANE VIT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ZZOVIVO MARI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OLI ROS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TEO CLEMEN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MBURRETTO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ORO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0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TROVIT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ASCO LORED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G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T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ONE V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INGAROPOLI CAT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6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SAN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GIORG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HIERY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S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3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IFANI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MERAR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ASI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LOGNESE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3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GORI LO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EPINT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7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Ò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NNELLA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CCOLELLA LEO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ROTT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3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BINO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FFI GABRI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NEGIAMO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SILE LEO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4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OMACI E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OLI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SMEC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ZI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TUNATO ROS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VAGLI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MENTO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SINI MARIA RAFFAELA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COLACI MARIA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RAND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6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SALAT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NTINI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RADINO MARIA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GLI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ID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TERA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E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9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CASTRO ANNA DONA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LENDINI EVANGELI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GOLLA COSI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8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LAGO DOMENICA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1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TTEO VALEN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NAC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MARTIRE ADELAID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CLÌ CATALDI ANN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GUSCI FAB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SCOZZO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2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ABRESE ANTONIO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RARO BEATR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RA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5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GGIERI VALEN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0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GI MARIS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1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IAT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5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ISCIUZZI LUISA MIM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5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HIERY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EO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2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GIOR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MEONE SERGI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2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2</Words>
  <Characters>0</Characters>
  <CharactersWithSpaces>11014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51:00Z</dcterms:created>
  <dc:creator>WORKSTATION3</dc:creator>
  <dc:description/>
  <dc:language>en-US</dc:language>
  <cp:lastModifiedBy/>
  <cp:lastPrinted>2001-11-30T11:05:00Z</cp:lastPrinted>
  <dcterms:modified xsi:type="dcterms:W3CDTF">2001-12-13T09:51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