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REGGIO CALABRI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47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SAN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L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EI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O DOMENI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ACE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GOL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O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N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OL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LUTINO ANNUNZIAT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AM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DONE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O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J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ANDRO ROCC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VIGLIA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CCAR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LAMACI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ZZ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SCANO FORTU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UTO TOMMA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GOSANO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OZZ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UCITT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RTA ERMINIA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SILLI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GARA' SALVATORE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M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ELL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UMANO'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TTUS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DEA FORTU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TTICO' 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RFAR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RANO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EO VINCENZ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ZIO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VAR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ABIT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OZZA FERDI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TI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IANCO ALFONSO ANTONIO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ETTA SAN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MILIARI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INITI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PP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TOR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CHICHI SERAF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TORRE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MARDO NICOLINA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ONE  GAETANO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OFFOL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BERIS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OISI LEOPO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GLIATTI GIOVAN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ADI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LIACCIO MARIA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IJ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ERMO NAT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NGO WALTER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LEONE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ICO ALBER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DAN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CILIANO ROSAR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OR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E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UCITT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O'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UTO PATRIZIA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EL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IS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GEL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UMANO'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DAFFERI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FI ANTONINO NAT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IOLA DEMET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RRON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AGGI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INIT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AGLI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GOTETA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ONER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PELLIT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UCITTI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NAR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FONE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IAN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ICANO'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MENI MARI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MUGLIA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TELLA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CCHIO 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DONE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CHIANO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DICA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UCITTI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GORAR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SO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GLIOSTR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DI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ACE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VOIA GIUSEPP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LACE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PIGLIA DOMENIC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GANA'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R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GOLI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RCO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SCO ADA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Ì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RÌ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NIT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NO'  LUIGI PIETRO MARIA P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ICANÒ DANIELA SA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ATO MARI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RÌ  BRIG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TI TEOD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CELL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0</Characters>
  <CharactersWithSpaces>6007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16:00Z</dcterms:created>
  <dc:creator>WORKSTATION3</dc:creator>
  <dc:description/>
  <dc:language>en-US</dc:language>
  <cp:lastModifiedBy/>
  <cp:lastPrinted>2001-12-13T10:16:00Z</cp:lastPrinted>
  <dcterms:modified xsi:type="dcterms:W3CDTF">2001-12-13T10:16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