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rezione Generale dell'Organizzazione Giudiziari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e degli Affari Generali</w:t>
      </w:r>
    </w:p>
    <w:p>
      <w:pPr>
        <w:pStyle w:val="Heading2"/>
        <w:rPr/>
      </w:pPr>
      <w:r>
        <w:rPr/>
        <w:t>Ufficio VI - Concors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  <w:t>Comandato/Distaccato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di essere ammesso a partecipare alle procedure selettive per la copertura di 312 posti nell’area funzionale B figura professionale dell’ausiliario, posizione economica B1 – I alinea (addetto ai servizi di portierato e custodia secondo la previgente classificazione), mediante corso-concorso riservato al personale dipendente dell'Amministrazione Giudiziari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ndica quale distretto per il quale concorre il distretto di 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DOMANDE PRESENTAT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di aver presentato soltanto la presente domanda di partecipazi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21380</wp:posOffset>
                </wp:positionH>
                <wp:positionV relativeFrom="paragraph">
                  <wp:posOffset>10160</wp:posOffset>
                </wp:positionV>
                <wp:extent cx="429895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15pt;mso-wrap-distance-left:9.05pt;mso-wrap-distance-right:9.05pt;mso-wrap-distance-top:0pt;mso-wrap-distance-bottom:0pt;margin-top:0.8pt;mso-position-vertical-relative:text;margin-left:2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prestare servizio alle dipendenze dell'Amministrazione Giudiziaria nell'area funzionale ________, figura professionale di ________________________________________________, posizione economica _________, </w:t>
        <w:br/>
        <w:t>dal (3) ___/___/_____ 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 alinea per ognuno dei profili o qualifiche succedutisi nel corso della carriera) 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5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5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5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5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5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5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5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5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5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TITOLI DI STUDI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Di essere in possesso del diploma di scuola media inferiore conseguito presso 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nell’anno 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dell’attuale inquadramento.  Essa è, di regola, il 6 aprile 2000 (data di entrata in vigore del contratto collettivo integrativo 5 aprile 2000, recante il nuovo sistema di classificazione del personale), salvi i casi di assunzione in data successiva.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denti sistemi di classificazione.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dicare i periodi di aspettativa per motivi personali e/o di famiglia, di sospensione dal servizio per sanzione disciplinare definitiva e/o per sospensione cautelare alla definizione del procedimento, etc.</w:t>
      </w:r>
    </w:p>
    <w:sectPr>
      <w:type w:val="nextPage"/>
      <w:pgSz w:w="11906" w:h="16838"/>
      <w:pgMar w:left="1138" w:right="1138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8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8:09:00Z</dcterms:created>
  <dc:creator>Scuola di formazione</dc:creator>
  <dc:description/>
  <dc:language>en-US</dc:language>
  <cp:lastModifiedBy>Pietro Falanga</cp:lastModifiedBy>
  <cp:lastPrinted>2001-05-22T11:30:00Z</cp:lastPrinted>
  <dcterms:modified xsi:type="dcterms:W3CDTF">2002-01-18T18:09:00Z</dcterms:modified>
  <cp:revision>2</cp:revision>
  <dc:subject/>
  <dc:title>Al Ministero della Giustizia</dc:title>
</cp:coreProperties>
</file>