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i essere ammesso a partecipare alle procedure selettive mediante corso-concorso riservato al personale dipendente dell'Amministrazione Giudiziaria, per la copertura di </w:t>
      </w:r>
      <w:r>
        <w:rPr/>
        <w:t xml:space="preserve">9 </w:t>
      </w:r>
      <w:r>
        <w:rPr>
          <w:sz w:val="20"/>
        </w:rPr>
        <w:t>posti nella posizione economica C1 della figura professionale del bibliotecari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domanda di partecipazione per i procedimenti di selezione interna all’area B per 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e per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valutabili 2 punti ai sensi del punto 6.2 dell’Avvi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 xml:space="preserve">di essere in possesso dei seguenti titoli valutabili 1 punto ai sensi del punto 6.2 dell’Avviso: 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conseguito presso _________________________________________________________________________,</w:t>
        <w:br/>
        <w:t xml:space="preserve">nell’ anno ______, durata del corso (7) ___________________;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conseguito presso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nell’anno_______, durata del corso (7)___________________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.   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guito presso _________________________________________________________________________,</w:t>
        <w:br/>
        <w:t xml:space="preserve">              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di  essere in possesso dei seguenti titoli valutabili 0,5 punti ai sensi del punto 6.2 dell’Avviso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.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volto presso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ll’anno________, durata del corso (7)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la durata del corso in mesi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Barrare la casella che interessa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19:00Z</dcterms:created>
  <dc:creator>Scuola di formazione</dc:creator>
  <dc:description/>
  <dc:language>en-US</dc:language>
  <cp:lastModifiedBy>Pietro Falanga</cp:lastModifiedBy>
  <cp:lastPrinted>2001-05-22T09:31:00Z</cp:lastPrinted>
  <dcterms:modified xsi:type="dcterms:W3CDTF">2002-01-18T18:19:00Z</dcterms:modified>
  <cp:revision>2</cp:revision>
  <dc:subject/>
  <dc:title>Al Ministero della Giustizia</dc:title>
</cp:coreProperties>
</file>