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Al Ministero della Giustizia</w:t>
      </w:r>
    </w:p>
    <w:p>
      <w:pPr>
        <w:pStyle w:val="Heading2"/>
        <w:rPr/>
      </w:pPr>
      <w:r>
        <w:rPr/>
        <w:t>Direzione Generale dell'Organizzazione Giudiziaria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e degli Affari Generali</w:t>
      </w:r>
    </w:p>
    <w:p>
      <w:pPr>
        <w:pStyle w:val="Heading2"/>
        <w:rPr/>
      </w:pPr>
      <w:r>
        <w:rPr/>
        <w:t>Ufficio VI - Concorsi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via Arenula, 70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  <w:t>00186 ROMA</w:t>
      </w:r>
    </w:p>
    <w:p>
      <w:pPr>
        <w:pStyle w:val="Normal"/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l sottoscritto: </w:t>
      </w:r>
    </w:p>
    <w:p>
      <w:pPr>
        <w:pStyle w:val="TextBody"/>
        <w:spacing w:lineRule="auto" w:line="360"/>
        <w:rPr/>
      </w:pPr>
      <w:r>
        <w:rPr/>
        <w:t>cognome __________________________________________________ nome _______________________________,</w:t>
        <w:br/>
        <w:t>nato a _________________________________________________ (prov.) _____________ il ___/___/_____,</w:t>
        <w:br/>
        <w:t>codice fiscale ____/____/____/____/____/____/____/____/____/____/____/____/____/____/____/____, sesso ____,</w:t>
        <w:br/>
        <w:t>residente a __________________________________________________________________ (prov.) __________</w:t>
        <w:br/>
        <w:t>in ___________________________________________________________________________________ n.________</w:t>
        <w:br/>
        <w:t>c.a.p. ______________________________ telefono __________________________________________________,</w:t>
        <w:br/>
        <w:t>in servizio presso (1) __________________________________________________________________________</w:t>
        <w:br/>
        <w:t>sede di ________________________________________________________________________ (prov.) ___________,</w:t>
        <w:br/>
        <w:t>Comandato/Distaccato (2) presso ____________________________________________________________________________</w:t>
        <w:br/>
        <w:t>ovvero fuori ruolo presso _________________________________________________________________________.</w:t>
        <w:br/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CHIEDE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di essere ammesso a partecipare alle procedure selettive mediante corso-concorso riservato al personale dipendente dell'Amministrazione Giudiziaria, per la copertura di </w:t>
      </w:r>
      <w:r>
        <w:rPr/>
        <w:t>3600</w:t>
      </w:r>
      <w:r>
        <w:rPr>
          <w:sz w:val="20"/>
        </w:rPr>
        <w:t xml:space="preserve"> posti nella posizione economica C1 della figura professionale del cancelliere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Indica quale distretto per il quale concorre il distretto di _______________________________________________ 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A TAL FINE DICHIARA: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>DOMANDE PRESENTATE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85</wp:posOffset>
                </wp:positionH>
                <wp:positionV relativeFrom="paragraph">
                  <wp:posOffset>181610</wp:posOffset>
                </wp:positionV>
                <wp:extent cx="3463290" cy="1270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632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14.3pt" to="273.2pt,14.3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di aver presentato soltanto la presente domanda di partecipazion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21380</wp:posOffset>
                </wp:positionH>
                <wp:positionV relativeFrom="paragraph">
                  <wp:posOffset>10160</wp:posOffset>
                </wp:positionV>
                <wp:extent cx="429895" cy="3194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895" cy="319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(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5pt;height:25.15pt;mso-wrap-distance-left:9.05pt;mso-wrap-distance-right:9.05pt;mso-wrap-distance-top:0pt;mso-wrap-distance-bottom:0pt;margin-top:0.8pt;mso-position-vertical-relative:text;margin-left:2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(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rPr/>
      </w:pPr>
      <w:r>
        <w:rPr/>
        <w:t>di aver presentato, oltre alla presente, domanda di partecipazione per i procedimenti di selezione interna all’area B per ________________________________________________________________________________________________</w:t>
      </w:r>
    </w:p>
    <w:p>
      <w:pPr>
        <w:pStyle w:val="TextBody"/>
        <w:spacing w:lineRule="auto" w:line="360"/>
        <w:rPr/>
      </w:pPr>
      <w:r>
        <w:rPr/>
        <w:t>e per__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spacing w:lineRule="auto" w:line="360"/>
        <w:rPr>
          <w:b w:val="false"/>
          <w:b w:val="false"/>
        </w:rPr>
      </w:pPr>
      <w:r>
        <w:rPr>
          <w:b w:val="false"/>
        </w:rPr>
        <w:t xml:space="preserve">ANZIANITA' DI SERVIZIO 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prestare servizio alle dipendenze dell'Amministrazione Giudiziaria nell'area funzionale ________, figura professionale di ________________________________________________, posizione economica _________, </w:t>
        <w:br/>
        <w:t>dal (3) ___/___/_____ .</w:t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 prestato servizio alle dipendenze dell’Amministrazione Giudiziaria nell’area funzionale ________, figura professionale di ________________________________________________, posizione economica _________, </w:t>
        <w:br/>
        <w:t>dal  6 / 4 / 2000 al ________________ .(4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di aver, inoltre, precedentemente prestato servizio nei seguenti profili professionali o qualifiche delle ex carriere (compilare un alinea per ognuno dei profili o qualifiche succedutisi  nel corso della carriera) 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_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numPr>
          <w:ilvl w:val="1"/>
          <w:numId w:val="6"/>
        </w:numPr>
        <w:spacing w:lineRule="auto" w:line="360"/>
        <w:rPr>
          <w:sz w:val="20"/>
        </w:rPr>
      </w:pPr>
      <w:r>
        <w:rPr>
          <w:sz w:val="20"/>
        </w:rPr>
        <w:t>profilo professionale o qualifica di ____________________________________________________________</w:t>
        <w:br/>
        <w:t>dal (5) ___/___/_____ al ___/___/_____;</w:t>
      </w:r>
    </w:p>
    <w:p>
      <w:pPr>
        <w:pStyle w:val="Normal"/>
        <w:spacing w:lineRule="auto" w:line="360"/>
        <w:ind w:left="360" w:hanging="0"/>
        <w:rPr>
          <w:sz w:val="20"/>
        </w:rPr>
      </w:pPr>
      <w:r>
        <w:rPr>
          <w:sz w:val="20"/>
        </w:rPr>
      </w:r>
    </w:p>
    <w:p>
      <w:pPr>
        <w:pStyle w:val="TextBodyIndent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t>Nel calcolo delle predette anzianità di servizio non sono computabili i periodi di assenza durante i quali, ai sensi delle disposizioni vigenti, normative e contrattuali, si è interrotta la maturazione dell'anzianità di servizio a tutti gli effetti (aspettative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Periodi di assenza: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 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  <w:t>dal ___/___/_____ al ___/___/_____ per (6)____________________________________________________;</w:t>
      </w:r>
    </w:p>
    <w:p>
      <w:pPr>
        <w:pStyle w:val="Normal"/>
        <w:spacing w:lineRule="auto" w:line="360"/>
        <w:ind w:left="708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TITOLI DI STUDIO </w:t>
      </w:r>
    </w:p>
    <w:p>
      <w:pPr>
        <w:pStyle w:val="Normal"/>
        <w:spacing w:lineRule="auto" w:line="360"/>
        <w:ind w:left="144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sz w:val="20"/>
        </w:rPr>
      </w:pPr>
      <w:r>
        <w:rPr>
          <w:sz w:val="20"/>
        </w:rPr>
        <w:t>di essere in possesso dei seguenti titoli di studio: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in _______________________________________________________________________,</w:t>
        <w:br/>
        <w:t>conseguito presso 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laurea breve in ___________________________________________________________________,</w:t>
        <w:br/>
        <w:t>conseguito presso _________________________________________________________________________,</w:t>
        <w:br/>
        <w:t>nell'anno ___________;</w:t>
      </w:r>
    </w:p>
    <w:p>
      <w:pPr>
        <w:pStyle w:val="Rientrocorpodeltesto2"/>
        <w:numPr>
          <w:ilvl w:val="1"/>
          <w:numId w:val="5"/>
        </w:numPr>
        <w:spacing w:lineRule="auto" w:line="360"/>
        <w:rPr>
          <w:sz w:val="20"/>
        </w:rPr>
      </w:pPr>
      <w:r>
        <w:rPr>
          <w:sz w:val="20"/>
        </w:rPr>
        <w:t>diploma di scuola media superiore ____________________________________________________________,</w:t>
        <w:br/>
        <w:t>conseguito presso ______________________________________________________, nell'anno __________.</w:t>
      </w:r>
    </w:p>
    <w:p>
      <w:pPr>
        <w:pStyle w:val="Rientrocorpodeltesto2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>di essere in possesso dei seguenti ulteriori titoli valutabili 2 punti ai sensi del punto 6.2 dell’Avvis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,</w:t>
        <w:br/>
        <w:t>conseguito presso _________________________________________________________________________,</w:t>
        <w:br/>
        <w:t>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0"/>
        </w:rPr>
      </w:pPr>
      <w:r>
        <w:rPr>
          <w:sz w:val="20"/>
        </w:rPr>
        <w:t xml:space="preserve">di essere in possesso dei seguenti titoli valutabili 1 punto ai sensi del punto 6.2 dell’Avviso: 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conseguito presso _________________________________________________________________________,</w:t>
        <w:br/>
        <w:t xml:space="preserve">nell’ anno ______, durata del corso (7) ___________________; </w:t>
      </w:r>
    </w:p>
    <w:p>
      <w:pPr>
        <w:pStyle w:val="Normal"/>
        <w:numPr>
          <w:ilvl w:val="1"/>
          <w:numId w:val="5"/>
        </w:numPr>
        <w:spacing w:lineRule="auto" w:line="360"/>
        <w:ind w:left="709" w:hanging="360"/>
        <w:rPr>
          <w:sz w:val="20"/>
        </w:rPr>
      </w:pPr>
      <w:r>
        <w:rPr>
          <w:sz w:val="20"/>
        </w:rPr>
        <w:t>________________________________________________________________________________________,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conseguito presso__________________________________________________________________________</w:t>
      </w:r>
    </w:p>
    <w:p>
      <w:pPr>
        <w:pStyle w:val="Normal"/>
        <w:spacing w:lineRule="auto" w:line="360"/>
        <w:ind w:left="709" w:hanging="0"/>
        <w:rPr>
          <w:sz w:val="20"/>
        </w:rPr>
      </w:pPr>
      <w:r>
        <w:rPr>
          <w:sz w:val="20"/>
        </w:rPr>
        <w:t>nell’anno_______, durata del corso (7)___________________;</w:t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c.    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  </w:t>
      </w:r>
      <w:r>
        <w:rPr>
          <w:sz w:val="20"/>
        </w:rPr>
        <w:t>conseguito presso _________________________________________________________________________,</w:t>
        <w:br/>
        <w:t xml:space="preserve">              nell’ anno ______, durata del corso (7) 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di  essere in possesso dei seguenti titoli valutabili 0,5 punti ai sensi del punto 6.2 dell’Avviso:</w:t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a.  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svolto presso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nell’anno________, durata del corso (7)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b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c.__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svolto presso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>nell’anno________, durata del corso (7)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superando l’esame previsto (8)   SI   </w:t>
      </w:r>
      <w:r>
        <w:rPr>
          <w:rFonts w:eastAsia="Webdings" w:cs="Webdings" w:ascii="Webdings" w:hAnsi="Webdings"/>
          <w:sz w:val="18"/>
        </w:rPr>
        <w:t>c</w:t>
      </w:r>
      <w:r>
        <w:rPr>
          <w:sz w:val="20"/>
        </w:rPr>
        <w:t xml:space="preserve">       NO  </w:t>
      </w:r>
      <w:r>
        <w:rPr>
          <w:rFonts w:eastAsia="Webdings" w:cs="Webdings" w:ascii="Webdings" w:hAnsi="Webdings"/>
          <w:sz w:val="18"/>
        </w:rPr>
        <w:t>c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>La presente domanda di partecipazione, in relazione a quanto dichiarato nella stessa, costituisce dichiarazione sostitutiva delle certificazioni.</w:t>
      </w:r>
    </w:p>
    <w:p>
      <w:pPr>
        <w:pStyle w:val="Normal"/>
        <w:spacing w:lineRule="auto" w:line="360"/>
        <w:jc w:val="both"/>
        <w:rPr>
          <w:b/>
          <w:b/>
          <w:sz w:val="20"/>
        </w:rPr>
      </w:pPr>
      <w:r>
        <w:rPr>
          <w:b/>
          <w:sz w:val="20"/>
        </w:rPr>
        <w:t xml:space="preserve">A tale proposito lo scrivente, consapevole delle responsabilità anche penali conseguenti a dichiarazioni mendaci, dichiara essere vero quanto da lui sottoscritto. 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……………………………………………………</w:t>
      </w:r>
      <w:r>
        <w:rPr>
          <w:sz w:val="20"/>
        </w:rPr>
        <w:t>...</w:t>
      </w:r>
    </w:p>
    <w:p>
      <w:pPr>
        <w:pStyle w:val="Normal"/>
        <w:spacing w:lineRule="auto" w:line="360"/>
        <w:ind w:right="5400" w:hanging="0"/>
        <w:jc w:val="center"/>
        <w:rPr>
          <w:sz w:val="20"/>
        </w:rPr>
      </w:pPr>
      <w:r>
        <w:rPr>
          <w:sz w:val="20"/>
        </w:rPr>
        <w:t>(Luogo e data)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FIRMA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  <w:t>………………………………………</w:t>
      </w:r>
      <w:r>
        <w:rPr>
          <w:sz w:val="20"/>
        </w:rPr>
        <w:t>..</w:t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firstLine="576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Indirizzo presso il quale si intendono ricevere eventuali comunicazioni (da specificare nel caso in cui sia diverso dall’indirizzo di residenza precedentemente indicato): _____________________________________________</w:t>
        <w:br/>
        <w:t>____________________________________________________________________________________________</w:t>
        <w:br/>
        <w:t>____________________________________________________________________________________________.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ind w:left="360" w:hanging="0"/>
        <w:jc w:val="both"/>
        <w:rPr>
          <w:sz w:val="20"/>
        </w:rPr>
      </w:pPr>
      <w:r>
        <w:rPr>
          <w:sz w:val="20"/>
        </w:rPr>
        <w:t>NOTE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’Ufficio dell’Amministrazione Giudiziaria al cui organico si appartie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Cancellare la parte che non interessa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Indicare la data di decorrenza giuridica dell’attuale inquadramento. Essa  è, di regola, il 6 aprile 2000 (data di entrata in vigore del contratto collettivo integrativo 5 aprile 2000, recante il nuovo sistema di classificazione del personale), salvi i casi di assunzione in data successiva. 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Tale voce riguarda esclusivamente i lavoratori che hanno conseguito l’attuale posizione economica e figura professionale in data successiva al 6 aprile 2000 e che in precedenza già prestavano servizio nell’Amministrazione Giudiziaria in diversa posizione economica e/o figura professionale. La data di scadenza da indicare sarà pertanto il giorno precedente all’assunzione nell’attuale posizione economica e figura professional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le date di decorrenza giuridica e di scadenza dell’inquadramento nel profilo professionale o qualifica secondo i previgenti sistemi di classificazione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Indicare i periodi di aspettativa per motivi personali e/o di famiglia, di sospensione dal servizio per sanzione disciplinare definitiva e/o per sospensione cautelare alla definizione del procedimento, etc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Indicare la durata del corso in mesi.</w:t>
      </w:r>
    </w:p>
    <w:p>
      <w:pPr>
        <w:pStyle w:val="Normal"/>
        <w:numPr>
          <w:ilvl w:val="2"/>
          <w:numId w:val="5"/>
        </w:numPr>
        <w:spacing w:lineRule="auto" w:line="360"/>
        <w:jc w:val="both"/>
        <w:rPr>
          <w:sz w:val="20"/>
        </w:rPr>
      </w:pPr>
      <w:r>
        <w:rPr>
          <w:sz w:val="20"/>
        </w:rPr>
        <w:t>Barrare la casella che interessa.</w:t>
      </w:r>
    </w:p>
    <w:sectPr>
      <w:type w:val="nextPage"/>
      <w:pgSz w:w="11906" w:h="16838"/>
      <w:pgMar w:left="1138" w:right="1138" w:gutter="0" w:header="0" w:top="1411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180"/>
        </w:tabs>
        <w:ind w:left="180" w:hanging="3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4"/>
    <w:lvlOverride w:ilvl="0"/>
    <w:lvlOverride w:ilvl="1">
      <w:startOverride w:val="1"/>
    </w:lvlOverride>
  </w:num>
  <w:num w:numId="9">
    <w:abstractNumId w:val="5"/>
    <w:lvlOverride w:ilvl="0">
      <w:startOverride w:val="1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b/>
      <w:sz w:val="22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EndnoteCharacters">
    <w:name w:val="End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2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Rientrocorpodeltesto3">
    <w:name w:val="Rientro corpo del testo 3"/>
    <w:basedOn w:val="Normal"/>
    <w:qFormat/>
    <w:pPr>
      <w:ind w:left="180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8T18:20:00Z</dcterms:created>
  <dc:creator>Scuola di formazione</dc:creator>
  <dc:description/>
  <dc:language>en-US</dc:language>
  <cp:lastModifiedBy>Pietro Falanga</cp:lastModifiedBy>
  <cp:lastPrinted>2001-05-22T09:23:00Z</cp:lastPrinted>
  <dcterms:modified xsi:type="dcterms:W3CDTF">2002-01-18T18:20:00Z</dcterms:modified>
  <cp:revision>2</cp:revision>
  <dc:subject/>
  <dc:title>Al Ministero della Giustizia</dc:title>
</cp:coreProperties>
</file>