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161 posti nella posizione economica B3 della figura professionale dell’esperto informatico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  <w:t>Indica quale distretto per il quale concorre il distretto di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4.  di aver prestato continuativamente servizio presso il CED o il CEI di  __________________________________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>dal _________________________________ al ____________________________________.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1:00Z</dcterms:created>
  <dc:creator>Scuola di formazione</dc:creator>
  <dc:description/>
  <dc:language>en-US</dc:language>
  <cp:lastModifiedBy>Pietro Falanga</cp:lastModifiedBy>
  <cp:lastPrinted>2001-05-22T08:52:00Z</cp:lastPrinted>
  <dcterms:modified xsi:type="dcterms:W3CDTF">2002-01-18T18:21:00Z</dcterms:modified>
  <cp:revision>2</cp:revision>
  <dc:subject/>
  <dc:title>Al Ministero della Giustizia</dc:title>
</cp:coreProperties>
</file>