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e procedure selettive per la copertura di 3204 posti nell’area funzionale B figura professionale dell’operatore giudiziario, posizione economica B1, mediante corso-concorso riservato al personale dipendente dell'Amministrazione Giudiziar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ndica quale distretto per il quale concorre il distretto di 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ITOLI DI STUD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in possesso del diploma di scuola media inferiore conseguito presso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ell’anno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dell’attuale inquadramento. 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denti sistemi di classificazione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2:00Z</dcterms:created>
  <dc:creator>Scuola di formazione</dc:creator>
  <dc:description/>
  <dc:language>en-US</dc:language>
  <cp:lastModifiedBy>Pietro Falanga</cp:lastModifiedBy>
  <cp:lastPrinted>2001-02-08T11:57:00Z</cp:lastPrinted>
  <dcterms:modified xsi:type="dcterms:W3CDTF">2002-01-18T18:22:00Z</dcterms:modified>
  <cp:revision>3</cp:revision>
  <dc:subject/>
  <dc:title>Al Ministero della Giustizia</dc:title>
</cp:coreProperties>
</file>