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essere ammesso a partecipare alle procedure selettive per la copertura di 5776  posti nella posizione economica B2 della figura professionale dell’operatore giudiziario, mediante processi di riqualificazione riservati al personale dipendente dell'Amministrazione Giudiziari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ndica quale distretto per il quale concorre il distretto di </w:t>
      </w:r>
      <w:r>
        <w:rPr/>
        <w:t>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conformemente a quanto previsto dal punto 4 dell’avviso, soltanto domanda di partecipazione per il procedimento di selezione interna all’area B per ________________________________________</w:t>
      </w:r>
    </w:p>
    <w:p>
      <w:pPr>
        <w:pStyle w:val="TextBody"/>
        <w:spacing w:lineRule="auto" w:line="360"/>
        <w:rPr/>
      </w:pPr>
      <w:r>
        <w:rPr/>
        <w:t>domanda di partecipazione al corso-concorso per  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.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 nel corso della carriera) 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11"/>
        </w:numPr>
        <w:spacing w:lineRule="auto" w:line="360"/>
        <w:rPr>
          <w:sz w:val="20"/>
        </w:rPr>
      </w:pPr>
      <w:r>
        <w:rPr>
          <w:sz w:val="20"/>
        </w:rPr>
        <w:t>presso (6)_________________________________________________________________________________</w:t>
        <w:br/>
        <w:t>con la qualifica o profilo professionale di ____________________________________________________</w:t>
        <w:br/>
        <w:t xml:space="preserve"> dal ___/___/_____ al ___/___/_____ (7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  <w:t>a.  diploma di scuola media superiore ____________________________________________________________,</w:t>
        <w:br/>
        <w:t xml:space="preserve">      conseguito presso ______________________________________________________, nell'anno ___________,</w:t>
      </w:r>
    </w:p>
    <w:p>
      <w:pPr>
        <w:pStyle w:val="Rientrocorpodeltesto2"/>
        <w:numPr>
          <w:ilvl w:val="0"/>
          <w:numId w:val="13"/>
        </w:numPr>
        <w:spacing w:lineRule="auto" w:line="360"/>
        <w:rPr>
          <w:sz w:val="20"/>
        </w:rPr>
      </w:pPr>
      <w:r>
        <w:rPr>
          <w:sz w:val="20"/>
        </w:rPr>
        <w:t>diploma di scuola media inferiore conseguito presso_________________________________________, nell'anno ___________.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 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Amministrazione presso la quale il candidato ha prestato servizio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di cui trattasi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/>
    <w:lvlOverride w:ilvl="1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2:00Z</dcterms:created>
  <dc:creator>Scuola di formazione</dc:creator>
  <dc:description/>
  <dc:language>en-US</dc:language>
  <cp:lastModifiedBy>Pietro Falanga</cp:lastModifiedBy>
  <cp:lastPrinted>2001-05-24T16:14:00Z</cp:lastPrinted>
  <dcterms:modified xsi:type="dcterms:W3CDTF">2002-01-18T18:22:00Z</dcterms:modified>
  <cp:revision>3</cp:revision>
  <dc:subject/>
  <dc:title>Al Ministero della Giustizia</dc:title>
</cp:coreProperties>
</file>