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before="120" w:after="0"/>
        <w:rPr>
          <w:sz w:val="72"/>
        </w:rPr>
      </w:pPr>
      <w:r>
        <w:rPr>
          <w:sz w:val="72"/>
        </w:rPr>
        <w:t>Ministero della Giustizia</w:t>
      </w:r>
    </w:p>
    <w:p>
      <w:pPr>
        <w:pStyle w:val="Heading1"/>
        <w:spacing w:before="120" w:after="0"/>
        <w:jc w:val="center"/>
        <w:rPr>
          <w:u w:val="none"/>
        </w:rPr>
      </w:pPr>
      <w:r>
        <w:rPr>
          <w:u w:val="none"/>
        </w:rPr>
        <w:t>Direzione Generale dell’ Organizzazione Giudiziaria e degli Affari Generali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UFFICIO II</w:t>
      </w:r>
    </w:p>
    <w:p>
      <w:pPr>
        <w:pStyle w:val="Normal"/>
        <w:spacing w:before="120" w:after="0"/>
        <w:jc w:val="center"/>
        <w:rPr/>
      </w:pPr>
      <w:r>
        <w:rPr/>
        <w:t>Reparto area funzionale B – posizione economica B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POSTI VACAN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BAR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2867"/>
        <w:gridCol w:w="1287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E SANT’ANGEL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S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OSA DI PUGLI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TOTALE………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BOLOG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2780"/>
        <w:gridCol w:w="1276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R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LOG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LOG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R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G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A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O MAGG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LE EMI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AND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GN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GO VAL DI T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NOVO DI T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HIR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BB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IO EMI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STA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CCHIO EMI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……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3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CAGLIARI - SASSAR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2780"/>
        <w:gridCol w:w="1417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CI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GLI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RAV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T’ANTIO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.R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ANUS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ER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IST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TA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RG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VO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ISC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MADDAL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B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TOTALE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6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CALTANISS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2271"/>
        <w:gridCol w:w="1634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TANISSTT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URIP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R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L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.P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EL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TOTALE……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4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ETTO CAMPOBASS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7"/>
        <w:gridCol w:w="3538"/>
        <w:gridCol w:w="2280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FFICIO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JAN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OL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TOTALE……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CATANZA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3686"/>
        <w:gridCol w:w="2227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FFICI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OL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R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GIOVANNI IN FIORE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EVERIN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ADELFI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VERIA MANNELL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TOTALE……………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FIRENZ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3688"/>
        <w:gridCol w:w="2266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TEL FIORENTIN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OL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A MARITTIM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BETELL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TIGLIAN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OFERRAI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BADIA S.SALVATOR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TO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R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T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GGIBONS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………….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ETTO GENO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3881"/>
        <w:gridCol w:w="1886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TRI PONENT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Z.T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RARA (T. Massa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1 *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Z.T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TREMOLI (T. Massa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*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TREMOL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RO MONTENOTT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TOTALE……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5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ETTO L’AQUI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3943"/>
        <w:gridCol w:w="1701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AVILLA AL M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ARDIAGR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ERE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ANE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R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M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R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ARES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LECCE – TARAN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3827"/>
        <w:gridCol w:w="1715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I SALENTIN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ANT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TOTALE……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ETTO MESSI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7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3894"/>
        <w:gridCol w:w="1287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SIN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CELLONA POZZO DI GOTT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TORIC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………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3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MIL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3827"/>
        <w:gridCol w:w="1388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BIATEGRASS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AVENN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VIRA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IN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TAR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…….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ETTO NAPO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3969"/>
        <w:gridCol w:w="1305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.G.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OL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GIORGIO LA MOLAR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UGLIANO IN CAMPA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 *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……….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PALERM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3119"/>
        <w:gridCol w:w="193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FFICI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VANUS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…….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PERUG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1"/>
        <w:gridCol w:w="2835"/>
        <w:gridCol w:w="1835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>
          <w:trHeight w:val="43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S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GI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UGI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VIET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  *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N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TOTALE……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POTEN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820"/>
        <w:gridCol w:w="1594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CI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R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GONEGR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F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ONERO IN VULTUR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……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REGGIO CALABR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3220"/>
        <w:gridCol w:w="1522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IT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L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REANA DI BORRELL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TOTALE……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RO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3042"/>
        <w:gridCol w:w="1407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CI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SINO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VOL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  *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R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VOL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  *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R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LETR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TACASTELLAN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ERN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ZZ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…….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1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STRETTO SALER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2410"/>
        <w:gridCol w:w="161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CIN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TOTALE…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ETTO TORI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2835"/>
        <w:gridCol w:w="1474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I TER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*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OVI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A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SSANDRI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ELL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E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RE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RU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V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AR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ASC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VASS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S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……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4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ETTO TRIES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2693"/>
        <w:gridCol w:w="1616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UF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D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DALE DEL FRIUL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ROIP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TOTALE…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ETTO VENEZ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3165"/>
        <w:gridCol w:w="1938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.GIUD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SANO DEL GRAPP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AG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ORD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OSAMPIER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GNA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I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DINAR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OL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EGLIAN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LA DELLA SCAL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CENZ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IG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2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TOTALE POSTI VACANTI</w:t>
      </w:r>
      <w:r>
        <w:rPr>
          <w:b/>
        </w:rPr>
        <w:t xml:space="preserve">       </w:t>
      </w:r>
      <w:r>
        <w:rPr>
          <w:b/>
          <w:sz w:val="32"/>
        </w:rPr>
        <w:t>1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</w:t>
      </w:r>
      <w:r>
        <w:rPr>
          <w:b/>
          <w:u w:val="single"/>
        </w:rPr>
        <w:t>Sedi disagia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gend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1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005"/>
      </w:tblGrid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G.P. 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rPr/>
            </w:pPr>
            <w:r>
              <w:rPr/>
              <w:t>Ufficio Giudice di Pac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.R. 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rPr/>
            </w:pPr>
            <w:r>
              <w:rPr/>
              <w:t>Procura della Repubblic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Z.T. 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rPr/>
            </w:pPr>
            <w:r>
              <w:rPr/>
              <w:t>Sezione distaccata di Tribunal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T. 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rPr/>
            </w:pPr>
            <w:r>
              <w:rPr/>
              <w:t>Tribunal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T.SOR. 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rPr/>
            </w:pPr>
            <w:r>
              <w:rPr/>
              <w:t>Tribunale di Sorveglianz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U.G.M. 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rPr/>
            </w:pPr>
            <w:r>
              <w:rPr/>
              <w:t>Ufficio Speciale Gestione e Manutenzione degli uffici giudiziari di Napol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227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i/>
      <w:spacing w:val="60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4:00Z</dcterms:created>
  <dc:creator>ufficio ii</dc:creator>
  <dc:description/>
  <dc:language>en-US</dc:language>
  <cp:lastModifiedBy>Pietro Falanga</cp:lastModifiedBy>
  <cp:lastPrinted>2001-05-15T10:36:00Z</cp:lastPrinted>
  <dcterms:modified xsi:type="dcterms:W3CDTF">2002-01-18T18:24:00Z</dcterms:modified>
  <cp:revision>2</cp:revision>
  <dc:subject/>
  <dc:title> </dc:title>
</cp:coreProperties>
</file>